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cast;Geneva" w:hAnsi="Broadcast;Geneva" w:cs="Broadcast;Geneva"/>
          <w:b/>
          <w:b/>
          <w:sz w:val="28"/>
          <w:szCs w:val="28"/>
        </w:rPr>
      </w:pPr>
      <w:r>
        <w:rPr>
          <w:rFonts w:cs="Broadcast;Geneva" w:ascii="Broadcast;Geneva" w:hAnsi="Broadcast;Geneva"/>
          <w:b/>
          <w:sz w:val="28"/>
          <w:szCs w:val="28"/>
        </w:rPr>
        <w:t>Photograph / Media Consent Form</w:t>
      </w:r>
    </w:p>
    <w:p>
      <w:pPr>
        <w:pStyle w:val="Normal"/>
        <w:rPr>
          <w:rFonts w:ascii="Broadcast;Geneva" w:hAnsi="Broadcast;Geneva" w:cs="Broadcast;Geneva"/>
          <w:b/>
          <w:b/>
          <w:sz w:val="28"/>
          <w:szCs w:val="28"/>
          <w:u w:val="single"/>
        </w:rPr>
      </w:pPr>
      <w:r>
        <w:rPr>
          <w:rFonts w:cs="Broadcast;Geneva" w:ascii="Broadcast;Geneva" w:hAnsi="Broadcast;Geneva"/>
          <w:b/>
          <w:sz w:val="28"/>
          <w:szCs w:val="28"/>
          <w:u w:val="single"/>
        </w:rPr>
      </w:r>
    </w:p>
    <w:p>
      <w:pPr>
        <w:pStyle w:val="Normal"/>
        <w:rPr>
          <w:rFonts w:ascii="Broadcast;Geneva" w:hAnsi="Broadcast;Geneva" w:cs="Broadcast;Geneva"/>
          <w:b/>
          <w:b/>
          <w:sz w:val="28"/>
          <w:szCs w:val="28"/>
          <w:u w:val="single"/>
        </w:rPr>
      </w:pPr>
      <w:r>
        <w:rPr>
          <w:rFonts w:cs="Broadcast;Geneva" w:ascii="Broadcast;Geneva" w:hAnsi="Broadcast;Genev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roadcast;Geneva" w:hAnsi="Broadcast;Geneva" w:cs="Broadcast;Geneva"/>
          <w:b/>
          <w:b/>
          <w:sz w:val="28"/>
          <w:szCs w:val="28"/>
          <w:u w:val="single"/>
        </w:rPr>
      </w:pPr>
      <w:r>
        <w:rPr>
          <w:rFonts w:cs="Broadcast;Geneva" w:ascii="Broadcast;Geneva" w:hAnsi="Broadcast;Geneva"/>
          <w:b/>
          <w:sz w:val="28"/>
          <w:szCs w:val="28"/>
          <w:u w:val="single"/>
        </w:rPr>
        <w:t>CONSENT FORM</w:t>
      </w:r>
    </w:p>
    <w:p>
      <w:pPr>
        <w:pStyle w:val="Normal"/>
        <w:rPr>
          <w:rFonts w:ascii="Broadcast;Geneva" w:hAnsi="Broadcast;Geneva" w:cs="Broadcast;Geneva"/>
          <w:b/>
          <w:b/>
          <w:sz w:val="28"/>
          <w:szCs w:val="28"/>
          <w:u w:val="single"/>
        </w:rPr>
      </w:pPr>
      <w:r>
        <w:rPr>
          <w:rFonts w:cs="Broadcast;Geneva" w:ascii="Broadcast;Geneva" w:hAnsi="Broadcast;Genev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roadcast;Geneva" w:ascii="Broadcast;Geneva" w:hAnsi="Broadcast;Geneva"/>
        </w:rPr>
        <w:t xml:space="preserve">I hereby grant permission to </w:t>
      </w:r>
      <w:r>
        <w:rPr>
          <w:rFonts w:cs="Broadcast;Geneva" w:ascii="Broadcast;Geneva" w:hAnsi="Broadcast;Geneva"/>
          <w:u w:val="single"/>
        </w:rPr>
        <w:t>NAME OF GROUP</w:t>
      </w:r>
      <w:r>
        <w:rPr>
          <w:rFonts w:cs="Broadcast;Geneva" w:ascii="Broadcast;Geneva" w:hAnsi="Broadcast;Geneva"/>
        </w:rPr>
        <w:t xml:space="preserve"> and its representatives to include me in photographs or film clips.  I further consent to the use of photographs or video footage on our website, in social media and to share with our funder to use in their communications. 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I further understand that this consent may be withdrawn by me at anytime, upon written notice.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I give this consent voluntarily.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…………………………………………………</w:t>
      </w:r>
      <w:r>
        <w:rPr>
          <w:rFonts w:cs="Broadcast;Geneva" w:ascii="Broadcast;Geneva" w:hAnsi="Broadcast;Geneva"/>
        </w:rPr>
        <w:t xml:space="preserve">..  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Name of person giving consent</w:t>
        <w:tab/>
        <w:tab/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…………………………………………………</w:t>
      </w:r>
      <w:r>
        <w:rPr>
          <w:rFonts w:cs="Broadcast;Geneva" w:ascii="Broadcast;Geneva" w:hAnsi="Broadcast;Geneva"/>
        </w:rPr>
        <w:t xml:space="preserve">..  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Signature of person giving consent</w:t>
        <w:tab/>
        <w:tab/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…………………………………………………</w:t>
      </w:r>
      <w:r>
        <w:rPr>
          <w:rFonts w:cs="Broadcast;Geneva" w:ascii="Broadcast;Geneva" w:hAnsi="Broadcast;Geneva"/>
        </w:rPr>
        <w:t xml:space="preserve">..  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Email address or phone number</w:t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</w:r>
    </w:p>
    <w:p>
      <w:pPr>
        <w:pStyle w:val="Normal"/>
        <w:rPr>
          <w:rFonts w:ascii="Broadcast;Geneva" w:hAnsi="Broadcast;Geneva" w:cs="Broadcast;Geneva"/>
        </w:rPr>
      </w:pPr>
      <w:r>
        <w:rPr>
          <w:rFonts w:cs="Broadcast;Geneva" w:ascii="Broadcast;Geneva" w:hAnsi="Broadcast;Geneva"/>
        </w:rPr>
        <w:t>Date …………………………………………..</w:t>
      </w:r>
    </w:p>
    <w:sectPr>
      <w:type w:val="nextPage"/>
      <w:pgSz w:w="11906" w:h="16838"/>
      <w:pgMar w:left="1296" w:right="1296" w:gutter="0" w:header="0" w:top="1008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cast">
    <w:altName w:val="Genev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9:11:00Z</dcterms:created>
  <dc:creator>Petra</dc:creator>
  <dc:description/>
  <cp:keywords/>
  <dc:language>en-US</dc:language>
  <cp:lastModifiedBy>Shahina Sayani</cp:lastModifiedBy>
  <cp:lastPrinted>2017-12-11T15:40:00Z</cp:lastPrinted>
  <dcterms:modified xsi:type="dcterms:W3CDTF">2018-07-04T14:35:00Z</dcterms:modified>
  <cp:revision>4</cp:revision>
  <dc:subject/>
  <dc:title>Friends of Old Andado Incorporated</dc:title>
</cp:coreProperties>
</file>