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kern w:val="0"/>
        </w:rPr>
      </w:pPr>
      <w:r>
        <w:rPr>
          <w:lang w:val="en-US" w:eastAsia="en-US"/>
        </w:rPr>
        <w:t>#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kern w:val="0"/>
        </w:rPr>
      </w:pPr>
      <w:r>
        <w:rPr>
          <w:lang w:val="en-US" w:eastAsia="en-US"/>
        </w:rPr>
        <w:t>##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lang w:val="en-US" w:eastAsia="en-US"/>
        </w:rPr>
        <w:t>#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ARENTAL AUTHORIZATION FOR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vel Conn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vel With A Purp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rental Authorization for International Travel</w:t>
      </w: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br/>
        <w:t>I,________________________________,  authorize my daughter/son</w:t>
        <w:br/>
        <w:br/>
        <w:t>____________________________ to travel to and from____(destination)__________ on</w:t>
        <w:br/>
        <w:br/>
        <w:t>_____(dates)______under the supervision of the The Travel Connection staff.</w:t>
        <w:br/>
        <w:br/>
        <w:t>I authorize The Travel Connection staff to provide medical care and/or arrange med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e in the event of an emergency. I authorize The Travel Connection staff to act as</w:t>
        <w:br/>
        <w:br/>
        <w:t>legal guardians when necessary.</w:t>
        <w:br/>
        <w:br/>
        <w:t>Parent or legal guardian signature:</w:t>
        <w:br/>
        <w:br/>
        <w:t>_________________________________________________________</w:t>
        <w:br/>
        <w:br/>
        <w:t>Date________________</w:t>
        <w:br/>
        <w:br/>
        <w:t>Notary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