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85825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7" t="-490" r="-637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James Madison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AL AUTHORIZATION &amp; ACKNOWLEDGMENT OF RIS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ENT ATHLETE DRIVING &amp; RID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SPORTS TE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, _______________________, give permission for my son/daughter,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</w:t>
      </w:r>
      <w:r>
        <w:rPr>
          <w:i/>
          <w:sz w:val="18"/>
          <w:szCs w:val="18"/>
        </w:rPr>
        <w:t>(Name of Par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, to drive and/or ride in a vehicle to and/or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</w:t>
      </w:r>
      <w:r>
        <w:rPr>
          <w:i/>
          <w:sz w:val="18"/>
          <w:szCs w:val="18"/>
        </w:rPr>
        <w:t>(Name of Athlet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practices, competitions and/or other team functions, as follows (please initial where appropriate and authorized by parent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</w:t>
        <w:tab/>
        <w:t>Athlete riding with another par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</w:t>
        <w:tab/>
        <w:t>Athlete riding with another athlete dri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</w:t>
        <w:tab/>
        <w:t>Athlete driving self and/or other athlete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y his/her signature below, my son/daughter agrees to stay within the boundaries of this authorization, and understands that any deviation will automatically revoke it.  He/she further understands that any deviation will place at risk his/her position and status on, and with, the James Madison High School ____________________ Team.  My son/daughter also agrees to travel ONLY directly to and from practices, competitions, and other team fun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understand that no student or parent can be a designated driver without completion of the FIELD TRIP DRIVER’S LICENSE AND VEHICLE INSURANCE INFORMATION FORM (FS-142) by the pare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further understand that I may revoke this permission at any time by contacting the team coach or the JMHS Director of Student Activi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ed:  ____________________________</w:t>
        <w:tab/>
        <w:t>Date:  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18"/>
          <w:szCs w:val="18"/>
        </w:rPr>
        <w:t xml:space="preserve">               (Parent Signatur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ed: ____________________________</w:t>
        <w:tab/>
        <w:t>Date:  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18"/>
          <w:szCs w:val="18"/>
        </w:rPr>
        <w:t xml:space="preserve">               (Athlete Signatur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MPORTA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rginia Department of Motor Vehicles (DMV) restrictions regarding drivers under age 18 must be followed.  See DMV website for details: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dmv.virginia.gov/drivers/" \l "restrictions.asp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dmv.virginia.gov/drivers/#restrictions.asp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0:00Z</dcterms:created>
  <dc:creator>Information Technology Department</dc:creator>
  <dc:description/>
  <cp:keywords/>
  <dc:language>en-US</dc:language>
  <cp:lastModifiedBy>Thompson, Heather</cp:lastModifiedBy>
  <dcterms:modified xsi:type="dcterms:W3CDTF">2018-10-03T13:42:00Z</dcterms:modified>
  <cp:revision>4</cp:revision>
  <dc:subject/>
  <dc:title>James Madison High School</dc:title>
</cp:coreProperties>
</file>