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Raleigh Urgent Care Center, P.A.</w:t>
      </w:r>
    </w:p>
    <w:p>
      <w:pPr>
        <w:pStyle w:val="Normal"/>
        <w:rPr/>
      </w:pPr>
      <w:r>
        <w:rPr/>
        <w:t>2600 New Bern Avenue, Raleigh, NC 27610      Phone:919-231-3131    Fax: 919-231-3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PAA AUTHORIZATION FO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atient Name______________________________________</w:t>
        <w:tab/>
        <w:t>Date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ive permission for the providers of Raleigh Urgent Care Center, P.A. to release </w:t>
      </w:r>
      <w:r>
        <w:rPr>
          <w:b/>
        </w:rPr>
        <w:t>ANY</w:t>
      </w:r>
      <w:r>
        <w:rPr/>
        <w:t xml:space="preserve"> information about my medical condition, prescriptions, and financial accou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, I give my permission for the providers of Raleigh Urgent Care Center, P.A. to release prescriptions, samples, forms and medical record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ove mentioned person(s) </w:t>
      </w:r>
      <w:r>
        <w:rPr>
          <w:b/>
        </w:rPr>
        <w:t>will be required to provide ID</w:t>
      </w:r>
      <w:r>
        <w:rPr/>
        <w:t xml:space="preserve"> when picking up requested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 Name: _______________________________________</w:t>
        <w:tab/>
        <w:t>Date of Birth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 Signature: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45:00Z</dcterms:created>
  <dc:creator>SABRINA BRINSON</dc:creator>
  <dc:description/>
  <cp:keywords/>
  <dc:language>en-US</dc:language>
  <cp:lastModifiedBy>SABRINA BRINSON</cp:lastModifiedBy>
  <cp:lastPrinted>2010-05-13T13:59:00Z</cp:lastPrinted>
  <dcterms:modified xsi:type="dcterms:W3CDTF">2010-05-13T18:10:00Z</dcterms:modified>
  <cp:revision>2</cp:revision>
  <dc:subject/>
  <dc:title>Raleigh Urgent Care Center, P</dc:title>
</cp:coreProperties>
</file>