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ferral Form for Adult Basic Education (ABE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rkforce Preparation Services*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440" w:hanging="14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note:</w:t>
        <w:tab/>
        <w:t xml:space="preserve">Written referral to ABE is necessary if the customer ONLY needs the work-focused skills noted in F below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ritten referral to ABE is NOT necessary if the customer need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gular (core content) ABE services such as ESL, GED, math, reading, etc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 work readiness certificate or credential, such as the National Career Readiness Certificate (including WorkKeys or KeyTrain) or the National Work Readiness Credential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combination of regular ABE services plus the skills noted in F below.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eferring Agency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ust be state or local governmental agency such as workforce center, workforce investment board, or MFIP providing agency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 xml:space="preserve">Referred By </w:t>
      </w:r>
      <w:r>
        <w:rPr>
          <w:rFonts w:cs="Calibri" w:ascii="Calibri" w:hAnsi="Calibri"/>
        </w:rPr>
        <w:t xml:space="preserve">(Staff Contact Nam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ho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Email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ustomer Name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one</w:t>
        <w:tab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Email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. Customer classification</w:t>
      </w:r>
      <w:r>
        <w:rPr>
          <w:rFonts w:cs="Calibri" w:ascii="Calibri" w:hAnsi="Calibri"/>
        </w:rPr>
        <w:t xml:space="preserve"> in referral agency (universal customer, MFIP recipient, dislocated worker, vocational rehab client, etc.)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.</w:t>
      </w:r>
      <w:r>
        <w:rPr>
          <w:rFonts w:cs="Calibri" w:ascii="Calibri" w:hAnsi="Calibri"/>
        </w:rPr>
        <w:t xml:space="preserve"> Referred to (</w:t>
      </w:r>
      <w:r>
        <w:rPr>
          <w:rFonts w:cs="Calibri" w:ascii="Calibri" w:hAnsi="Calibri"/>
          <w:b/>
        </w:rPr>
        <w:t>name of ABE program</w:t>
      </w:r>
      <w:r>
        <w:rPr>
          <w:rFonts w:cs="Calibri" w:ascii="Calibri" w:hAnsi="Calibri"/>
        </w:rPr>
        <w:t xml:space="preserve">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. Referred for</w:t>
      </w:r>
      <w:r>
        <w:rPr>
          <w:rFonts w:cs="Calibri" w:ascii="Calibri" w:hAnsi="Calibri"/>
        </w:rPr>
        <w:t xml:space="preserve"> (check all that apply):</w:t>
      </w:r>
    </w:p>
    <w:p>
      <w:pPr>
        <w:pStyle w:val="Normal"/>
        <w:ind w:left="1080" w:hanging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9_3423400209"/>
      <w:bookmarkStart w:id="1" w:name="__Fieldmark__9_342340020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Basic Technology Skills (e.g.- Basic Computer Literacy) </w:t>
      </w:r>
    </w:p>
    <w:p>
      <w:pPr>
        <w:pStyle w:val="Normal"/>
        <w:ind w:left="1080" w:hanging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0_3423400209"/>
      <w:bookmarkStart w:id="3" w:name="__Fieldmark__10_342340020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Job Seeking Skills (e.g.- Résumé Writing, Interviewing, and Job Searching)</w:t>
      </w:r>
    </w:p>
    <w:p>
      <w:pPr>
        <w:pStyle w:val="Normal"/>
        <w:ind w:left="108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11_3423400209"/>
      <w:bookmarkStart w:id="5" w:name="__Fieldmark__11_342340020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Soft Skills Necessary for Work (e.g.- SCANS skills)</w:t>
      </w:r>
    </w:p>
    <w:p>
      <w:pPr>
        <w:pStyle w:val="Normal"/>
        <w:ind w:left="1080" w:hanging="36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2_3423400209"/>
      <w:bookmarkStart w:id="7" w:name="__Fieldmark__12_3423400209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Other (content listed here must have prior approval by the state ABE office – the ABE program may request such approval from MDE-ABE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.</w:t>
      </w:r>
      <w:r>
        <w:rPr>
          <w:rFonts w:cs="Calibri" w:ascii="Calibri" w:hAnsi="Calibri"/>
        </w:rPr>
        <w:t xml:space="preserve"> Please notify once student is enrolled: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4_3423400209"/>
      <w:bookmarkStart w:id="9" w:name="__Fieldmark__14_3423400209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5_3423400209"/>
      <w:bookmarkStart w:id="11" w:name="__Fieldmark__15_342340020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.</w:t>
      </w:r>
      <w:r>
        <w:rPr>
          <w:rFonts w:cs="Calibri" w:ascii="Calibri" w:hAnsi="Calibri"/>
        </w:rPr>
        <w:t xml:space="preserve"> Please provide progress reports (if requested, these will be given to student):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3423400209"/>
      <w:bookmarkStart w:id="13" w:name="__Fieldmark__16_3423400209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423400209"/>
      <w:bookmarkStart w:id="15" w:name="__Fieldmark__17_342340020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.</w:t>
      </w:r>
      <w:r>
        <w:rPr>
          <w:rFonts w:cs="Calibri" w:ascii="Calibri" w:hAnsi="Calibri"/>
        </w:rPr>
        <w:t xml:space="preserve"> Special Instruction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Calibri" w:ascii="Calibri" w:hAnsi="Calibri"/>
      </w:rPr>
      <w:t xml:space="preserve">* </w:t>
    </w:r>
    <w:r>
      <w:rPr>
        <w:rFonts w:cs="Arial" w:ascii="Calibri" w:hAnsi="Calibri"/>
        <w:b/>
        <w:i/>
      </w:rPr>
      <w:t>Note to ABE Programs</w:t>
    </w:r>
    <w:r>
      <w:rPr>
        <w:rFonts w:cs="Arial" w:ascii="Calibri" w:hAnsi="Calibri"/>
      </w:rPr>
      <w:t xml:space="preserve">: This referral form adheres to the Conditional Work Referral Policy, found online at http://mnabe.themlc.org/ABE_Law_Policy_and_Guidance.html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62FF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23:00Z</dcterms:created>
  <dc:creator>Tom Cytron-Hysom</dc:creator>
  <dc:description/>
  <cp:keywords/>
  <dc:language>en-US</dc:language>
  <cp:lastModifiedBy>bhasskamp</cp:lastModifiedBy>
  <cp:lastPrinted>2009-02-03T13:32:00Z</cp:lastPrinted>
  <dcterms:modified xsi:type="dcterms:W3CDTF">2011-03-30T17:21:00Z</dcterms:modified>
  <cp:revision>10</cp:revision>
  <dc:subject/>
  <dc:title>Referral Form for Adult Basic Education (ABE)</dc:title>
</cp:coreProperties>
</file>