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</w:t>
      </w:r>
      <w:r>
        <w:rPr>
          <w:sz w:val="28"/>
        </w:rPr>
        <w:t xml:space="preserve">Date Rec. Print shop: </w:t>
      </w:r>
    </w:p>
    <w:p>
      <w:pPr>
        <w:pStyle w:val="Heading1"/>
        <w:rPr>
          <w:sz w:val="40"/>
        </w:rPr>
      </w:pPr>
      <w:r>
        <w:rPr>
          <w:sz w:val="40"/>
        </w:rPr>
        <w:t>Copy Center Work Order Form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Heading2"/>
        <w:rPr>
          <w:sz w:val="40"/>
        </w:rPr>
      </w:pPr>
      <w:r>
        <w:rPr>
          <w:sz w:val="4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Name: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School: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Due Date: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(</w:t>
      </w:r>
      <w:r>
        <w:rPr/>
        <w:t>If date note included jobs with due dates will be done first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Number of copies: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ingle Sided:____________    Double Sided: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wo Hole Punch:________     Three Hole Punch: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ingle Staple:___________     Double Side Staple: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B&amp;W:_____________</w:t>
        <w:tab/>
        <w:t xml:space="preserve">         Color: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Notes: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ontact email address: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1T15:30:00Z</dcterms:created>
  <dc:creator>RPS</dc:creator>
  <dc:description/>
  <dc:language>en-US</dc:language>
  <cp:lastModifiedBy>RPS</cp:lastModifiedBy>
  <cp:lastPrinted>2008-09-18T09:56:00Z</cp:lastPrinted>
  <dcterms:modified xsi:type="dcterms:W3CDTF">2009-05-01T15:30:00Z</dcterms:modified>
  <cp:revision>2</cp:revision>
  <dc:subject/>
  <dc:title>Copy Center Work Order Form</dc:title>
</cp:coreProperties>
</file>