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form per famil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 Release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ith Form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</w:t>
        <w:softHyphen/>
        <w:softHyphen/>
        <w:softHyphen/>
        <w:softHyphen/>
        <w:t xml:space="preserve">_____   </w:t>
      </w:r>
      <w:r>
        <w:rPr>
          <w:sz w:val="28"/>
          <w:szCs w:val="28"/>
        </w:rPr>
        <w:t xml:space="preserve">may be released to the following person(s)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tudent(s) Name(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pon dismissal from weekly Faith Formation classes.   This includes relativ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iends, any drivers who will be part of your carpool, etc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* Parents, </w:t>
      </w:r>
      <w:r>
        <w:rPr>
          <w:b/>
          <w:sz w:val="32"/>
          <w:szCs w:val="32"/>
        </w:rPr>
        <w:t xml:space="preserve">do not </w:t>
      </w:r>
      <w:r>
        <w:rPr>
          <w:sz w:val="32"/>
          <w:szCs w:val="32"/>
        </w:rPr>
        <w:t>list yoursel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ame -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ddress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hone 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Name -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ddress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hone 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Name -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ddress - 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hone 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Name -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ddress -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hone  -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 Signatur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01:00Z</dcterms:created>
  <dc:creator>CRE</dc:creator>
  <dc:description/>
  <cp:keywords/>
  <dc:language>en-US</dc:language>
  <cp:lastModifiedBy>Mandy Meagher</cp:lastModifiedBy>
  <cp:lastPrinted>2006-07-21T15:25:00Z</cp:lastPrinted>
  <dcterms:modified xsi:type="dcterms:W3CDTF">2019-08-07T13:01:00Z</dcterms:modified>
  <cp:revision>2</cp:revision>
  <dc:subject/>
  <dc:title>Student Releas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FDE32E0CC0C54BB4D0FA0FF738223F</vt:lpwstr>
  </property>
</Properties>
</file>