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13385</wp:posOffset>
                </wp:positionH>
                <wp:positionV relativeFrom="page">
                  <wp:posOffset>330835</wp:posOffset>
                </wp:positionV>
                <wp:extent cx="1106805" cy="810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3560" cy="731520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5pt;height:63.85pt;mso-wrap-distance-left:4.5pt;mso-wrap-distance-right:4.5pt;mso-wrap-distance-top:4.5pt;mso-wrap-distance-bottom:4.5pt;margin-top:26.05pt;mso-position-vertical-relative:page;margin-left:3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13560" cy="731520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356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370</wp:posOffset>
                </wp:positionH>
                <wp:positionV relativeFrom="paragraph">
                  <wp:posOffset>66040</wp:posOffset>
                </wp:positionV>
                <wp:extent cx="533146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i w:val="false"/>
                                <w:i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u w:val="single"/>
                              </w:rPr>
                              <w:t>TEMPORARY RESTAURANT APPLICATION/PERM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THIS LICENSE CAN ONLY BE ISSUED IN CONJUNCTION WITH A TEMPORARY COMMUNITY EV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T LEAST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ONE</w:t>
                            </w:r>
                            <w:r>
                              <w:rPr>
                                <w:sz w:val="16"/>
                              </w:rPr>
                              <w:t xml:space="preserve"> PERSON WITH A FOOD HANDLER CARD MUST BE PRESENT AT ALL TIM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54pt;mso-wrap-distance-left:9.05pt;mso-wrap-distance-right:9.05pt;mso-wrap-distance-top:0pt;mso-wrap-distance-bottom:0pt;margin-top:5.2pt;mso-position-vertical-relative:text;margin-left: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>
                          <w:i w:val="false"/>
                          <w:i w:val="false"/>
                          <w:u w:val="single"/>
                        </w:rPr>
                      </w:pPr>
                      <w:r>
                        <w:rPr>
                          <w:i w:val="false"/>
                          <w:u w:val="single"/>
                        </w:rPr>
                        <w:t>TEMPORARY RESTAURANT APPLICATION/PERMI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THIS LICENSE CAN ONLY BE ISSUED IN CONJUNCTION WITH A TEMPORARY COMMUNITY EV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AT LEAST </w:t>
                      </w:r>
                      <w:r>
                        <w:rPr>
                          <w:sz w:val="16"/>
                          <w:u w:val="single"/>
                        </w:rPr>
                        <w:t>ONE</w:t>
                      </w:r>
                      <w:r>
                        <w:rPr>
                          <w:sz w:val="16"/>
                        </w:rPr>
                        <w:t xml:space="preserve"> PERSON WITH A FOOD HANDLER CARD MUST BE PRESENT AT ALL TIME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02968"/>
      <w:bookmarkStart w:id="1" w:name="__Fieldmark__0_218302968"/>
      <w:bookmarkEnd w:id="1"/>
      <w:r>
        <w:rPr/>
      </w:r>
      <w:r>
        <w:rPr/>
        <w:fldChar w:fldCharType="end"/>
      </w:r>
      <w:r>
        <w:rPr>
          <w:b/>
        </w:rPr>
        <w:t xml:space="preserve">Single Event </w:t>
      </w:r>
      <w:r>
        <w:rPr/>
        <w:t>(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02968"/>
      <w:bookmarkStart w:id="3" w:name="__Fieldmark__1_218302968"/>
      <w:bookmarkEnd w:id="3"/>
      <w:r>
        <w:rPr/>
      </w:r>
      <w:r>
        <w:rPr/>
        <w:fldChar w:fldCharType="end"/>
      </w:r>
      <w:r>
        <w:rPr/>
        <w:t xml:space="preserve">Benevolent,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8302968"/>
      <w:bookmarkStart w:id="5" w:name="__Fieldmark__2_218302968"/>
      <w:bookmarkEnd w:id="5"/>
      <w:r>
        <w:rPr/>
      </w:r>
      <w:r>
        <w:rPr/>
        <w:fldChar w:fldCharType="end"/>
      </w:r>
      <w:r>
        <w:rPr/>
        <w:t>For profit) or (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8302968"/>
      <w:bookmarkStart w:id="7" w:name="__Fieldmark__3_218302968"/>
      <w:bookmarkEnd w:id="7"/>
      <w:r>
        <w:rPr/>
      </w:r>
      <w:r>
        <w:rPr/>
        <w:fldChar w:fldCharType="end"/>
      </w:r>
      <w:r>
        <w:rPr>
          <w:b/>
        </w:rPr>
        <w:t>Intermittent</w:t>
      </w:r>
      <w:r>
        <w:rPr/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8302968"/>
      <w:bookmarkStart w:id="9" w:name="__Fieldmark__4_218302968"/>
      <w:bookmarkEnd w:id="9"/>
      <w:r>
        <w:rPr/>
      </w:r>
      <w:r>
        <w:rPr/>
        <w:fldChar w:fldCharType="end"/>
      </w:r>
      <w:r>
        <w:rPr>
          <w:b/>
        </w:rPr>
        <w:t xml:space="preserve">Seasonal - </w:t>
      </w:r>
      <w:r>
        <w:rPr/>
        <w:t xml:space="preserve">Operational Review: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8302968"/>
      <w:bookmarkStart w:id="11" w:name="__Fieldmark__5_218302968"/>
      <w:bookmarkEnd w:id="11"/>
      <w:r>
        <w:rPr/>
      </w:r>
      <w:r>
        <w:rPr/>
        <w:fldChar w:fldCharType="end"/>
      </w:r>
      <w:r>
        <w:rPr/>
        <w:t xml:space="preserve">included,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8302968"/>
      <w:bookmarkStart w:id="13" w:name="__Fieldmark__6_218302968"/>
      <w:bookmarkEnd w:id="13"/>
      <w:r>
        <w:rPr/>
      </w:r>
      <w:r>
        <w:rPr/>
        <w:fldChar w:fldCharType="end"/>
      </w:r>
      <w:r>
        <w:rPr/>
        <w:t>on fi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3438"/>
      </w:tblGrid>
      <w:tr>
        <w:trPr>
          <w:trHeight w:val="432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Event Name and Location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Dates and Hours of Event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Business/Organization 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Email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Applicants N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Phone #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Mailing Addres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 w:val="22"/>
              </w:rPr>
              <w:t xml:space="preserve">Where is food being purchased?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Water Sourc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ll food must be prepared on-site or in an approved off-site location. No home-prepared foods are allowed.</w:t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How will you provide food temperature control?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596"/>
        <w:gridCol w:w="1596"/>
        <w:gridCol w:w="1596"/>
        <w:gridCol w:w="1596"/>
        <w:gridCol w:w="1938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Menu</w:t>
            </w:r>
            <w:r>
              <w:rPr/>
              <w:t xml:space="preserve">   Food ite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erved</w:t>
            </w:r>
          </w:p>
          <w:p>
            <w:pPr>
              <w:pStyle w:val="Normal"/>
              <w:rPr/>
            </w:pPr>
            <w:r>
              <w:rPr/>
              <w:t>Hot          Col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e to order</w:t>
            </w:r>
          </w:p>
          <w:p>
            <w:pPr>
              <w:pStyle w:val="Normal"/>
              <w:rPr/>
            </w:pPr>
            <w:r>
              <w:rPr/>
              <w:t>Yes            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site prep</w:t>
            </w:r>
          </w:p>
          <w:p>
            <w:pPr>
              <w:pStyle w:val="Normal"/>
              <w:rPr/>
            </w:pPr>
            <w:r>
              <w:rPr/>
              <w:t>Yes           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event prep</w:t>
            </w:r>
          </w:p>
          <w:p>
            <w:pPr>
              <w:pStyle w:val="Normal"/>
              <w:rPr/>
            </w:pPr>
            <w:r>
              <w:rPr/>
              <w:t>Yes           N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ing method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-2540</wp:posOffset>
                      </wp:positionV>
                      <wp:extent cx="635" cy="12071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.4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-2540</wp:posOffset>
                      </wp:positionV>
                      <wp:extent cx="635" cy="12071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1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-2540</wp:posOffset>
                      </wp:positionV>
                      <wp:extent cx="635" cy="12071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9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-2540</wp:posOffset>
                      </wp:positionV>
                      <wp:extent cx="635" cy="1207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IOLATIONS (OAR 333-150-0000) </w:t>
        <w:tab/>
        <w:t>COMMON VIOLATIONS LISTED BELOW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Improper handwashing/use of hand sanitizers/facilities (2-301.11, 2-301.16, 5-203.11, 5-205.11, 6-301.11, 6-301.12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Food, ice, or water from unapproved sources (3-101.11, 3-201.11-17, 5-101.11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otentially hazardous food at improper temperatures (3-501.16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mproper cooking of food (3-401.11-3-401.13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Food not protected during transport, display, storage or preparation (3-302.11, 3-303.11,12, 3-305.11,12, 3-305.14, 3-307.11,12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Food-contact surfaces not clean and sanitized (3-304.11, 4-601.11, 4-602.11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ingle service items not protected, dispensed or handled properly (4-903.11, 4-904.11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Thermometers not provided (4-204.112, 4-302.12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anitizing cloths not provided, maintained (3-304.14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mproper disposal of solid and liquid wastes (5-403.11, 5-503.11, 5-501.13, 5-502.1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PECIFIC PROBLEM(S) &amp; REQUIRED CORRECTION(S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525905</wp:posOffset>
                </wp:positionV>
                <wp:extent cx="686689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DO NOT WRITE IN THIS SPACE </w:t>
                            </w:r>
                            <w:r>
                              <w:rPr>
                                <w:b w:val="false"/>
                              </w:rPr>
                              <w:t xml:space="preserve">(rev1/20)                                                                                                     </w:t>
                            </w:r>
                            <w:r>
                              <w:rPr/>
                              <w:t>License Expiration Date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EE OF $_______________________________________ RECEIPT # _______________________________________ DATE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PERATOR__________________________________________ EHS________________________________________ DATE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>Phone Consultation (Benevol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63pt;mso-wrap-distance-left:9.05pt;mso-wrap-distance-right:9.05pt;mso-wrap-distance-top:0pt;mso-wrap-distance-bottom:0pt;margin-top:120.15pt;mso-position-vertical-relative:text;margin-left:0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DO NOT WRITE IN THIS SPACE </w:t>
                      </w:r>
                      <w:r>
                        <w:rPr>
                          <w:b w:val="false"/>
                        </w:rPr>
                        <w:t xml:space="preserve">(rev1/20)                                                                                                     </w:t>
                      </w:r>
                      <w:r>
                        <w:rPr/>
                        <w:t>License Expiration Date: 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EE OF $_______________________________________ RECEIPT # _______________________________________ DATE 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PERATOR__________________________________________ EHS________________________________________ DATE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>Phone Consultation (Benevol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</wp:posOffset>
                </wp:positionH>
                <wp:positionV relativeFrom="paragraph">
                  <wp:posOffset>175260</wp:posOffset>
                </wp:positionV>
                <wp:extent cx="116840" cy="1104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13.8pt;width:9.15pt;height: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66335</wp:posOffset>
            </wp:positionH>
            <wp:positionV relativeFrom="paragraph">
              <wp:posOffset>151130</wp:posOffset>
            </wp:positionV>
            <wp:extent cx="1586230" cy="2823210"/>
            <wp:effectExtent l="0" t="0" r="0" b="0"/>
            <wp:wrapTight wrapText="left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Cs w:val="28"/>
        </w:rPr>
        <w:t xml:space="preserve">Handwashing Set Up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b w:val="false"/>
          <w:bCs w:val="false"/>
          <w:sz w:val="20"/>
        </w:rPr>
        <w:t xml:space="preserve">Set up the handwashing facility </w:t>
      </w:r>
      <w:r>
        <w:rPr>
          <w:bCs w:val="false"/>
          <w:sz w:val="20"/>
          <w:u w:val="single"/>
        </w:rPr>
        <w:t>FIRST!</w:t>
      </w:r>
      <w:r>
        <w:rPr>
          <w:b w:val="false"/>
          <w:bCs w:val="false"/>
          <w:sz w:val="20"/>
        </w:rPr>
        <w:t xml:space="preserve"> This must be done before food preparation begins. </w:t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/>
      </w:pPr>
      <w:r>
        <w:rPr/>
        <w:t>Use a sink with warm running water or provide a 5 gallon container of warm water with a dispensing valve that provides a constant flow of water when opened (push button type not allowed). A container must be provided to catch the waste water. Provide dispensed soap and paper towels. Wash hands for 15 to 20 seconds. Do not use cloth towels to dry hand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Dishwashing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A commercial dishwasher, three-compartment sink or three buckets may be used. All equipment and utensils must be washed, rinsed and sanitized using a three step process: First, wash with hot soapy water. Second, rinse with hot water. Third, immerse in sanitizer (50-100 ppm for 10 seconds for chlorine bleach, 200-400 ppm for 30 seconds for quaternary ammonium) and air dry.</w:t>
      </w:r>
      <w:r>
        <w:rPr>
          <w:b/>
          <w:sz w:val="32"/>
          <w:szCs w:val="32"/>
        </w:rPr>
        <w:t xml:space="preserve"> </w:t>
      </w:r>
      <w:r>
        <w:rPr/>
        <w:t>Test strips are required to monitor sanitizer concentra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mometer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Probe thermometers are required to test food temperatures when holding food hot or cold or when cooking raw animal products. A small diameter probe is required to measure the temperature of thin foods, such as burgers and fish fillets. Refrigerator thermometers are required in all refrigerators or cool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ES</w:t>
      </w:r>
    </w:p>
    <w:p>
      <w:pPr>
        <w:pStyle w:val="TextBody"/>
        <w:rPr/>
      </w:pPr>
      <w:r>
        <w:rPr>
          <w:bCs w:val="false"/>
          <w:sz w:val="20"/>
        </w:rPr>
        <w:t>NOTE: A $25.00 NON-REFUNDABLE APPLICATION FEE IS INCLUDED IN THESE FEES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Cs w:val="false"/>
          <w:sz w:val="20"/>
        </w:rPr>
        <w:t>APPLICATION AND FEE MUST BE RECEIVED AT LEAST ONE WEEK PRIOR TO THE EVEN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TEMPORARY RESTAURANT &amp; INTERMITTENT LICENSE ……</w:t>
      </w:r>
      <w:r>
        <w:rPr/>
        <w:t>…….…………………………………….$148.00</w:t>
      </w:r>
    </w:p>
    <w:p>
      <w:pPr>
        <w:pStyle w:val="Normal"/>
        <w:rPr/>
      </w:pPr>
      <w:r>
        <w:rPr>
          <w:u w:val="single"/>
        </w:rPr>
        <w:t>TEMPORARY CONTIGUOUS TO FACILITY</w:t>
      </w:r>
      <w:r>
        <w:rPr/>
        <w:t>…………………………………………………………....….….$76.00</w:t>
      </w:r>
    </w:p>
    <w:p>
      <w:pPr>
        <w:pStyle w:val="Normal"/>
        <w:rPr/>
      </w:pPr>
      <w:r>
        <w:rPr/>
        <w:t>SEASONAL (UP TO 90 DAYS) ………………………………………………………………………………….$296.00</w:t>
      </w:r>
    </w:p>
    <w:p>
      <w:pPr>
        <w:pStyle w:val="Normal"/>
        <w:rPr/>
      </w:pPr>
      <w:r>
        <w:rPr/>
        <w:t>TEMPORARY OPERATIONAL REVIEW ………………………………………………………………………$69.00</w:t>
      </w:r>
    </w:p>
    <w:p>
      <w:pPr>
        <w:pStyle w:val="Normal"/>
        <w:rPr/>
      </w:pPr>
      <w:r>
        <w:rPr>
          <w:b/>
        </w:rPr>
        <w:t>(If application/fee is received at the Health Department at least one week prior to event)</w:t>
      </w:r>
    </w:p>
    <w:p>
      <w:pPr>
        <w:pStyle w:val="Normal"/>
        <w:rPr/>
      </w:pPr>
      <w:r>
        <w:rPr>
          <w:highlight w:val="yellow"/>
        </w:rPr>
        <w:t xml:space="preserve">Late Fee (application/fee received less than </w:t>
      </w:r>
      <w:r>
        <w:rPr>
          <w:b/>
          <w:highlight w:val="yellow"/>
          <w:u w:val="single"/>
        </w:rPr>
        <w:t>5 business days</w:t>
      </w:r>
      <w:r>
        <w:rPr>
          <w:highlight w:val="yellow"/>
        </w:rPr>
        <w:t xml:space="preserve"> prior to event……………………………………….$100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u w:val="single"/>
        </w:rPr>
        <w:t>BENEVOLENT TEMPORARY RESTAURANT</w:t>
      </w:r>
      <w:r>
        <w:rPr>
          <w:sz w:val="22"/>
        </w:rPr>
        <w:t xml:space="preserve"> </w:t>
      </w:r>
      <w:r>
        <w:rPr/>
        <w:t>(Non-profit organization/organization having a Tax Exempt ID number; i.e.; churches, volunteer groups, little leagues.)</w:t>
      </w:r>
    </w:p>
    <w:p>
      <w:pPr>
        <w:pStyle w:val="Normal"/>
        <w:numPr>
          <w:ilvl w:val="0"/>
          <w:numId w:val="3"/>
        </w:numPr>
        <w:rPr/>
      </w:pPr>
      <w:r>
        <w:rPr/>
        <w:t>day event ……………………………………………………………………………..…… $31.00</w:t>
      </w:r>
    </w:p>
    <w:p>
      <w:pPr>
        <w:pStyle w:val="Normal"/>
        <w:numPr>
          <w:ilvl w:val="0"/>
          <w:numId w:val="3"/>
        </w:numPr>
        <w:rPr/>
      </w:pPr>
      <w:r>
        <w:rPr/>
        <w:t>day event ………………………….………………………………………………………. $57.00</w:t>
      </w:r>
    </w:p>
    <w:p>
      <w:pPr>
        <w:pStyle w:val="Normal"/>
        <w:ind w:left="1440" w:hanging="0"/>
        <w:rPr/>
      </w:pPr>
      <w:r>
        <w:rPr/>
        <w:t>3-4 day event ………………………….…………………………………………………….…. $76.00</w:t>
      </w:r>
    </w:p>
    <w:p>
      <w:pPr>
        <w:pStyle w:val="Normal"/>
        <w:ind w:left="1440" w:hanging="0"/>
        <w:rPr/>
      </w:pPr>
      <w:r>
        <w:rPr/>
        <w:t>5-30 day event ………………………….………………………………………………….…....$124.00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If application/fee is received at the Health Department at least one week prior to event)</w:t>
      </w:r>
    </w:p>
    <w:p>
      <w:pPr>
        <w:pStyle w:val="Normal"/>
        <w:rPr/>
      </w:pPr>
      <w:r>
        <w:rPr/>
        <w:t xml:space="preserve">Late fee (application/fee received less than </w:t>
      </w:r>
      <w:r>
        <w:rPr>
          <w:b/>
          <w:u w:val="single"/>
        </w:rPr>
        <w:t>5 business days</w:t>
      </w:r>
      <w:r>
        <w:rPr/>
        <w:t xml:space="preserve"> prior to event) ……………...……………………… $14.00</w:t>
      </w:r>
    </w:p>
    <w:p>
      <w:pPr>
        <w:pStyle w:val="Normal"/>
        <w:rPr>
          <w:sz w:val="16"/>
          <w:szCs w:val="16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/>
        <w:t>MOBILE FOOD UNITS: Licensed in Oregon outside of Marion County $25.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>LICENSE IS ONLY VALID FOR LOCATION/EVENT FOR WHICH IT IS ISSUED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IS APPLICATION MUST BE COMPLETED IN FULL AND SUBMITTED WITH FEE TO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Marion County Environmental Health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3180 Center Street NE #2274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alem, OR 973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PHONE: 503-588-5346</w:t>
        <w:tab/>
        <w:t xml:space="preserve">FAX: 503-566-2986   </w:t>
      </w:r>
      <w:r>
        <w:rPr>
          <w:b/>
        </w:rPr>
        <w:t>You must call to make payment if sending via fax or email. You will be charged a late fee if the payment is not received within 5 business days of the event.</w:t>
      </w:r>
    </w:p>
    <w:p>
      <w:pPr>
        <w:pStyle w:val="Normal"/>
        <w:jc w:val="center"/>
        <w:rPr/>
      </w:pPr>
      <w:r>
        <w:rPr/>
        <w:t>Submit via Email to</w:t>
      </w:r>
      <w:r>
        <w:rPr>
          <w:b/>
        </w:rPr>
        <w:t xml:space="preserve">: </w:t>
      </w:r>
      <w:hyperlink r:id="rId5">
        <w:r>
          <w:rPr>
            <w:rStyle w:val="InternetLink"/>
          </w:rPr>
          <w:t>EnvironmentalHealth@co.marion.or.us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AKE ALL CHECKS PAYABLE TO:</w:t>
      </w:r>
      <w:r>
        <w:rPr/>
        <w:t xml:space="preserve"> MARION COUNTY ENVIRONMENTAL HEALTH</w:t>
      </w:r>
    </w:p>
    <w:sectPr>
      <w:type w:val="continuous"/>
      <w:pgSz w:w="12240" w:h="15840"/>
      <w:pgMar w:left="720" w:right="720" w:gutter="0" w:header="0" w:top="576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EnvironmentalHealth@co.marion.or.u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6:28:00Z</dcterms:created>
  <dc:creator>ladmin</dc:creator>
  <dc:description/>
  <cp:keywords/>
  <dc:language>en-US</dc:language>
  <cp:lastModifiedBy>Greg DeBlase</cp:lastModifiedBy>
  <cp:lastPrinted>2020-01-06T09:04:00Z</cp:lastPrinted>
  <dcterms:modified xsi:type="dcterms:W3CDTF">2020-01-06T17:0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