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TRIDENT BOOKSELLERS &amp; CAFÉ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38 Newbury St.  Boston, MA  0211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hone 617-267-8688, Fax 617-247-193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Server/Runner APPLICATI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me (please print) ____________________________________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e: 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dress: 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hone: 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mail: 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lease list previous employment (begin with most recent). If you have a resume you may attach it as well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080" w:right="0" w:hanging="5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1.</w:t>
        <w:tab/>
        <w:t>Company/ Addres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y we contact this employer?     ( ) Yes    ( ) No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ition Held: _____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ties/ Responsibilitie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ason for Leaving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upervisor/ Phone#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om: ________________     To: 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080" w:right="0" w:hanging="5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2.</w:t>
        <w:tab/>
        <w:t>Company/ Addres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y we contact this employer?     ( ) Yes    ( ) No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ition Held: _____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ties/ Responsibilitie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ason for Leaving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upervisor/ Phone#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om: ________________     To: 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080" w:right="0" w:hanging="5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3.</w:t>
        <w:tab/>
        <w:t>Company/ Addres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y we contact this employer?     ( ) Yes    ( ) No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ition Held: _____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ties/ Responsibilities: 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ason for Leaving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upervisor/ Phone#: ____________________________________________________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om: ________________     To: 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ducation: 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itution</w:t>
        <w:tab/>
        <w:tab/>
        <w:t xml:space="preserve">    Dates Attended</w:t>
        <w:tab/>
        <w:tab/>
        <w:t>Field of Study</w:t>
        <w:tab/>
        <w:tab/>
        <w:t>Degre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ve you ever been convicted of a crime? (felony or misdemeanor):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 ) Yes    ( ) N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re you looking for a full time ( ) or part time ( ) position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ow many hours would you like to work?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ow many days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ow long will you want to work for us?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 ) 3-6 months   ( ) 6-12 months    ( ) 1-2  years+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d you apply as a bookseller as well?  ( ) Yes ( ) N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lease mark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al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ys/times you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a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vailabl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FÉ SHIFTS</w:t>
      </w:r>
    </w:p>
    <w:tbl>
      <w:tblPr>
        <w:tblW w:w="8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6"/>
        <w:gridCol w:w="1107"/>
        <w:gridCol w:w="1106"/>
        <w:gridCol w:w="1107"/>
        <w:gridCol w:w="1106"/>
        <w:gridCol w:w="1107"/>
        <w:gridCol w:w="1120"/>
      </w:tblGrid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n.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ues.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d.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ur.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i.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t.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n.</w:t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50" w:leader="none"/>
              </w:tabs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:30am to 3:30pm 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:30am to 4:30pm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am to 5pm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am to 6pm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pm  to 10pm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pm to midnight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pm to midnight</w:t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 your availability change? If so, when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re you planning any vacation or time away from Boston within the next six months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hat is your definition of hospitality?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cribe your favorite restaurant- cuisine, service, atmosphere, etc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lease describe yourself. Why do you think you would be a good fit for the Trident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Have you previously been to Trident? If so, was it to purchase books, attend an event, eat in the restaurant?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mergency Contact (Name, Address, Phone, Relation):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lease use this space to give us any more information we should know, including other work experience related to the job you are applying for: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en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ichael Lemanski</cp:lastModifiedBy>
  <dcterms:modified xsi:type="dcterms:W3CDTF">2019-04-22T19:36:17Z</dcterms:modified>
  <cp:revision>0</cp:revision>
  <dc:subject/>
  <dc:title/>
</cp:coreProperties>
</file>