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OCEAN CITY RESTAURANT ASSOCIATION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8 Membership/Renewal Applica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Restaurant/Business Name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Member Name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Business Address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Business Phone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Email Address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>
          <w:b/>
        </w:rPr>
        <w:t xml:space="preserve">Cell Phone </w:t>
        <w:tab/>
        <w:t>_______________________________ Provider (For Texts) _________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Multiple Locations:    Address _______________________________ Bus Phone _________________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 xml:space="preserve">                                    </w:t>
      </w:r>
      <w:r>
        <w:rPr/>
        <w:t>Address _______________________________ Bus Phone _________________</w:t>
        <w:tab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Business Website Address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Facebook Page Name                 _____________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 xml:space="preserve">Are you a seasonal or year round establishment?  </w:t>
        <w:softHyphen/>
        <w:softHyphen/>
        <w:softHyphen/>
        <w:softHyphen/>
        <w:softHyphen/>
        <w:t>______ Seasonal    ______ Year Round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>
          <w:b/>
        </w:rPr>
        <w:t xml:space="preserve">Please check </w:t>
      </w:r>
      <w:r>
        <w:rPr>
          <w:b/>
          <w:i/>
          <w:u w:val="single"/>
        </w:rPr>
        <w:t>ALL</w:t>
      </w:r>
      <w:r>
        <w:rPr>
          <w:b/>
        </w:rPr>
        <w:t xml:space="preserve"> that apply: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 xml:space="preserve">Breakfast ____ Lunch ____ Dinner ____ Specialty Shop ____ (Ice Cream, Candy, Bakery, Etc.)  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 xml:space="preserve">Catering   ____ Take-Out Only ____       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>
          <w:b/>
        </w:rPr>
        <w:t xml:space="preserve">Off Season Mailing Address (if different from above) 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 xml:space="preserve">Additional Staff </w:t>
      </w:r>
      <w:r>
        <w:rPr>
          <w:b/>
        </w:rPr>
        <w:t>(if you’d like them to receive meeting notifications and information)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Name ______________________________ Email Address __________________________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  <w:t>Cell Phone ___________________Provider (for Texts) ____________</w:t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MBERSHIP COS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19685</wp:posOffset>
                </wp:positionV>
                <wp:extent cx="3453765" cy="1280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2807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ease send Application and Check 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ean City Restaurant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Johnny B Goode Ice Cream Par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3 Asbury 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ean City NJ  082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 Pay with PayPal at </w:t>
                            </w:r>
                            <w:r>
                              <w:rPr>
                                <w:b/>
                              </w:rPr>
                              <w:t>eatinocnj.com/membership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1.95pt;height:100.85pt;mso-wrap-distance-left:9.05pt;mso-wrap-distance-right:9.05pt;mso-wrap-distance-top:0pt;mso-wrap-distance-bottom:0pt;margin-top:1.55pt;mso-position-vertical-relative:text;margin-left:261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ease send Application and Check 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cean City Restaurant Associ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% Johnny B Goode Ice Cream Par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63 Asbury 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cean City NJ  082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 Pay with PayPal at </w:t>
                      </w:r>
                      <w:r>
                        <w:rPr>
                          <w:b/>
                        </w:rPr>
                        <w:t>eatinocnj.com/membership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018 </w:t>
      </w:r>
      <w:r>
        <w:rPr>
          <w:b/>
          <w:sz w:val="32"/>
          <w:szCs w:val="32"/>
        </w:rPr>
        <w:t>Early Renewal</w:t>
      </w:r>
      <w:r>
        <w:rPr/>
        <w:t xml:space="preserve">        </w:t>
        <w:tab/>
        <w:t>$110</w:t>
      </w:r>
    </w:p>
    <w:p>
      <w:pPr>
        <w:pStyle w:val="Normal"/>
        <w:rPr/>
      </w:pPr>
      <w:r>
        <w:rPr>
          <w:color w:val="000000"/>
        </w:rPr>
        <w:t>2018 Additional Locations                 $ 35 eac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2018 Renewal Paid 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FF0000"/>
        </w:rPr>
        <w:t xml:space="preserve">After Dec 15, 2017      </w:t>
        <w:tab/>
        <w:tab/>
        <w:t>$135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2018 New Membership      $150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TOTAL $_________</w:t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4:00Z</dcterms:created>
  <dc:creator>IMS</dc:creator>
  <dc:description/>
  <cp:keywords/>
  <dc:language>en-US</dc:language>
  <cp:lastModifiedBy>Jane Davis</cp:lastModifiedBy>
  <cp:lastPrinted>2017-02-28T13:47:00Z</cp:lastPrinted>
  <dcterms:modified xsi:type="dcterms:W3CDTF">2017-11-15T18:26:00Z</dcterms:modified>
  <cp:revision>4</cp:revision>
  <dc:subject/>
  <dc:title>OCEAN CITY RESTAURANT ASSOCIATION</dc:title>
</cp:coreProperties>
</file>