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6400</wp:posOffset>
            </wp:positionV>
            <wp:extent cx="1669415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Arial" w:ascii="Arial" w:hAnsi="Arial"/>
          <w:sz w:val="28"/>
        </w:rPr>
        <w:t xml:space="preserve">National Restaurant Association Educational Foundation  </w:t>
      </w:r>
    </w:p>
    <w:p>
      <w:pPr>
        <w:pStyle w:val="Heading"/>
        <w:rPr/>
      </w:pPr>
      <w:r>
        <w:rPr>
          <w:rFonts w:cs="Arial" w:ascii="Arial" w:hAnsi="Arial"/>
          <w:sz w:val="28"/>
        </w:rPr>
        <w:t xml:space="preserve">Certified Secondary Foodservice Educator (CSFE) </w:t>
      </w:r>
      <w:r>
        <w:rPr>
          <w:rFonts w:cs="Arial" w:ascii="Arial" w:hAnsi="Arial"/>
          <w:b w:val="false"/>
          <w:sz w:val="28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ind w:left="1440" w:hanging="1440"/>
        <w:rPr/>
      </w:pPr>
      <w:r>
        <w:rPr>
          <w:rFonts w:cs="Arial" w:ascii="Arial" w:hAnsi="Arial"/>
          <w:sz w:val="24"/>
        </w:rPr>
        <w:t>Mission:</w:t>
        <w:tab/>
      </w:r>
      <w:r>
        <w:rPr>
          <w:rFonts w:cs="Arial" w:ascii="Arial" w:hAnsi="Arial"/>
          <w:b w:val="false"/>
          <w:sz w:val="24"/>
        </w:rPr>
        <w:t xml:space="preserve">To establish and instill skill-based restaurant/foodservice education standards for educators teaching restaurant/foodservice program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right="-270" w:hanging="1440"/>
        <w:rPr/>
      </w:pPr>
      <w:r>
        <w:rPr>
          <w:rFonts w:cs="Arial" w:ascii="Arial" w:hAnsi="Arial"/>
          <w:b/>
          <w:sz w:val="24"/>
        </w:rPr>
        <w:t>Goal:</w:t>
        <w:tab/>
      </w:r>
      <w:r>
        <w:rPr>
          <w:rFonts w:cs="Arial" w:ascii="Arial" w:hAnsi="Arial"/>
          <w:sz w:val="24"/>
        </w:rPr>
        <w:t>To improve student learning by strengthening pedagogy within restaurant/foodservice education at the secondary-level through identification of areas of knowledge, skills and accomplishments foundational to effective pedagogy in high school restaurant/foodservice education at the secondary level; establishment of a certification for secondary educators based on the components identified; and identify and/or develop appropriate continuing education programs/courses to support the certification.</w:t>
      </w:r>
    </w:p>
    <w:p>
      <w:pPr>
        <w:pStyle w:val="Normal"/>
        <w:ind w:left="1440" w:right="-27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ctives:</w:t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To improve/enhance the content knowledge, technical and teaching skills of secondary restaurant/foodservice educat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To promote industry-driven, continuing education and professional developmen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To provide an educational platform opportunity to satisfy certification/credential requirements of state and local school districts and professional/trade associations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ertified Secondary Foodservice Educator Requirements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be eligible to apply for the Certified Secondary Foodservice Educator industry certificate, the candidate should meet the following requirement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4"/>
        </w:rPr>
        <w:t>Associate degree or an equivalent from an accredited institution or from a recognized teacher education institu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4"/>
        </w:rPr>
        <w:t>Certified under contract with school district or Temporary Certified Educator under contract with the school distric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te the Requirements of the Restaurant Management/Culinary Arts Levels of the Summer Institutes, successfully pass the certification test for each of the three Levels and complete 120 hours of industry experi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vel I: Basic  &amp; Pass Level I Tes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vel II: Advanced &amp; Pass Level II Tes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rFonts w:cs="Arial" w:ascii="Arial" w:hAnsi="Arial"/>
          <w:sz w:val="24"/>
        </w:rPr>
        <w:t>Level III: Mastery &amp; Pass Level III T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0 Industry Experience as outlined in the Internship Requi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t Lesson Plan from Industry Experience</w:t>
      </w:r>
    </w:p>
    <w:p>
      <w:pPr>
        <w:pStyle w:val="Caption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Caption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aintenance of Industry Certifica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CSFE designation is valid for five (5) years.  Requirements for renewal are available online at </w:t>
      </w:r>
      <w:hyperlink r:id="rId3">
        <w:r>
          <w:rPr>
            <w:rStyle w:val="InternetLink"/>
            <w:rFonts w:cs="Arial" w:ascii="Arial" w:hAnsi="Arial"/>
            <w:sz w:val="24"/>
          </w:rPr>
          <w:t>http://www.nraef.org/Educators/Professional-Development/Further-Certification</w:t>
        </w:r>
      </w:hyperlink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Please see the website at </w:t>
      </w:r>
      <w:hyperlink r:id="rId4">
        <w:r>
          <w:rPr>
            <w:rStyle w:val="InternetLink"/>
            <w:rFonts w:cs="Arial" w:ascii="Arial" w:hAnsi="Arial"/>
            <w:b/>
            <w:bCs/>
            <w:sz w:val="24"/>
          </w:rPr>
          <w:t>http://www.nraef.org/Get-Involved/Attend-An-Event/Summer-Institutes</w:t>
        </w:r>
      </w:hyperlink>
      <w:r>
        <w:rPr>
          <w:rFonts w:cs="Arial" w:ascii="Arial" w:hAnsi="Arial"/>
          <w:b/>
          <w:bCs/>
          <w:sz w:val="24"/>
        </w:rPr>
        <w:t xml:space="preserve"> for Summer Institute content information.</w:t>
      </w:r>
      <w:r>
        <w:rPr>
          <w:rFonts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b/>
          <w:sz w:val="28"/>
        </w:rPr>
        <w:t>NRAEF Certified Secondary Foodservice Educator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ication For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omplete the following information and submit the required documentation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ted Applic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of Attendance at Summer Institut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ormance Evaluation from Work Experien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ustry Time Sheet or Time Car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Unit Lesson Plan on school district form/letterhead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u w:val="single"/>
        </w:rPr>
        <w:t>Application Information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Name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Job Title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Name of School that you are teaching at: 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Home Mailing Address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Phone: 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Fax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E-mail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u w:val="single"/>
        </w:rPr>
        <w:t>Educational Background Information</w:t>
      </w:r>
      <w:r>
        <w:rPr>
          <w:rFonts w:cs="Arial" w:ascii="Arial" w:hAnsi="Arial"/>
          <w:sz w:val="24"/>
        </w:rPr>
        <w:t>:</w:t>
        <w:b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sz w:val="24"/>
        </w:rPr>
        <w:t>Undergraduate Degre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ollege/University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Year/Major/Minor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ollege/University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Year/Major/Minor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duat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ollege/University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Year/Major/Minor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ollege/University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Year/Major/Minor:</w:t>
      </w:r>
    </w:p>
    <w:p>
      <w:pPr>
        <w:pStyle w:val="TextBody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  <w:u w:val="single"/>
        </w:rPr>
        <w:t>Industry Experience Requirements</w:t>
      </w:r>
      <w:r>
        <w:rPr>
          <w:rFonts w:cs="Arial" w:ascii="Arial" w:hAnsi="Arial"/>
          <w:sz w:val="24"/>
        </w:rPr>
        <w:t>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20 Hours-internship should be a new experience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ny work experience prior to 2000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ggested types of experience for worksite placement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ck Servi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le Servi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quets &amp; Cater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odservice Supplier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ProStart Educator Training &amp; Development Award-any past and future participation can account for up to 40 hours towards the 120 hours required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uggested areas to be covered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rations-front and back of the hous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agement/Supervision-Optio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me of Company/Employer: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ustry Supervisor/Representative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ailing Address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ffice Telephone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x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E-mail: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Documentation of Work Hours:</w:t>
      </w:r>
      <w:r>
        <w:rPr>
          <w:rFonts w:cs="Arial" w:ascii="Arial" w:hAnsi="Arial"/>
          <w:sz w:val="24"/>
        </w:rPr>
        <w:t xml:space="preserve">  Please submit timesheet or timecard or a letter from your industry supervisor on company letterhead documenting time spent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Worksite Experience:  </w:t>
      </w:r>
      <w:r>
        <w:rPr>
          <w:rFonts w:cs="Arial" w:ascii="Arial" w:hAnsi="Arial"/>
          <w:sz w:val="24"/>
        </w:rPr>
        <w:t>Please provide a list of areas that were covered during worksite experience and a brief description of duties.  Please attach to the application.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Written Report of Industry Experience:  </w:t>
      </w:r>
      <w:r>
        <w:rPr>
          <w:rFonts w:cs="Arial" w:ascii="Arial" w:hAnsi="Arial"/>
          <w:sz w:val="24"/>
        </w:rPr>
        <w:t>Keep a log of your activities and write one unit lesson plan (using school district format) incorporating the information and knowledge gained during the industry experience.  Please attach to the applicatio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lease submit completed application and supporting documentation to:</w:t>
        <w:br/>
      </w:r>
      <w:r>
        <w:rPr>
          <w:rFonts w:cs="Arial" w:ascii="Arial" w:hAnsi="Arial"/>
          <w:sz w:val="24"/>
        </w:rPr>
        <w:t>NRA Educational Found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n.: Greg Beach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5 W. Jack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ite #15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cago, IL 606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f you have any questions please contact </w:t>
      </w:r>
      <w:r>
        <w:rPr>
          <w:rFonts w:cs="Arial" w:ascii="Arial" w:hAnsi="Arial"/>
          <w:b/>
          <w:bCs/>
          <w:sz w:val="24"/>
        </w:rPr>
        <w:t>The ProStart Team at 800-765-2122</w:t>
      </w:r>
      <w:r>
        <w:rPr>
          <w:rFonts w:cs="Arial" w:ascii="Arial" w:hAnsi="Arial"/>
          <w:sz w:val="24"/>
        </w:rPr>
        <w:t>.</w:t>
      </w:r>
    </w:p>
    <w:sectPr>
      <w:type w:val="nextPage"/>
      <w:pgSz w:w="12240" w:h="15840"/>
      <w:pgMar w:left="720" w:right="72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raef.org/Educators/Professional-Development/Further-Certification" TargetMode="External"/><Relationship Id="rId4" Type="http://schemas.openxmlformats.org/officeDocument/2006/relationships/hyperlink" Target="http://www.nraef.org/Get-Involved/Attend-An-Event/Summer-Institut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01:00Z</dcterms:created>
  <dc:creator>Linda Hoops</dc:creator>
  <dc:description/>
  <cp:keywords/>
  <dc:language>en-US</dc:language>
  <cp:lastModifiedBy>Greg Beachey</cp:lastModifiedBy>
  <cp:lastPrinted>2004-09-09T15:49:00Z</cp:lastPrinted>
  <dcterms:modified xsi:type="dcterms:W3CDTF">2013-02-05T20:34:00Z</dcterms:modified>
  <cp:revision>4</cp:revision>
  <dc:subject/>
  <dc:title>HOSPITALITY BUSINESS ALLIANCE (HBA)</dc:title>
</cp:coreProperties>
</file>