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COMMUNITY SERVICE WORK VERIFICATION FOR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n-Profit Organizations Onl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 BE COMPLETED BY SUPERVISOR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>
          <w:trHeight w:val="270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Worker’s Name &amp; Case #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Non-Profit Organization: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 of Non-Profit Organization: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one of Organization/Supervisor: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ted Name of Supervisor: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 of Supervisor: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080"/>
        <w:gridCol w:w="1080"/>
        <w:gridCol w:w="1080"/>
        <w:gridCol w:w="10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rcle On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ove </w:t>
            </w:r>
            <w:r>
              <w:rPr>
                <w:rFonts w:cs="Calibri" w:ascii="Calibri" w:hAnsi="Calibri"/>
                <w:u w:val="single"/>
              </w:rPr>
              <w:t>Av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low </w:t>
            </w:r>
            <w:r>
              <w:rPr>
                <w:rFonts w:cs="Calibri" w:ascii="Calibri" w:hAnsi="Calibri"/>
                <w:u w:val="single"/>
              </w:rPr>
              <w:t>Av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or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lows instruc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es he/she produce quality work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es his/her share of the work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he/she punctual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s well with others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quires minimal supervision or direction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ATE OF EVALUATION: _________________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080"/>
        <w:gridCol w:w="1080"/>
        <w:gridCol w:w="1080"/>
      </w:tblGrid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sk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I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Out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 Hou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520"/>
        <w:gridCol w:w="252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urs Required to Work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to be Completed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Hours In Lieu Of: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944353962"/>
      <w:bookmarkStart w:id="1" w:name="__Fieldmark__0_294435396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Fines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944353962"/>
      <w:bookmarkStart w:id="3" w:name="__Fieldmark__1_294435396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Jail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944353962"/>
      <w:bookmarkStart w:id="5" w:name="__Fieldmark__2_2944353962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andatory Hours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64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turn 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hitman County Probation</w:t>
            </w:r>
          </w:p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Box 230</w:t>
            </w:r>
          </w:p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fax, WA 99111-0230</w:t>
            </w:r>
          </w:p>
        </w:tc>
        <w:tc>
          <w:tcPr>
            <w:tcW w:w="716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If the defendant fails to appear for scheduled appointment or does not provide the specified services in a satisfactory manner, please contact the Whitman County Probation Office at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509-397-6265 </w:t>
            </w:r>
            <w:r>
              <w:rPr>
                <w:rFonts w:cs="Calibri" w:ascii="Calibri" w:hAnsi="Calibri"/>
                <w:sz w:val="18"/>
              </w:rPr>
              <w:t>immediately. These also may be faxed to: 509-397-5594. Failure to perform community service hours in a satisfactory manner will result in these hours being revoked and the option of community service being denied.  Jail time and/or fines will be imposed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6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These may NOT be done for a fraternity, sorority, a family member, or affiliated business/class</w:t>
            </w:r>
            <w:r>
              <w:rPr>
                <w:rFonts w:cs="Calibri" w:ascii="Calibri" w:hAnsi="Calibri"/>
                <w:sz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46:00Z</dcterms:created>
  <dc:creator>jamiek</dc:creator>
  <dc:description/>
  <dc:language>en-US</dc:language>
  <cp:lastModifiedBy>jamiek</cp:lastModifiedBy>
  <cp:lastPrinted>2009-02-12T14:42:00Z</cp:lastPrinted>
  <dcterms:modified xsi:type="dcterms:W3CDTF">2010-02-10T22:46:00Z</dcterms:modified>
  <cp:revision>2</cp:revision>
  <dc:subject/>
  <dc:title>Community Service Work Verification Form</dc:title>
</cp:coreProperties>
</file>