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ommunity Service Work Form</w:t>
      </w:r>
    </w:p>
    <w:p>
      <w:pPr>
        <w:pStyle w:val="Default"/>
        <w:ind w:firstLine="1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</w:rPr>
        <w:t>Student Name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</w:rPr>
        <w:t>Class (circle one):</w:t>
      </w:r>
      <w:r>
        <w:rPr>
          <w:rFonts w:cs="Times New Roman" w:ascii="Times New Roman" w:hAnsi="Times New Roman"/>
          <w:sz w:val="28"/>
          <w:szCs w:val="28"/>
        </w:rPr>
        <w:t xml:space="preserve">    Freshman</w:t>
        <w:tab/>
        <w:t xml:space="preserve">       Sophomore</w:t>
        <w:tab/>
        <w:t xml:space="preserve">        Junior</w:t>
        <w:tab/>
        <w:t xml:space="preserve">        Senior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</w:rPr>
        <w:t>Date of Service:</w:t>
      </w:r>
      <w:r>
        <w:rPr>
          <w:rFonts w:cs="Times New Roman" w:ascii="Times New Roman" w:hAnsi="Times New Roman"/>
          <w:sz w:val="28"/>
          <w:szCs w:val="28"/>
        </w:rPr>
        <w:t xml:space="preserve"> __________________  </w:t>
      </w:r>
      <w:r>
        <w:rPr>
          <w:rFonts w:cs="Times New Roman" w:ascii="Times New Roman" w:hAnsi="Times New Roman"/>
          <w:b/>
          <w:sz w:val="28"/>
          <w:szCs w:val="28"/>
        </w:rPr>
        <w:t>Hours of Service:</w:t>
      </w:r>
      <w:r>
        <w:rPr>
          <w:rFonts w:cs="Times New Roman" w:ascii="Times New Roman" w:hAnsi="Times New Roman"/>
          <w:sz w:val="28"/>
          <w:szCs w:val="28"/>
        </w:rPr>
        <w:t xml:space="preserve"> ___________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</w:rPr>
        <w:t>Place of service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ype of Service (Check one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hool Activity (Example):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 Organization Related (Example)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Organizations (Example: 4-H, Youth Group, Boy or Girl Scout, Church, etc.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ty Related (Example: Help at Grandview, Public Library, Food Pantry, Humane Society)</w:t>
      </w:r>
    </w:p>
    <w:p>
      <w:pPr>
        <w:pStyle w:val="Defaul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Activities which are </w:t>
      </w:r>
      <w:r>
        <w:rPr>
          <w:rFonts w:cs="Times New Roman" w:ascii="Times New Roman" w:hAnsi="Times New Roman"/>
          <w:b/>
          <w:sz w:val="28"/>
          <w:szCs w:val="28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considered Community Service: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21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or helping family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21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ing a normal job without being paid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21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in a concession stand to pay class dues</w:t>
      </w:r>
    </w:p>
    <w:p>
      <w:pPr>
        <w:pStyle w:val="Defaul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Default"/>
        <w:ind w:firstLine="12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515</wp:posOffset>
                </wp:positionV>
                <wp:extent cx="5838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re-Approval of activity by B-T Staff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4.45pt;mso-position-vertical-relative:text;margin-left:-9.3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re-Approval of activity by B-T Staf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1720" w:leader="none"/>
        </w:tabs>
        <w:ind w:firstLine="12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scription of service: 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224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6.4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gnature of Adult Supervisor: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_______________________________</w:t>
        <w:tab/>
        <w:t>Date: _______________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ments about student participation: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ent Signature: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_______________________________</w:t>
        <w:tab/>
        <w:t>Date: _______________</w:t>
      </w:r>
    </w:p>
    <w:p>
      <w:pPr>
        <w:pStyle w:val="Default"/>
        <w:ind w:left="-1260" w:firstLine="12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ommunity Service Guidelines</w:t>
      </w:r>
    </w:p>
    <w:p>
      <w:pPr>
        <w:pStyle w:val="Default"/>
        <w:ind w:left="-1260" w:firstLine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40"/>
          <w:szCs w:val="40"/>
        </w:rPr>
        <w:t>NOT</w:t>
      </w:r>
      <w:r>
        <w:rPr>
          <w:rFonts w:cs="Times New Roman" w:ascii="Times New Roman" w:hAnsi="Times New Roman"/>
          <w:sz w:val="32"/>
          <w:szCs w:val="32"/>
        </w:rPr>
        <w:t xml:space="preserve"> Community Service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or helping family.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ing a normal job without being paid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in a concession stand to pay class dues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40"/>
          <w:szCs w:val="40"/>
        </w:rPr>
        <w:t>IS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Community Service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Drive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urch Nursery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Olympic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nald McDonald House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y Scouts/Girl Scout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ty Clean-up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a tree/flower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rsing home visit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 Red Cros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g Brothers/Big Sister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toring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ing with School Activities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opt-a-Highway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e Society</w:t>
      </w:r>
    </w:p>
    <w:p>
      <w:pPr>
        <w:pStyle w:val="Default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 Clean-up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1">
      <w:start w:val="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49:00Z</dcterms:created>
  <dc:creator>walteh</dc:creator>
  <dc:description/>
  <cp:keywords/>
  <dc:language>en-US</dc:language>
  <cp:lastModifiedBy>walteh</cp:lastModifiedBy>
  <dcterms:modified xsi:type="dcterms:W3CDTF">2010-07-29T16:50:00Z</dcterms:modified>
  <cp:revision>1</cp:revision>
  <dc:subject/>
  <dc:title>Community Service Work Form</dc:title>
</cp:coreProperties>
</file>