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CARE SUPPLEMENT FILING SUM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Company Name</w:t>
      </w:r>
      <w:r>
        <w:rPr/>
        <w:t xml:space="preserve">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rPr>
          <w:sz w:val="24"/>
          <w:szCs w:val="24"/>
        </w:rPr>
        <w:t xml:space="preserve">Contract Form Numbers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rPr>
          <w:sz w:val="24"/>
          <w:szCs w:val="24"/>
        </w:rPr>
        <w:t>Plans:</w:t>
      </w:r>
      <w:r>
        <w:rPr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rPr>
          <w:sz w:val="24"/>
          <w:szCs w:val="24"/>
        </w:rPr>
        <w:t>CHECK ONE BOX IN EACH 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yp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3_1442291253"/>
      <w:bookmarkStart w:id="1" w:name="__Fieldmark__3_1442291253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Group Contract </w:t>
        <w:tab/>
        <w:tab/>
        <w:t xml:space="preserve">               or 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4_1442291253"/>
      <w:bookmarkStart w:id="3" w:name="__Fieldmark__4_144229125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Individual Contra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5_1442291253"/>
      <w:bookmarkStart w:id="5" w:name="__Fieldmark__5_1442291253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Medicare Supplement</w:t>
        <w:tab/>
        <w:t xml:space="preserve">               or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6_1442291253"/>
      <w:bookmarkStart w:id="7" w:name="__Fieldmark__6_144229125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Medicare Sel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7_1442291253"/>
      <w:bookmarkStart w:id="9" w:name="__Fieldmark__7_144229125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Direct Response Marketing</w:t>
        <w:tab/>
        <w:t xml:space="preserve">               or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8_1442291253"/>
      <w:bookmarkStart w:id="11" w:name="__Fieldmark__8_144229125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Producer Marke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3675" w:leader="none"/>
        </w:tabs>
        <w:rPr>
          <w:sz w:val="24"/>
          <w:szCs w:val="24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9_1442291253"/>
      <w:bookmarkStart w:id="13" w:name="__Fieldmark__9_144229125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Guarantee Issue*</w:t>
        <w:tab/>
        <w:tab/>
        <w:t xml:space="preserve">               or</w:t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10_1442291253"/>
      <w:bookmarkStart w:id="15" w:name="__Fieldmark__10_144229125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Medically Underwritten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11_1442291253"/>
      <w:bookmarkStart w:id="17" w:name="__Fieldmark__11_144229125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 xml:space="preserve">  Medicare Eligible by Reason of Age                   o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2_1442291253"/>
      <w:bookmarkStart w:id="19" w:name="__Fieldmark__12_1442291253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 xml:space="preserve">  </w:t>
      </w:r>
      <w:r>
        <w:rPr>
          <w:sz w:val="24"/>
          <w:szCs w:val="24"/>
        </w:rPr>
        <w:t xml:space="preserve">Medicare Eligible by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Reason of Disability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3_1442291253"/>
      <w:bookmarkStart w:id="21" w:name="__Fieldmark__13_1442291253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 xml:space="preserve">  </w:t>
      </w:r>
      <w:r>
        <w:rPr>
          <w:sz w:val="24"/>
          <w:szCs w:val="24"/>
        </w:rPr>
        <w:t>Includes New or Innovative</w:t>
      </w:r>
      <w:r>
        <w:rPr/>
        <w:t xml:space="preserve"> </w:t>
        <w:tab/>
        <w:tab/>
        <w:t xml:space="preserve">   o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4_1442291253"/>
      <w:bookmarkStart w:id="23" w:name="__Fieldmark__14_1442291253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Does Not Include New or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</w:rPr>
        <w:t xml:space="preserve">        </w:t>
      </w:r>
      <w:r>
        <w:rPr/>
        <w:t>Benefits</w:t>
        <w:tab/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4"/>
          <w:szCs w:val="24"/>
        </w:rPr>
        <w:t>Innovative Benefits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*Choose Medically Underwritten if you only guarantee issue your plans during open enrollment and    </w:t>
      </w:r>
    </w:p>
    <w:p>
      <w:pPr>
        <w:pStyle w:val="NoSpacing"/>
        <w:rPr/>
      </w:pPr>
      <w:r>
        <w:rPr>
          <w:rFonts w:cs="Calibri"/>
        </w:rPr>
        <w:t xml:space="preserve">   </w:t>
      </w:r>
      <w:r>
        <w:rPr/>
        <w:t>where required by la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5BE1FD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30:00Z</dcterms:created>
  <dc:creator>kelli armfield</dc:creator>
  <dc:description/>
  <cp:keywords/>
  <dc:language>en-US</dc:language>
  <cp:lastModifiedBy>Dallenbach, Maria (OIC)</cp:lastModifiedBy>
  <dcterms:modified xsi:type="dcterms:W3CDTF">2016-09-19T20:52:00Z</dcterms:modified>
  <cp:revision>3</cp:revision>
  <dc:subject>A fillable form that is required for a filing related to Medicare Supplement filing.</dc:subject>
  <dc:title>Medicare Supplement Filing Summary</dc:title>
</cp:coreProperties>
</file>