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SURVEY </w:t>
      </w:r>
      <w:r>
        <w:rPr/>
        <w:t xml:space="preserve"> </w:t>
      </w:r>
      <w:r>
        <w:rPr/>
        <w:t xml:space="preserve">PROPOSAL </w:t>
      </w:r>
      <w:r>
        <w:rPr/>
        <w:t xml:space="preserve"> </w:t>
      </w:r>
      <w:r>
        <w:rPr/>
        <w:t>FO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International Mathematical Foru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uthor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le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tle of the proposed surve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nuscript completion 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ed number of pag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ive a brief description of the scope and content of the proposed survey.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lease provide a part of the survey paper (if available)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t what readership is the survey aimed, and how will it serve their needs?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40:00Z</dcterms:created>
  <dc:creator>EMIL MINCHEV</dc:creator>
  <dc:description/>
  <dc:language>en-US</dc:language>
  <cp:lastModifiedBy>EMIL MINCHEV</cp:lastModifiedBy>
  <dcterms:modified xsi:type="dcterms:W3CDTF">2005-09-26T10:16:00Z</dcterms:modified>
  <cp:revision>3</cp:revision>
  <dc:subject/>
  <dc:title>SURVEY  PROPOSAL  FORM</dc:title>
</cp:coreProperties>
</file>