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6095</wp:posOffset>
                </wp:positionH>
                <wp:positionV relativeFrom="paragraph">
                  <wp:posOffset>-228600</wp:posOffset>
                </wp:positionV>
                <wp:extent cx="207835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DT Child Referral For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28pt;mso-wrap-distance-left:9.05pt;mso-wrap-distance-right:9.05pt;mso-wrap-distance-top:0pt;mso-wrap-distance-bottom:0pt;margin-top:-18pt;mso-position-vertical-relative:text;margin-left:1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MDT Child Referral For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 xml:space="preserve">Child Information:  </w: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 xml:space="preserve">Date: 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>/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>/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rst 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9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Last Nam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 MI </w:t>
      </w: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ick Nam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ab/>
        <w:t xml:space="preserve">Date of Birth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>/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>/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Age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Gender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0" w:name="__Fieldmark__30_3084622521"/>
      <w:bookmarkStart w:id="1" w:name="__Fieldmark__30_3084622521"/>
      <w:bookmarkEnd w:id="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al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" w:name="__Fieldmark__31_3084622521"/>
      <w:bookmarkStart w:id="3" w:name="__Fieldmark__31_3084622521"/>
      <w:bookmarkEnd w:id="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female </w:t>
        <w:tab/>
        <w:t xml:space="preserve">Race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" w:name="__Fieldmark__32_3084622521"/>
      <w:bookmarkStart w:id="5" w:name="__Fieldmark__32_3084622521"/>
      <w:bookmarkEnd w:id="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White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" w:name="__Fieldmark__33_3084622521"/>
      <w:bookmarkStart w:id="7" w:name="__Fieldmark__33_3084622521"/>
      <w:bookmarkEnd w:id="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ative American/Alaskan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8" w:name="__Fieldmark__34_3084622521"/>
      <w:bookmarkStart w:id="9" w:name="__Fieldmark__34_3084622521"/>
      <w:bookmarkEnd w:id="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ispanic/Latin </w:t>
      </w:r>
    </w:p>
    <w:p>
      <w:pPr>
        <w:pStyle w:val="Normal"/>
        <w:ind w:left="2880" w:firstLine="72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" w:name="__Fieldmark__35_3084622521"/>
      <w:bookmarkStart w:id="11" w:name="__Fieldmark__35_3084622521"/>
      <w:bookmarkEnd w:id="1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frican American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2" w:name="__Fieldmark__36_3084622521"/>
      <w:bookmarkStart w:id="13" w:name="__Fieldmark__36_3084622521"/>
      <w:bookmarkEnd w:id="1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Pacific Islander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" w:name="__Fieldmark__37_3084622521"/>
      <w:bookmarkStart w:id="15" w:name="__Fieldmark__37_3084622521"/>
      <w:bookmarkEnd w:id="1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Asian </w:t>
      </w:r>
    </w:p>
    <w:p>
      <w:pPr>
        <w:pStyle w:val="Normal"/>
        <w:ind w:left="2880"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6" w:name="__Fieldmark__38_3084622521"/>
      <w:bookmarkStart w:id="17" w:name="__Fieldmark__38_3084622521"/>
      <w:bookmarkEnd w:id="1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Other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isabilities/Special Needs: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chool and Grade: </w:t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ent/Guardian Name: ____________________________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ddress 1: 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ddress 2: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9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0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ome Phone:  </w:t>
        <w:tab/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>-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>-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Cell: </w:t>
        <w:tab/>
        <w:tab/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>-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>-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as the child been interviewed: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8" w:name="__Fieldmark__139_3084622521"/>
      <w:bookmarkStart w:id="19" w:name="__Fieldmark__139_3084622521"/>
      <w:bookmarkEnd w:id="1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0" w:name="__Fieldmark__140_3084622521"/>
      <w:bookmarkStart w:id="21" w:name="__Fieldmark__140_3084622521"/>
      <w:bookmarkEnd w:id="2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No    If so, by whom? 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Abuse Allegation:  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2" w:name="__Fieldmark__148_3084622521"/>
      <w:bookmarkStart w:id="23" w:name="__Fieldmark__148_3084622521"/>
      <w:bookmarkEnd w:id="2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Sexual Abuse Third Party 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4" w:name="__Fieldmark__149_3084622521"/>
      <w:bookmarkStart w:id="25" w:name="__Fieldmark__149_3084622521"/>
      <w:bookmarkEnd w:id="2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Sexual Abuse Incest/Intrafamilial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6" w:name="__Fieldmark__150_3084622521"/>
      <w:bookmarkStart w:id="27" w:name="__Fieldmark__150_3084622521"/>
      <w:bookmarkEnd w:id="2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Physical Abuse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8" w:name="__Fieldmark__151_3084622521"/>
      <w:bookmarkStart w:id="29" w:name="__Fieldmark__151_3084622521"/>
      <w:bookmarkEnd w:id="2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Witness to Violence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0" w:name="__Fieldmark__152_3084622521"/>
      <w:bookmarkStart w:id="31" w:name="__Fieldmark__152_3084622521"/>
      <w:bookmarkEnd w:id="3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Drug Endangered Child  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2" w:name="__Fieldmark__153_3084622521"/>
      <w:bookmarkStart w:id="33" w:name="__Fieldmark__153_3084622521"/>
      <w:bookmarkEnd w:id="3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Internet Crime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ferring Agency:  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Child’s Placement: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4" w:name="__Fieldmark__162_3084622521"/>
      <w:bookmarkStart w:id="35" w:name="__Fieldmark__162_3084622521"/>
      <w:bookmarkEnd w:id="3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In-Home 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6" w:name="__Fieldmark__163_3084622521"/>
      <w:bookmarkStart w:id="37" w:name="__Fieldmark__163_3084622521"/>
      <w:bookmarkEnd w:id="3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Out-of-Hom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Alleged Offender Information</w:t>
      </w:r>
      <w:r>
        <w:rPr>
          <w:rFonts w:cs="Comic Sans MS" w:ascii="Comic Sans MS" w:hAnsi="Comic Sans MS"/>
          <w:sz w:val="20"/>
          <w:szCs w:val="20"/>
        </w:rPr>
        <w:t xml:space="preserve">: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m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8" w:name="__Fieldmark__172_3084622521"/>
      <w:bookmarkStart w:id="39" w:name="__Fieldmark__172_3084622521"/>
      <w:bookmarkEnd w:id="3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Under 13 </w:t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0" w:name="__Fieldmark__173_3084622521"/>
      <w:bookmarkStart w:id="41" w:name="__Fieldmark__173_3084622521"/>
      <w:bookmarkEnd w:id="4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13-17 </w:t>
        <w:tab/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2" w:name="__Fieldmark__174_3084622521"/>
      <w:bookmarkStart w:id="43" w:name="__Fieldmark__174_3084622521"/>
      <w:bookmarkEnd w:id="4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8+           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4" w:name="__Fieldmark__175_3084622521"/>
      <w:bookmarkStart w:id="45" w:name="__Fieldmark__175_3084622521"/>
      <w:bookmarkEnd w:id="4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Unknown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lationship to Victim: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6" w:name="__Fieldmark__176_3084622521"/>
      <w:bookmarkStart w:id="47" w:name="__Fieldmark__176_3084622521"/>
      <w:bookmarkEnd w:id="4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Parent 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8" w:name="__Fieldmark__177_3084622521"/>
      <w:bookmarkStart w:id="49" w:name="__Fieldmark__177_3084622521"/>
      <w:bookmarkEnd w:id="4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Step-parent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0" w:name="__Fieldmark__178_3084622521"/>
      <w:bookmarkStart w:id="51" w:name="__Fieldmark__178_3084622521"/>
      <w:bookmarkEnd w:id="5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Other relative 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2" w:name="__Fieldmark__179_3084622521"/>
      <w:bookmarkStart w:id="53" w:name="__Fieldmark__179_3084622521"/>
      <w:bookmarkEnd w:id="5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Parent’s paramour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4" w:name="__Fieldmark__180_3084622521"/>
      <w:bookmarkStart w:id="55" w:name="__Fieldmark__180_3084622521"/>
      <w:bookmarkEnd w:id="5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Other known Person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6" w:name="__Fieldmark__181_3084622521"/>
      <w:bookmarkStart w:id="57" w:name="__Fieldmark__181_3084622521"/>
      <w:bookmarkEnd w:id="5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Unknown (only when there is no suspect)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 xml:space="preserve">MDT/CAC Information: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ate of CAC appointment:   </w:t>
        <w:tab/>
      </w:r>
      <w:r>
        <w:fldChar w:fldCharType="begin">
          <w:ffData>
            <w:name w:val="Text14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>/</w:t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>/</w:t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aw Enforcement Assigned:  </w:t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PS Worker Assigned:   </w:t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orensic Interviewer: </w:t>
        <w:tab/>
        <w:tab/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4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         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8" w:name="__Fieldmark__207_3084622521"/>
      <w:bookmarkStart w:id="59" w:name="__Fieldmark__207_3084622521"/>
      <w:bookmarkEnd w:id="5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Onsite    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0" w:name="__Fieldmark__208_3084622521"/>
      <w:bookmarkStart w:id="61" w:name="__Fieldmark__208_3084622521"/>
      <w:bookmarkEnd w:id="6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Offsit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Disclosure: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2" w:name="__Fieldmark__209_3084622521"/>
      <w:bookmarkStart w:id="63" w:name="__Fieldmark__209_3084622521"/>
      <w:bookmarkEnd w:id="6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4" w:name="__Fieldmark__210_3084622521"/>
      <w:bookmarkStart w:id="65" w:name="__Fieldmark__210_3084622521"/>
      <w:bookmarkEnd w:id="6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No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edical Referral:   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6" w:name="__Fieldmark__211_3084622521"/>
      <w:bookmarkStart w:id="67" w:name="__Fieldmark__211_3084622521"/>
      <w:bookmarkEnd w:id="6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8" w:name="__Fieldmark__212_3084622521"/>
      <w:bookmarkStart w:id="69" w:name="__Fieldmark__212_3084622521"/>
      <w:bookmarkEnd w:id="6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No      If Yes:  Provider Name:  </w:t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5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5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nformation/Education Provided to NOC:  </w:t>
      </w:r>
      <w:r>
        <w:fldChar w:fldCharType="begin">
          <w:ffData>
            <w:name w:val="Text15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5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6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6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6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6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6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6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ferrals provided for NOC or child:   </w:t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7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7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7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7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8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xisting/Current Services in place: </w:t>
      </w:r>
      <w:r>
        <w:fldChar w:fldCharType="begin">
          <w:ffData>
            <w:name w:val="Text18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8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8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8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85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8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88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89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90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 xml:space="preserve">Case Information: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CFSD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0" w:name="__Fieldmark__257_3084622521"/>
      <w:bookmarkStart w:id="71" w:name="__Fieldmark__257_3084622521"/>
      <w:bookmarkEnd w:id="7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Founded/Reason to Believe </w:t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2" w:name="__Fieldmark__258_3084622521"/>
      <w:bookmarkStart w:id="73" w:name="__Fieldmark__258_3084622521"/>
      <w:bookmarkEnd w:id="7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Unable to Determine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4" w:name="__Fieldmark__259_3084622521"/>
      <w:bookmarkStart w:id="75" w:name="__Fieldmark__259_3084622521"/>
      <w:bookmarkEnd w:id="7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Other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6" w:name="__Fieldmark__260_3084622521"/>
      <w:bookmarkStart w:id="77" w:name="__Fieldmark__260_3084622521"/>
      <w:bookmarkEnd w:id="7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Unfounded/Ruled Out </w:t>
        <w:tab/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8" w:name="__Fieldmark__261_3084622521"/>
      <w:bookmarkStart w:id="79" w:name="__Fieldmark__261_3084622521"/>
      <w:bookmarkEnd w:id="7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 Moved </w:t>
        <w:tab/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80" w:name="__Fieldmark__262_3084622521"/>
      <w:bookmarkStart w:id="81" w:name="__Fieldmark__262_3084622521"/>
      <w:bookmarkEnd w:id="8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Administrative Closure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 xml:space="preserve">Law Enforcement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82" w:name="__Fieldmark__263_3084622521"/>
      <w:bookmarkStart w:id="83" w:name="__Fieldmark__263_3084622521"/>
      <w:bookmarkEnd w:id="8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Charges Files </w:t>
        <w:tab/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84" w:name="__Fieldmark__264_3084622521"/>
      <w:bookmarkStart w:id="85" w:name="__Fieldmark__264_3084622521"/>
      <w:bookmarkEnd w:id="8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No Charges Filed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Prosecution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86" w:name="__Fieldmark__265_3084622521"/>
      <w:bookmarkStart w:id="87" w:name="__Fieldmark__265_3084622521"/>
      <w:bookmarkEnd w:id="8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Accepted for Prosecution  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88" w:name="__Fieldmark__266_3084622521"/>
      <w:bookmarkStart w:id="89" w:name="__Fieldmark__266_3084622521"/>
      <w:bookmarkEnd w:id="8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Not Accepted for Prosecution  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0" w:name="__Fieldmark__267_3084622521"/>
      <w:bookmarkStart w:id="91" w:name="__Fieldmark__267_3084622521"/>
      <w:bookmarkEnd w:id="9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Conviction   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2" w:name="__Fieldmark__268_3084622521"/>
      <w:bookmarkStart w:id="93" w:name="__Fieldmark__268_3084622521"/>
      <w:bookmarkEnd w:id="9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Ple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4" w:name="__Fieldmark__269_3084622521"/>
      <w:bookmarkStart w:id="95" w:name="__Fieldmark__269_3084622521"/>
      <w:bookmarkEnd w:id="9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Acquittal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43:00Z</dcterms:created>
  <dc:creator>Montana Department of Justice</dc:creator>
  <dc:description/>
  <dc:language>en-US</dc:language>
  <cp:lastModifiedBy>Agtarap, Torey</cp:lastModifiedBy>
  <cp:lastPrinted>2011-04-22T13:36:00Z</cp:lastPrinted>
  <dcterms:modified xsi:type="dcterms:W3CDTF">2011-11-08T17:43:00Z</dcterms:modified>
  <cp:revision>2</cp:revision>
  <dc:subject/>
  <dc:title>MDT Child  Referral Form</dc:title>
</cp:coreProperties>
</file>