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NNEXURE-1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irector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Dairy Research Institute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 Constituent of ICAR)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nal-132001, Haryana.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: Undertaking and Declaration in regard to Invention made by the undersigne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gards to the invention made by us, we have requested our director to forward the proposal for filing application for patent. In this connection we reiterate the following fact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tle of the Invention: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ention made by us is completely new and is on account of inventive steps taken by us, it has not been published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no lawful ground of objection to the grant of patent in respect of our invention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perused the available literature on the subject and we confirm that no invention has been made by any person of the type mentioned as item no. (i) Above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undertake to keep you poste of developments in regard to correspondence/business discussion if any, pertaining to the above mentioned invention, in future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give below the declaration for assignment of rights to ICA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view of the above facts, we request you to kindly expedite the filing of the applicati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s faithfully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91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254"/>
      </w:tblGrid>
      <w:tr>
        <w:trPr/>
        <w:tc>
          <w:tcPr>
            <w:tcW w:w="3237" w:type="dxa"/>
            <w:tcBorders/>
          </w:tcPr>
          <w:p>
            <w:pPr>
              <w:pStyle w:val="Normal"/>
              <w:spacing w:lineRule="auto" w:line="240" w:before="24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(s) of the Inventor(s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spacing w:lineRule="auto" w:line="240" w:before="240" w:after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Signature)  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240" w:after="24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240" w:after="24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</w:t>
            </w:r>
          </w:p>
        </w:tc>
      </w:tr>
      <w:tr>
        <w:trPr/>
        <w:tc>
          <w:tcPr>
            <w:tcW w:w="3237" w:type="dxa"/>
            <w:tcBorders/>
          </w:tcPr>
          <w:p>
            <w:pPr>
              <w:pStyle w:val="ListParagraph"/>
              <w:numPr>
                <w:ilvl w:val="0"/>
                <w:numId w:val="13"/>
              </w:numPr>
              <w:snapToGrid w:val="false"/>
              <w:spacing w:lineRule="auto" w:line="240" w:before="240" w:after="24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--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EXURE-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ECLARATION BY INVENTOR(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declare that the authorized official of ICAR, who has signed the application for the invention under reference as applicant is our assigne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VENTOR(S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ME (in full with expanded initials) </w:t>
        <w:tab/>
        <w:tab/>
        <w:tab/>
        <w:tab/>
        <w:tab/>
        <w:tab/>
        <w:t xml:space="preserve">SIGNATUR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1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664"/>
      </w:tblGrid>
      <w:tr>
        <w:trPr/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24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24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24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24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240" w:after="24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24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ature of two witnesses along with their names and addresse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ME                                DESIGNATION                                      SIGNATURE</w:t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67"/>
        <w:gridCol w:w="226"/>
        <w:gridCol w:w="3688"/>
      </w:tblGrid>
      <w:tr>
        <w:trPr>
          <w:trHeight w:val="183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FORM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THE PATENTS ACT, 19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(39 of 197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&amp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The Patents Rules, 2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APPLICATION FOR GRANT OF PAT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(See sections 7, 54 &amp; 135 and rule 20(1))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(FOR OFFICE USE ON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Application N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Filing Da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Amount of Fee Paid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CBR N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Signature:</w:t>
            </w:r>
          </w:p>
        </w:tc>
      </w:tr>
      <w:tr>
        <w:trPr>
          <w:trHeight w:val="1607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APPLICANT(S)</w:t>
            </w:r>
          </w:p>
          <w:tbl>
            <w:tblPr>
              <w:tblW w:w="8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8"/>
              <w:gridCol w:w="1701"/>
              <w:gridCol w:w="3517"/>
            </w:tblGrid>
            <w:tr>
              <w:trPr/>
              <w:tc>
                <w:tcPr>
                  <w:tcW w:w="3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Nam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Nationality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Address</w:t>
                  </w:r>
                </w:p>
              </w:tc>
            </w:tr>
            <w:tr>
              <w:trPr/>
              <w:tc>
                <w:tcPr>
                  <w:tcW w:w="3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Indian Council of Agricultural Research (ICAR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An Indian autonomous organization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Krishi Bhavan, Dr. Rajendra Prasad Road, New Delhi-110001, Indi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</w:r>
          </w:p>
        </w:tc>
      </w:tr>
      <w:tr>
        <w:trPr>
          <w:trHeight w:val="154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INVENTOR(S)</w:t>
            </w:r>
          </w:p>
          <w:tbl>
            <w:tblPr>
              <w:tblW w:w="8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1701"/>
              <w:gridCol w:w="3495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Nam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Nationality</w:t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Address</w:t>
                  </w:r>
                </w:p>
              </w:tc>
            </w:tr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G Times;Times New Roman" w:hAnsi="CG Times;Times New Roman" w:cs="CG Times;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CG Times;Times New Roman" w:ascii="CG Times;Times New Roman" w:hAnsi="CG Times;Times New Roman"/>
                      <w:sz w:val="24"/>
                      <w:szCs w:val="24"/>
                      <w:lang w:val="en-IN" w:eastAsia="en-IN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G Times;Times New Roman" w:hAnsi="CG Times;Times New Roman" w:cs="CG Times;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CG Times;Times New Roman" w:ascii="CG Times;Times New Roman" w:hAnsi="CG Times;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G Times;Times New Roman" w:hAnsi="CG Times;Times New Roman" w:cs="CG Times;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CG Times;Times New Roman" w:ascii="CG Times;Times New Roman" w:hAnsi="CG Times;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napToGrid w:val="false"/>
                    <w:spacing w:lineRule="auto" w:line="240" w:before="0" w:after="0"/>
                    <w:ind w:right="540" w:hanging="0"/>
                    <w:rPr>
                      <w:rFonts w:ascii="CG Times;Times New Roman" w:hAnsi="CG Times;Times New Roman" w:cs="CG Times;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CG Times;Times New Roman" w:ascii="CG Times;Times New Roman" w:hAnsi="CG Times;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G Times;Times New Roman" w:hAnsi="CG Times;Times New Roman" w:cs="CG Times;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CG Times;Times New Roman" w:ascii="CG Times;Times New Roman" w:hAnsi="CG Times;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3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G Times;Times New Roman" w:hAnsi="CG Times;Times New Roman" w:cs="CG Times;Times New Roman"/>
                      <w:lang w:val="en-IN" w:eastAsia="en-IN"/>
                    </w:rPr>
                  </w:pPr>
                  <w:r>
                    <w:rPr>
                      <w:rFonts w:cs="CG Times;Times New Roman" w:ascii="CG Times;Times New Roman" w:hAnsi="CG Times;Times New Roman"/>
                      <w:lang w:val="en-IN" w:eastAsia="en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</w:r>
          </w:p>
        </w:tc>
      </w:tr>
      <w:tr>
        <w:trPr>
          <w:trHeight w:val="57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3. TITLE OF THE INVEN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 xml:space="preserve">“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--------------------------------------------------------------------------------------------”</w:t>
            </w:r>
          </w:p>
        </w:tc>
      </w:tr>
      <w:tr>
        <w:trPr>
          <w:trHeight w:val="513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4.   ADDRESS FOR CORRESPONDENCE OF APPLICANT/ AUTHORISED PATENT AGENT IN INDIA</w:t>
            </w:r>
          </w:p>
        </w:tc>
      </w:tr>
      <w:tr>
        <w:trPr>
          <w:trHeight w:val="836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Direct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National Dairy Research Institut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Karnal-132001, Haryana, India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IN"/>
              </w:rPr>
              <w:t xml:space="preserve">Telephone No.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0184-2259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IN"/>
              </w:rPr>
              <w:t>Fax No.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0184-22500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en-IN"/>
              </w:rPr>
              <w:t>E-mail: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dir@ndri.res.in</w:t>
            </w:r>
          </w:p>
        </w:tc>
      </w:tr>
      <w:tr>
        <w:trPr>
          <w:trHeight w:val="392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  <w:lang w:val="en-IN" w:eastAsia="en-IN"/>
              </w:rPr>
              <w:t xml:space="preserve">5. PRIORITY PARTICULARS OF THE APPLICATION (S) FILED IN  CONVENTION COUNTRY  -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  <w:highlight w:val="yellow"/>
                <w:lang w:val="en-IN" w:eastAsia="en-IN"/>
              </w:rPr>
              <w:t>Not applicable</w:t>
            </w: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  <w:lang w:val="en-IN" w:eastAsia="en-IN"/>
              </w:rPr>
              <w:t xml:space="preserve"> 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658"/>
              <w:gridCol w:w="1658"/>
              <w:gridCol w:w="1658"/>
              <w:gridCol w:w="1868"/>
            </w:tblGrid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Country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Application number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Filing date</w:t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Name of the Applicant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Title of the invention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trike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4"/>
                      <w:szCs w:val="24"/>
                      <w:lang w:val="en-IN" w:eastAsia="en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</w:r>
          </w:p>
        </w:tc>
      </w:tr>
      <w:tr>
        <w:trPr>
          <w:trHeight w:val="1474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 xml:space="preserve">6. PARTICULARS FOR FILING PATENT COOPERATION TREATY (PCT)    NATIONAL PHASE APPLICATION  -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IN" w:eastAsia="en-IN"/>
              </w:rPr>
              <w:t>Not applicable</w:t>
            </w:r>
            <w:r>
              <w:rPr/>
              <w:t xml:space="preserve"> 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4"/>
              <w:gridCol w:w="5516"/>
            </w:tblGrid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International Application Number</w:t>
                  </w:r>
                </w:p>
              </w:tc>
              <w:tc>
                <w:tcPr>
                  <w:tcW w:w="5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International filing date as allotted by the receiving office</w:t>
                  </w:r>
                </w:p>
              </w:tc>
            </w:tr>
            <w:tr>
              <w:trPr/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5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</w:tc>
      </w:tr>
      <w:tr>
        <w:trPr>
          <w:trHeight w:val="1674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 xml:space="preserve">7. PARTICULARS FOR FILING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IN" w:eastAsia="en-IN"/>
              </w:rPr>
              <w:t xml:space="preserve">divisional application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IN" w:eastAsia="en-IN"/>
              </w:rPr>
              <w:t>Not applicable</w:t>
            </w:r>
          </w:p>
          <w:tbl>
            <w:tblPr>
              <w:tblW w:w="8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4"/>
              <w:gridCol w:w="5486"/>
            </w:tblGrid>
            <w:tr>
              <w:trPr/>
              <w:tc>
                <w:tcPr>
                  <w:tcW w:w="3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Original (first) application number</w:t>
                  </w:r>
                </w:p>
              </w:tc>
              <w:tc>
                <w:tcPr>
                  <w:tcW w:w="5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Date of filing of Original (first) application</w:t>
                  </w:r>
                </w:p>
              </w:tc>
            </w:tr>
            <w:tr>
              <w:trPr/>
              <w:tc>
                <w:tcPr>
                  <w:tcW w:w="3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5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</w:tr>
            <w:tr>
              <w:trPr/>
              <w:tc>
                <w:tcPr>
                  <w:tcW w:w="8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</w:r>
          </w:p>
        </w:tc>
      </w:tr>
      <w:tr>
        <w:trPr>
          <w:trHeight w:val="1155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 xml:space="preserve">8. PATICULARS FOR FILING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IN" w:eastAsia="en-IN"/>
              </w:rPr>
              <w:t xml:space="preserve">patent of addition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IN" w:eastAsia="en-IN"/>
              </w:rPr>
              <w:t xml:space="preserve"> Not applicable</w:t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0"/>
              <w:gridCol w:w="4355"/>
            </w:tblGrid>
            <w:tr>
              <w:trPr/>
              <w:tc>
                <w:tcPr>
                  <w:tcW w:w="4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4"/>
                      <w:szCs w:val="24"/>
                      <w:lang w:val="en-IN" w:eastAsia="en-IN"/>
                    </w:rPr>
                    <w:t>M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ain application / Patent Number</w:t>
                  </w:r>
                </w:p>
              </w:tc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aps/>
                      <w:sz w:val="24"/>
                      <w:szCs w:val="24"/>
                      <w:lang w:val="en-IN" w:eastAsia="en-IN"/>
                    </w:rPr>
                    <w:t>D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ate of filing of main application</w:t>
                  </w:r>
                </w:p>
              </w:tc>
            </w:tr>
            <w:tr>
              <w:trPr/>
              <w:tc>
                <w:tcPr>
                  <w:tcW w:w="4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cap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ap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caps/>
                      <w:sz w:val="24"/>
                      <w:szCs w:val="24"/>
                      <w:lang w:val="en-IN" w:eastAsia="en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</w:r>
          </w:p>
        </w:tc>
      </w:tr>
      <w:tr>
        <w:trPr>
          <w:trHeight w:val="281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IN" w:eastAsia="en-IN"/>
              </w:rPr>
              <w:t>9. DECLARATIONS:</w:t>
            </w:r>
          </w:p>
        </w:tc>
      </w:tr>
      <w:tr>
        <w:trPr>
          <w:trHeight w:val="2244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IN" w:eastAsia="en-IN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i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>Declaration by the inventor(s)</w:t>
            </w:r>
          </w:p>
          <w:p>
            <w:pPr>
              <w:pStyle w:val="Normal"/>
              <w:spacing w:lineRule="auto" w:line="240" w:before="0" w:after="0"/>
              <w:ind w:left="27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I/We, the above named inventor(s) is/ are the true &amp; first inventor(s) for this invention and declare that the applicant(s) herein is /are my/our assignee or legal representa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Date: …. /…../20…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Signature(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(Name of inventor1)                  (Name of inventor 2)            (Name of inventor 3)</w:t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 xml:space="preserve">(ii) Declaration by the applicant(s) in the convention country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IN" w:eastAsia="en-IN"/>
              </w:rPr>
              <w:t>Not applicable</w:t>
            </w:r>
          </w:p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I/We, the applicant(s) in the convention country declare that the applicant(s) herein is/are my/our assignee or legal representati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360" w:hanging="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Date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…. /…../20…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360" w:hanging="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Signature(s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360" w:hanging="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Name(s) of the signatory  </w:t>
            </w:r>
          </w:p>
        </w:tc>
      </w:tr>
      <w:tr>
        <w:trPr/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(iii) Declaration by the applicant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I/We, the applicant(s) hereby declare(s) that:-</w:t>
            </w:r>
          </w:p>
          <w:tbl>
            <w:tblPr>
              <w:tblW w:w="8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"/>
              <w:gridCol w:w="8106"/>
            </w:tblGrid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I am / We are in possession of the above-mentioned invention.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The provisional/complete specification relating to the invention is filed with this application.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The invention as disclosed in the specification uses the biological material from   India and the necessary permission from competent authority shall be submitted by me/us before the grant of patent to me/ us.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 xml:space="preserve">There is no lawful ground of objection to the grant of patent to me/ us.   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I am/We are the assignee or legal representative of true and first inventors.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The application or each of the applications, particulars of which are given in para 5 was the first application in convention country/ countries in respect of my/ our invention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I/We claim the priority from the above-mentioned application(s) filed in convention country/countries and state that no application for protection in respect of the invention had been made in a convention country before that date by me/us or by any person from which I/We derive the title.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My/Our application in India is based on international application under Patent Cooperation Treaty (PCT) as mentioned in Para 6.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The application is divided out of my/ our application particulars of which are given in para 7 and pray this application may be treated as deemed to have been filed on _________ under section 16 of the Act.</w:t>
                  </w:r>
                </w:p>
              </w:tc>
            </w:tr>
            <w:tr>
              <w:trPr/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8106" w:type="dxa"/>
                  <w:tcBorders/>
                </w:tcPr>
                <w:p>
                  <w:pPr>
                    <w:pStyle w:val="Normal"/>
                    <w:spacing w:lineRule="auto" w:line="240" w:before="40" w:after="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The said invention is an improvement or modification of the invention particulars of which are given in Para 8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8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60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2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  <w:t>10. FOLLOWING ARE THE ATTACHMENTS WITH THE APPL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IN" w:eastAsia="en-IN"/>
              </w:rPr>
            </w:r>
          </w:p>
          <w:tbl>
            <w:tblPr>
              <w:tblW w:w="8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416"/>
              <w:gridCol w:w="7707"/>
            </w:tblGrid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trike/>
                      <w:sz w:val="24"/>
                      <w:szCs w:val="24"/>
                      <w:lang w:val="en-IN" w:eastAsia="en-IN"/>
                    </w:rPr>
                    <w:t>Provisional specificatio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/ complete specification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trike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 xml:space="preserve">Complete specification (in conformation with the international application)/ as   amended before the International Preliminary Examination Authority (IPEA), as applicable (2 copies), No. of pages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highlight w:val="yellow"/>
                      <w:lang w:val="en-IN" w:eastAsia="en-IN"/>
                    </w:rPr>
                    <w:t>-----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 xml:space="preserve"> No. of claim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highlight w:val="yellow"/>
                      <w:lang w:val="en-IN" w:eastAsia="en-IN"/>
                    </w:rPr>
                    <w:t>-----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trike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trike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 xml:space="preserve">Drawings (in conformation with the international application)/ as   amended before the International Preliminary Examination Authority (IPEA), as applicable (2 copies), No. of sheets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highlight w:val="yellow"/>
                      <w:lang w:val="en-IN" w:eastAsia="en-IN"/>
                    </w:rPr>
                    <w:t>-------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Priority documents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Translation of priority document/Specification/International Search Report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Statement and undertaking on Form 3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Power of authority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Declaration of inventorship on Form5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4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val="en-IN" w:eastAsia="en-IN"/>
                    </w:rPr>
                  </w:r>
                </w:p>
              </w:tc>
              <w:tc>
                <w:tcPr>
                  <w:tcW w:w="770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en-IN" w:eastAsia="en-I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IN" w:eastAsia="en-IN"/>
                    </w:rPr>
                    <w:t>Sequence listing in electronic form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Fee R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IN" w:eastAsia="en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en-IN" w:eastAsia="en-IN"/>
              </w:rPr>
              <w:t>-------------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in Cash/ Cheque/ Bank Draft bearing no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IN" w:eastAsia="en-IN"/>
              </w:rPr>
              <w:t>………….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Date……………on……………..Bank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>I/We hereby declare that to the best of my/our knowledge, information and belief the fact and matters stated herein are correct and I/We request that a patent may be granted to me/ us for the said invention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Dated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  <w:t>this …………………. day of………………20……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tabs>
                <w:tab w:val="clear" w:pos="720"/>
                <w:tab w:val="left" w:pos="5740" w:leader="none"/>
                <w:tab w:val="right" w:pos="853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 xml:space="preserve">                     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3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3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  <w:tab/>
              <w:tab/>
              <w:tab/>
              <w:t xml:space="preserve">               (Director, N.D.R.I (ICAR), Karnal, Haryana-132001)</w:t>
            </w:r>
          </w:p>
          <w:p>
            <w:pPr>
              <w:pStyle w:val="Normal"/>
              <w:tabs>
                <w:tab w:val="clear" w:pos="720"/>
                <w:tab w:val="left" w:pos="5740" w:leader="none"/>
                <w:tab w:val="right" w:pos="8532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,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controller of Patents,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patent office, a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New Delhi     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IN" w:eastAsia="en-IN"/>
              </w:rPr>
              <w:t xml:space="preserve">Note:- *Repeat boxes in case of more than one entr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IN" w:eastAsia="en-IN"/>
              </w:rPr>
              <w:t xml:space="preserve">*To be signed by the applicant(s) or by authorized registered patent agent otherwise where mentioned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IN" w:eastAsia="en-IN"/>
              </w:rPr>
              <w:t>*Tick (√ )/cross (x) whichever is applicable/not applicable in declaration in para-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IN" w:eastAsia="en-IN"/>
              </w:rPr>
              <w:t>*Name of the inventor and applicant should be given in full, family name in the beginn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IN" w:eastAsia="en-IN"/>
              </w:rPr>
              <w:t xml:space="preserve">*Complete address of the inventor and applicant should be given stating the postal index no./code, state and countr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IN" w:eastAsia="en-IN"/>
              </w:rPr>
              <w:t xml:space="preserve">*Strike out the column(s) which is/are not applicabl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IN" w:eastAsia="en-IN"/>
              </w:rPr>
              <w:t>*For fee: See First Schedule.</w:t>
            </w:r>
          </w:p>
        </w:tc>
      </w:tr>
      <w:tr>
        <w:trPr>
          <w:trHeight w:val="1793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E PATENT ACT 197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39 OF 1970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&amp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e Patents Rules, 20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  <w:t>PROVISION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COMPLETE SPECIFICATION</w:t>
            </w:r>
          </w:p>
        </w:tc>
      </w:tr>
      <w:tr>
        <w:trPr>
          <w:trHeight w:val="61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autoSpaceDE w:val="false"/>
              <w:spacing w:lineRule="auto" w:line="360" w:before="120" w:after="120"/>
              <w:ind w:left="36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LE OF THE INVENTION</w:t>
            </w:r>
          </w:p>
          <w:p>
            <w:pPr>
              <w:pStyle w:val="ListParagraph"/>
              <w:widowControl w:val="false"/>
              <w:autoSpaceDE w:val="false"/>
              <w:spacing w:lineRule="auto" w:line="360" w:before="120" w:after="120"/>
              <w:ind w:left="36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01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120" w:after="120"/>
              <w:ind w:left="360" w:hanging="36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PLICANT(S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120" w:after="120"/>
              <w:ind w:left="720" w:hanging="5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: Indian Council of Agricultural Research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120" w:after="120"/>
              <w:ind w:left="720" w:hanging="57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ITY: An Indian Autonomous Organization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spacing w:lineRule="auto" w:line="240" w:before="120" w:after="120"/>
              <w:ind w:left="720" w:hanging="57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: Krishi Bhawan, Dr. Rajendra Prasad Road, New Delhi-110001, India</w:t>
            </w:r>
          </w:p>
        </w:tc>
      </w:tr>
      <w:tr>
        <w:trPr>
          <w:trHeight w:val="135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120" w:after="120"/>
              <w:ind w:left="357" w:hanging="357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AMBLE TO THE DESCRIPTION</w:t>
            </w:r>
          </w:p>
        </w:tc>
      </w:tr>
      <w:tr>
        <w:trPr>
          <w:trHeight w:val="9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val="en-IN" w:eastAsia="en-I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en-IN" w:eastAsia="en-IN"/>
              </w:rPr>
              <w:t>PROVISIONAL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yellow"/>
                <w:lang w:val="en-IN" w:eastAsia="en-IN"/>
              </w:rPr>
              <w:t>The following specification describes the invention.</w:t>
            </w:r>
          </w:p>
          <w:p>
            <w:pPr>
              <w:pStyle w:val="ListParagraph"/>
              <w:spacing w:lineRule="auto" w:line="240" w:before="120" w:after="120"/>
              <w:ind w:left="357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COMPLETE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The following specification particularly describes the invention and the manner in which is to be perform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2478" w:hRule="atLeast"/>
        </w:trPr>
        <w:tc>
          <w:tcPr>
            <w:tcW w:w="875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360"/>
              <w:ind w:left="426" w:hanging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ESCRIP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escription shall start from </w:t>
            </w: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>next/n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age.)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eld of the inven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Background of the invention: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bjective of invention: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 of Method: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awings, Figures (with signature of Director, NDRI)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tailed description of the inventi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ysis of results: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ferences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ListParagraph"/>
        <w:tabs>
          <w:tab w:val="clear" w:pos="720"/>
          <w:tab w:val="left" w:pos="4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2478" w:hRule="atLeast"/>
        </w:trPr>
        <w:tc>
          <w:tcPr>
            <w:tcW w:w="8758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/>
              <w:ind w:left="426" w:hanging="426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AIMS 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(not applicable for provisional specification. Claims should start with the preamble –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“I/We claim”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 on separate page)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 CLAIM</w:t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78" w:hRule="atLeast"/>
        </w:trPr>
        <w:tc>
          <w:tcPr>
            <w:tcW w:w="875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DATE AND SIGNATUR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To be given at the end of last page of specification)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360"/>
              <w:ind w:left="42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d this …… day of ……..20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Indian Council of Agricultural Research)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>
          <w:trHeight w:val="2981" w:hRule="atLeast"/>
        </w:trPr>
        <w:tc>
          <w:tcPr>
            <w:tcW w:w="875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BSTRACT OF INVEN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to be given along with complete specification on separate pag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irector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tional Dairy Research Institute</w:t>
              <w:tab/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Indian Council of Agricultural Research)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ishi Bhawan, New Delhi-110001, India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en-IN" w:eastAsia="en-IN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en-IN" w:eastAsia="en-IN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304"/>
        <w:gridCol w:w="115"/>
        <w:gridCol w:w="832"/>
        <w:gridCol w:w="622"/>
        <w:gridCol w:w="1559"/>
        <w:gridCol w:w="1529"/>
        <w:gridCol w:w="1206"/>
      </w:tblGrid>
      <w:tr>
        <w:trPr>
          <w:trHeight w:val="1943" w:hRule="atLeast"/>
        </w:trPr>
        <w:tc>
          <w:tcPr>
            <w:tcW w:w="8568" w:type="dxa"/>
            <w:gridSpan w:val="8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FORM   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PATENTS ACT, 197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9 of 1970)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&amp;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PATENT RULES, 200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TATEMENT AND UNDERTAKING UNDER SECTION 8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(See section 8, rule 12)</w:t>
            </w:r>
          </w:p>
        </w:tc>
      </w:tr>
      <w:tr>
        <w:trPr/>
        <w:tc>
          <w:tcPr>
            <w:tcW w:w="270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Name of applicant(s)</w:t>
            </w:r>
          </w:p>
        </w:tc>
        <w:tc>
          <w:tcPr>
            <w:tcW w:w="5863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/We ICAR</w:t>
            </w:r>
          </w:p>
        </w:tc>
      </w:tr>
      <w:tr>
        <w:trPr/>
        <w:tc>
          <w:tcPr>
            <w:tcW w:w="2705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Name, address and nationality of the joint applicant</w:t>
            </w:r>
          </w:p>
        </w:tc>
        <w:tc>
          <w:tcPr>
            <w:tcW w:w="5863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ereby declare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:-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at I/we have not made any application for the same/substantially the same invention outside India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  <w:t>that I/we who have made this application No………..dated……….alone/jointly with…………..made for the same/substantially same invention, application(s) for patent in the other countries, the particulars of which are given below: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Name of the country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ate of application</w:t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Application N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Status of the application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ate of publication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Date of grant</w:t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74" w:type="dxa"/>
            <w:gridSpan w:val="5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Name and address of the assignee</w:t>
            </w:r>
          </w:p>
        </w:tc>
        <w:tc>
          <w:tcPr>
            <w:tcW w:w="4294" w:type="dxa"/>
            <w:gridSpan w:val="3"/>
            <w:tcBorders/>
          </w:tcPr>
          <w:p>
            <w:pPr>
              <w:pStyle w:val="Normal"/>
              <w:spacing w:lineRule="auto" w:line="360" w:before="0" w:after="0"/>
              <w:ind w:left="404" w:hanging="40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iii) that the rights in the application(s)  has/have been assigned to ICAR that  I/we undertake that upto the date of grant of the patent  by the controller, I/We would  keep the him informed in writing the details  regarding corresponding applications for patents filed outside India within three months from the date of filing of such application.</w:t>
            </w:r>
          </w:p>
        </w:tc>
      </w:tr>
      <w:tr>
        <w:trPr/>
        <w:tc>
          <w:tcPr>
            <w:tcW w:w="8568" w:type="dxa"/>
            <w:gridSpan w:val="8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ed this ………day of …….. 20……</w:t>
            </w:r>
          </w:p>
        </w:tc>
      </w:tr>
      <w:tr>
        <w:trPr>
          <w:trHeight w:val="853" w:hRule="atLeast"/>
        </w:trPr>
        <w:tc>
          <w:tcPr>
            <w:tcW w:w="3652" w:type="dxa"/>
            <w:gridSpan w:val="4"/>
            <w:tcBorders/>
          </w:tcPr>
          <w:p>
            <w:pPr>
              <w:pStyle w:val="Normal"/>
              <w:spacing w:lineRule="atLeast" w:line="240" w:before="0" w:after="0"/>
              <w:ind w:left="284" w:hanging="28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To be signed by the applicant or his authorized patent agent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Signature (………………..……………..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652" w:type="dxa"/>
            <w:gridSpan w:val="4"/>
            <w:tcBorders/>
          </w:tcPr>
          <w:p>
            <w:pPr>
              <w:pStyle w:val="Normal"/>
              <w:spacing w:lineRule="atLeast" w:line="240" w:before="0" w:after="200"/>
              <w:ind w:left="180" w:hanging="18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. Name of the natural person who has signed</w:t>
            </w:r>
          </w:p>
        </w:tc>
        <w:tc>
          <w:tcPr>
            <w:tcW w:w="4916" w:type="dxa"/>
            <w:gridSpan w:val="4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Director, N.D.R.I (ICAR), Karnal, Haryana-132001)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3652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0" w:after="200"/>
              <w:ind w:left="180" w:hanging="18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IN"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To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IN" w:eastAsia="en-IN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The Controller of Patents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The Patent Office,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  <w:t>New Delhi</w:t>
            </w:r>
          </w:p>
        </w:tc>
      </w:tr>
      <w:tr>
        <w:trPr/>
        <w:tc>
          <w:tcPr>
            <w:tcW w:w="8568" w:type="dxa"/>
            <w:gridSpan w:val="8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Note: - Strike out whichever is not applicable.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27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val="en-IN" w:eastAsia="en-IN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en-IN" w:eastAsia="en-IN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68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b/>
                <w:bCs/>
                <w:color w:val="000000"/>
                <w:sz w:val="24"/>
                <w:szCs w:val="24"/>
                <w:lang w:val="en-IN" w:eastAsia="en-IN"/>
              </w:rPr>
              <w:t xml:space="preserve">FORM 5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THE PATENTS ACT, 1970 (39 of 1970)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&amp;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THE PATENTS RULES, 2003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DECLARATION AS TO INVENTORSHIP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Mangal;Cambria Math"/>
                <w:b/>
                <w:b/>
                <w:bCs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(See section 8, rule 12) </w:t>
            </w:r>
          </w:p>
        </w:tc>
      </w:tr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b/>
                <w:b/>
                <w:bCs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b/>
                <w:color w:val="000000"/>
                <w:sz w:val="24"/>
                <w:szCs w:val="24"/>
                <w:lang w:val="en-IN" w:eastAsia="en-IN"/>
              </w:rPr>
              <w:t xml:space="preserve">1. NAME OF APPLICANT(S) </w:t>
            </w: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Indian Council of Agricultural Research</w:t>
            </w:r>
          </w:p>
        </w:tc>
      </w:tr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hereby declare that the true and first inventor(s) of the invention disclosed in the complete specification filed in pursuance of my/our application numbered ____________ dated __________________ is/are </w:t>
            </w:r>
          </w:p>
        </w:tc>
      </w:tr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b/>
                <w:b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b/>
                <w:color w:val="000000"/>
                <w:sz w:val="24"/>
                <w:szCs w:val="24"/>
                <w:lang w:val="en-IN" w:eastAsia="en-IN"/>
              </w:rPr>
              <w:t xml:space="preserve">2. INVENTOR(S)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720" w:right="270" w:hanging="578"/>
              <w:contextualSpacing/>
              <w:jc w:val="both"/>
              <w:rPr>
                <w:rFonts w:ascii="Times New Roman" w:hAnsi="Times New Roman" w:cs="Mangal;Cambria Math"/>
                <w:b/>
                <w:b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b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NAME</w:t>
              <w:tab/>
              <w:tab/>
              <w:t xml:space="preserve">      :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NATIONALITY  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ADDRESS           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 w:before="0" w:after="0"/>
              <w:ind w:left="720" w:right="270" w:hanging="578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NAME</w:t>
              <w:tab/>
              <w:tab/>
              <w:t xml:space="preserve">      :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NATIONALITY  :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ADDRESS           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 w:before="0" w:after="0"/>
              <w:ind w:left="720" w:right="270" w:hanging="578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NAME</w:t>
              <w:tab/>
              <w:tab/>
              <w:t xml:space="preserve">      :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NATIONALITY  :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 w:before="0" w:after="0"/>
              <w:ind w:left="720" w:right="270" w:hanging="360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ADDRESS           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         </w:t>
            </w: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Dated this ………day of ……………………..20……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center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firstLine="426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Signature: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firstLine="709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firstLine="709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88" w:leader="none"/>
              </w:tabs>
              <w:overflowPunct w:val="false"/>
              <w:autoSpaceDE w:val="false"/>
              <w:spacing w:lineRule="auto" w:line="240" w:before="0" w:after="0"/>
              <w:ind w:right="270" w:hanging="0"/>
              <w:jc w:val="both"/>
              <w:rPr/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ab/>
              <w:tab/>
              <w:t>Name of the signatory: (</w:t>
            </w:r>
            <w:r>
              <w:rPr>
                <w:rFonts w:cs="Mangal;Cambria Math" w:ascii="Times New Roman" w:hAnsi="Times New Roman"/>
                <w:sz w:val="24"/>
                <w:szCs w:val="24"/>
                <w:lang w:val="en-IN" w:eastAsia="en-IN"/>
              </w:rPr>
              <w:t>Director, N.D.R.I (ICAR), Karnal, Haryana-13200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388" w:leader="none"/>
              </w:tabs>
              <w:overflowPunct w:val="false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</w:tc>
      </w:tr>
    </w:tbl>
    <w:p>
      <w:pPr>
        <w:pStyle w:val="Normal"/>
        <w:rPr>
          <w:rFonts w:cs="Mangal;Cambria Math"/>
          <w:lang w:val="en-IN" w:eastAsia="en-IN"/>
        </w:rPr>
      </w:pPr>
      <w:r>
        <w:br w:type="page"/>
      </w:r>
      <w:r>
        <w:rPr>
          <w:rFonts w:cs="Mangal;Cambria Math"/>
          <w:lang w:val="en-IN" w:eastAsia="en-IN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right="270" w:hanging="284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b/>
                <w:color w:val="000000"/>
                <w:sz w:val="24"/>
                <w:szCs w:val="24"/>
                <w:lang w:val="en-IN" w:eastAsia="en-IN"/>
              </w:rPr>
              <w:t>Declaration to be given when the application in India is filed by the Applicant(s) in the convention country: -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We the applicant(s) in the convention country hereby declare that our right to apply for a patent in India is by way or assignment from the true and first inventor(s)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Dated this ……..day of ……………..20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Signature:- </w:t>
            </w:r>
          </w:p>
          <w:p>
            <w:pPr>
              <w:pStyle w:val="Normal"/>
              <w:autoSpaceDE w:val="false"/>
              <w:spacing w:lineRule="auto" w:line="360" w:before="0" w:after="0"/>
              <w:ind w:right="270" w:hanging="0"/>
              <w:jc w:val="both"/>
              <w:rPr>
                <w:rFonts w:ascii="Times New Roman" w:hAnsi="Times New Roman" w:cs="Mangal;Cambria Math"/>
                <w:b/>
                <w:b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Name of the signatory:-</w:t>
            </w:r>
          </w:p>
        </w:tc>
      </w:tr>
      <w:tr>
        <w:trPr>
          <w:trHeight w:val="2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84" w:right="270" w:hanging="284"/>
              <w:contextualSpacing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b/>
                <w:color w:val="000000"/>
                <w:sz w:val="24"/>
                <w:szCs w:val="24"/>
                <w:lang w:val="en-IN" w:eastAsia="en-IN"/>
              </w:rPr>
              <w:t>STATEMENT</w:t>
            </w: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 (to be signed by the additional inventor(s) not mentioned in the application form) </w:t>
            </w:r>
            <w:r>
              <w:rPr>
                <w:rFonts w:cs="Mangal;Cambria Math" w:ascii="Times New Roman" w:hAnsi="Times New Roman"/>
                <w:b/>
                <w:color w:val="000000"/>
                <w:sz w:val="24"/>
                <w:szCs w:val="24"/>
                <w:highlight w:val="yellow"/>
                <w:lang w:val="en-IN" w:eastAsia="en-IN"/>
              </w:rPr>
              <w:t>Not applicable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I/We assent to the invention referred to in the above declaration, being included in the complete specification filed in pursuance of the stated application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Dated this ………..day of ………………..20……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977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Signature of the additional inventor(s): - </w:t>
            </w:r>
          </w:p>
          <w:p>
            <w:pPr>
              <w:pStyle w:val="Normal"/>
              <w:autoSpaceDE w:val="false"/>
              <w:spacing w:lineRule="auto" w:line="240" w:before="0" w:after="0"/>
              <w:ind w:left="2977"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Name: -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To,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>The Controller of Patents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rPr>
                <w:rFonts w:ascii="Times New Roman" w:hAnsi="Times New Roman" w:cs="Mangal;Cambria Math"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color w:val="000000"/>
                <w:sz w:val="24"/>
                <w:szCs w:val="24"/>
                <w:lang w:val="en-IN" w:eastAsia="en-IN"/>
              </w:rPr>
              <w:t xml:space="preserve">The Patent Office, New Delhi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70" w:hanging="0"/>
              <w:jc w:val="both"/>
              <w:rPr>
                <w:rFonts w:ascii="Times New Roman" w:hAnsi="Times New Roman" w:cs="Mangal;Cambria Math"/>
                <w:b/>
                <w:b/>
                <w:color w:val="000000"/>
                <w:sz w:val="24"/>
                <w:szCs w:val="24"/>
                <w:lang w:val="en-IN" w:eastAsia="en-IN"/>
              </w:rPr>
            </w:pPr>
            <w:r>
              <w:rPr>
                <w:rFonts w:cs="Mangal;Cambria Math" w:ascii="Times New Roman" w:hAnsi="Times New Roman"/>
                <w:b/>
                <w:color w:val="000000"/>
                <w:sz w:val="24"/>
                <w:szCs w:val="24"/>
                <w:lang w:val="en-IN" w:eastAsia="en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270" w:hanging="0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Note:-</w:t>
      </w:r>
    </w:p>
    <w:p>
      <w:pPr>
        <w:pStyle w:val="Normal"/>
        <w:autoSpaceDE w:val="false"/>
        <w:spacing w:lineRule="auto" w:line="240" w:before="0" w:after="0"/>
        <w:ind w:right="2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*Repeat boxes in case of more than one entry.</w:t>
      </w:r>
    </w:p>
    <w:p>
      <w:pPr>
        <w:pStyle w:val="Normal"/>
        <w:autoSpaceDE w:val="false"/>
        <w:spacing w:lineRule="auto" w:line="240" w:before="0" w:after="0"/>
        <w:ind w:right="2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 xml:space="preserve">*To be signed by the applicant(s) or by authorized registered patent agent otherwise where mentioned. </w:t>
      </w:r>
    </w:p>
    <w:p>
      <w:pPr>
        <w:pStyle w:val="Normal"/>
        <w:autoSpaceDE w:val="false"/>
        <w:spacing w:lineRule="auto" w:line="240" w:before="0" w:after="0"/>
        <w:ind w:right="2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 xml:space="preserve">*Name of the inventor and applicant should be given in full, family name in the beginning. </w:t>
      </w:r>
    </w:p>
    <w:p>
      <w:pPr>
        <w:pStyle w:val="Normal"/>
        <w:autoSpaceDE w:val="false"/>
        <w:spacing w:lineRule="auto" w:line="240" w:before="0" w:after="0"/>
        <w:ind w:right="2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 xml:space="preserve">*Complete address of the inventor should be given stating the postal index no./ code, state and country. </w:t>
      </w:r>
    </w:p>
    <w:p>
      <w:pPr>
        <w:pStyle w:val="Normal"/>
        <w:ind w:right="270" w:hanging="0"/>
        <w:rPr>
          <w:rFonts w:ascii="Times New Roman" w:hAnsi="Times New Roman" w:cs="Times New Roman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  <w:t>* Strike out the column(s) which is/are not applicable.</w:t>
      </w:r>
    </w:p>
    <w:p>
      <w:pPr>
        <w:pStyle w:val="Normal"/>
        <w:autoSpaceDE w:val="false"/>
        <w:spacing w:lineRule="auto" w:line="240" w:before="0" w:after="0"/>
        <w:ind w:right="2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</w:r>
    </w:p>
    <w:p>
      <w:pPr>
        <w:pStyle w:val="Normal"/>
        <w:autoSpaceDE w:val="false"/>
        <w:spacing w:lineRule="auto" w:line="240" w:before="0" w:after="0"/>
        <w:ind w:right="2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IN" w:eastAsia="en-I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N" w:eastAsia="en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75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4:09:00Z</dcterms:created>
  <dc:creator>Teena</dc:creator>
  <dc:description/>
  <cp:keywords/>
  <dc:language>en-US</dc:language>
  <cp:lastModifiedBy>NDRI, Karnal</cp:lastModifiedBy>
  <dcterms:modified xsi:type="dcterms:W3CDTF">2016-04-01T04:09:00Z</dcterms:modified>
  <cp:revision>2</cp:revision>
  <dc:subject/>
  <dc:title/>
</cp:coreProperties>
</file>