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1" w:hRule="atLeast"/>
        </w:trPr>
        <w:tc>
          <w:tcPr>
            <w:tcW w:w="10800" w:type="dxa"/>
            <w:tcBorders>
              <w:top w:val="single" w:sz="4" w:space="0" w:color="C9CFF3"/>
              <w:left w:val="single" w:sz="4" w:space="0" w:color="C9CFF3"/>
              <w:bottom w:val="single" w:sz="4" w:space="0" w:color="C9CFF3"/>
              <w:right w:val="single" w:sz="4" w:space="0" w:color="C9CFF3"/>
            </w:tcBorders>
            <w:shd w:fill="C9CFF3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Transfer Application Reference Chec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2"/>
          <w:szCs w:val="22"/>
        </w:rPr>
        <w:t>     </w: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  <w:tab/>
        <w:t xml:space="preserve">Date of Refere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2"/>
          <w:szCs w:val="22"/>
        </w:rPr>
        <w:t>6</w:t>
      </w:r>
      <w:r/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eq #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2"/>
          <w:szCs w:val="22"/>
        </w:rPr>
        <w:t>     </w: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Job Title applying to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2"/>
          <w:szCs w:val="22"/>
        </w:rPr>
        <w:t>     </w:t>
      </w:r>
      <w:r/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me of Person Giving Referenc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2"/>
          <w:szCs w:val="22"/>
        </w:rPr>
        <w:t>     </w:t>
      </w:r>
      <w:r/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Is the applicant in the Corrective Action Proces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0" w:name="__Fieldmark__5_2572034057"/>
      <w:bookmarkStart w:id="1" w:name="__Fieldmark__5_2572034057"/>
      <w:bookmarkEnd w:id="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" w:name="__Fieldmark__6_2572034057"/>
      <w:bookmarkStart w:id="3" w:name="__Fieldmark__6_2572034057"/>
      <w:bookmarkEnd w:id="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f yes, please expla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the employee’s most recent performance review a Level III or Higher rating? </w:t>
      </w:r>
    </w:p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8_2572034057"/>
      <w:bookmarkStart w:id="5" w:name="__Fieldmark__8_2572034057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9_2572034057"/>
      <w:bookmarkStart w:id="7" w:name="__Fieldmark__9_2572034057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Provide your objective rating on the following work performance indicator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080"/>
        <w:gridCol w:w="900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cel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ry 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/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y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10_2572034057"/>
            <w:bookmarkStart w:id="9" w:name="__Fieldmark__10_2572034057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1_2572034057"/>
            <w:bookmarkStart w:id="11" w:name="__Fieldmark__11_2572034057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2_2572034057"/>
            <w:bookmarkStart w:id="13" w:name="__Fieldmark__12_2572034057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13_2572034057"/>
            <w:bookmarkStart w:id="15" w:name="__Fieldmark__13_2572034057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14_2572034057"/>
            <w:bookmarkStart w:id="17" w:name="__Fieldmark__14_2572034057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15_2572034057"/>
            <w:bookmarkStart w:id="19" w:name="__Fieldmark__15_2572034057"/>
            <w:bookmarkEnd w:id="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6_2572034057"/>
            <w:bookmarkStart w:id="21" w:name="__Fieldmark__16_2572034057"/>
            <w:bookmarkEnd w:id="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7_2572034057"/>
            <w:bookmarkStart w:id="23" w:name="__Fieldmark__17_2572034057"/>
            <w:bookmarkEnd w:id="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8_2572034057"/>
            <w:bookmarkStart w:id="25" w:name="__Fieldmark__18_2572034057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9_2572034057"/>
            <w:bookmarkStart w:id="27" w:name="__Fieldmark__19_2572034057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20_2572034057"/>
            <w:bookmarkStart w:id="29" w:name="__Fieldmark__20_2572034057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21_2572034057"/>
            <w:bookmarkStart w:id="31" w:name="__Fieldmark__21_2572034057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22_2572034057"/>
            <w:bookmarkStart w:id="33" w:name="__Fieldmark__22_2572034057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23_2572034057"/>
            <w:bookmarkStart w:id="35" w:name="__Fieldmark__23_2572034057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24_2572034057"/>
            <w:bookmarkStart w:id="37" w:name="__Fieldmark__24_2572034057"/>
            <w:bookmarkEnd w:id="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25_2572034057"/>
            <w:bookmarkStart w:id="39" w:name="__Fieldmark__25_2572034057"/>
            <w:bookmarkEnd w:id="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6_2572034057"/>
            <w:bookmarkStart w:id="41" w:name="__Fieldmark__26_2572034057"/>
            <w:bookmarkEnd w:id="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7_2572034057"/>
            <w:bookmarkStart w:id="43" w:name="__Fieldmark__27_2572034057"/>
            <w:bookmarkEnd w:id="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tion with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8_2572034057"/>
            <w:bookmarkStart w:id="45" w:name="__Fieldmark__28_2572034057"/>
            <w:bookmarkEnd w:id="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9_2572034057"/>
            <w:bookmarkStart w:id="47" w:name="__Fieldmark__29_2572034057"/>
            <w:bookmarkEnd w:id="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30_2572034057"/>
            <w:bookmarkStart w:id="49" w:name="__Fieldmark__30_2572034057"/>
            <w:bookmarkEnd w:id="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31_2572034057"/>
            <w:bookmarkStart w:id="51" w:name="__Fieldmark__31_2572034057"/>
            <w:bookmarkEnd w:id="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32_2572034057"/>
            <w:bookmarkStart w:id="53" w:name="__Fieldmark__32_2572034057"/>
            <w:bookmarkEnd w:id="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33_2572034057"/>
            <w:bookmarkStart w:id="55" w:name="__Fieldmark__33_2572034057"/>
            <w:bookmarkEnd w:id="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 Skills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6" w:name="__Fieldmark__34_2572034057"/>
            <w:bookmarkStart w:id="57" w:name="__Fieldmark__34_2572034057"/>
            <w:bookmarkEnd w:id="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8" w:name="__Fieldmark__35_2572034057"/>
            <w:bookmarkStart w:id="59" w:name="__Fieldmark__35_2572034057"/>
            <w:bookmarkEnd w:id="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0" w:name="__Fieldmark__36_2572034057"/>
            <w:bookmarkStart w:id="61" w:name="__Fieldmark__36_2572034057"/>
            <w:bookmarkEnd w:id="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2" w:name="__Fieldmark__37_2572034057"/>
            <w:bookmarkStart w:id="63" w:name="__Fieldmark__37_2572034057"/>
            <w:bookmarkEnd w:id="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4" w:name="__Fieldmark__38_2572034057"/>
            <w:bookmarkStart w:id="65" w:name="__Fieldmark__38_2572034057"/>
            <w:bookmarkEnd w:id="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6" w:name="__Fieldmark__39_2572034057"/>
            <w:bookmarkStart w:id="67" w:name="__Fieldmark__39_2572034057"/>
            <w:bookmarkEnd w:id="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Solving Skil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8" w:name="__Fieldmark__40_2572034057"/>
            <w:bookmarkStart w:id="69" w:name="__Fieldmark__40_2572034057"/>
            <w:bookmarkEnd w:id="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0" w:name="__Fieldmark__41_2572034057"/>
            <w:bookmarkStart w:id="71" w:name="__Fieldmark__41_2572034057"/>
            <w:bookmarkEnd w:id="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2" w:name="__Fieldmark__42_2572034057"/>
            <w:bookmarkStart w:id="73" w:name="__Fieldmark__42_2572034057"/>
            <w:bookmarkEnd w:id="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4" w:name="__Fieldmark__43_2572034057"/>
            <w:bookmarkStart w:id="75" w:name="__Fieldmark__43_2572034057"/>
            <w:bookmarkEnd w:id="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6" w:name="__Fieldmark__44_2572034057"/>
            <w:bookmarkStart w:id="77" w:name="__Fieldmark__44_2572034057"/>
            <w:bookmarkEnd w:id="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8" w:name="__Fieldmark__45_2572034057"/>
            <w:bookmarkStart w:id="79" w:name="__Fieldmark__45_2572034057"/>
            <w:bookmarkEnd w:id="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enda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0" w:name="__Fieldmark__46_2572034057"/>
            <w:bookmarkStart w:id="81" w:name="__Fieldmark__46_2572034057"/>
            <w:bookmarkEnd w:id="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2" w:name="__Fieldmark__47_2572034057"/>
            <w:bookmarkStart w:id="83" w:name="__Fieldmark__47_2572034057"/>
            <w:bookmarkEnd w:id="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4" w:name="__Fieldmark__48_2572034057"/>
            <w:bookmarkStart w:id="85" w:name="__Fieldmark__48_2572034057"/>
            <w:bookmarkEnd w:id="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6" w:name="__Fieldmark__49_2572034057"/>
            <w:bookmarkStart w:id="87" w:name="__Fieldmark__49_2572034057"/>
            <w:bookmarkEnd w:id="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8" w:name="__Fieldmark__50_2572034057"/>
            <w:bookmarkStart w:id="89" w:name="__Fieldmark__50_2572034057"/>
            <w:bookmarkEnd w:id="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0" w:name="__Fieldmark__51_2572034057"/>
            <w:bookmarkStart w:id="91" w:name="__Fieldmark__51_2572034057"/>
            <w:bookmarkEnd w:id="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x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2" w:name="__Fieldmark__52_2572034057"/>
            <w:bookmarkStart w:id="93" w:name="__Fieldmark__52_2572034057"/>
            <w:bookmarkEnd w:id="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4" w:name="__Fieldmark__53_2572034057"/>
            <w:bookmarkStart w:id="95" w:name="__Fieldmark__53_2572034057"/>
            <w:bookmarkEnd w:id="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6" w:name="__Fieldmark__54_2572034057"/>
            <w:bookmarkStart w:id="97" w:name="__Fieldmark__54_2572034057"/>
            <w:bookmarkEnd w:id="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8" w:name="__Fieldmark__55_2572034057"/>
            <w:bookmarkStart w:id="99" w:name="__Fieldmark__55_2572034057"/>
            <w:bookmarkEnd w:id="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0" w:name="__Fieldmark__56_2572034057"/>
            <w:bookmarkStart w:id="101" w:name="__Fieldmark__56_2572034057"/>
            <w:bookmarkEnd w:id="1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2" w:name="__Fieldmark__57_2572034057"/>
            <w:bookmarkStart w:id="103" w:name="__Fieldmark__57_2572034057"/>
            <w:bookmarkEnd w:id="1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ional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58_2572034057"/>
            <w:bookmarkStart w:id="105" w:name="__Fieldmark__58_2572034057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59_2572034057"/>
            <w:bookmarkStart w:id="107" w:name="__Fieldmark__59_2572034057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60_2572034057"/>
            <w:bookmarkStart w:id="109" w:name="__Fieldmark__60_2572034057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61_2572034057"/>
            <w:bookmarkStart w:id="111" w:name="__Fieldmark__61_2572034057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62_2572034057"/>
            <w:bookmarkStart w:id="113" w:name="__Fieldmark__62_2572034057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63_2572034057"/>
            <w:bookmarkStart w:id="115" w:name="__Fieldmark__63_2572034057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ction with Pati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64_2572034057"/>
            <w:bookmarkStart w:id="117" w:name="__Fieldmark__64_2572034057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65_2572034057"/>
            <w:bookmarkStart w:id="119" w:name="__Fieldmark__65_2572034057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66_2572034057"/>
            <w:bookmarkStart w:id="121" w:name="__Fieldmark__66_2572034057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67_2572034057"/>
            <w:bookmarkStart w:id="123" w:name="__Fieldmark__67_2572034057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68_2572034057"/>
            <w:bookmarkStart w:id="125" w:name="__Fieldmark__68_2572034057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69_2572034057"/>
            <w:bookmarkStart w:id="127" w:name="__Fieldmark__69_2572034057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sion Making Skil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70_2572034057"/>
            <w:bookmarkStart w:id="129" w:name="__Fieldmark__70_2572034057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71_2572034057"/>
            <w:bookmarkStart w:id="131" w:name="__Fieldmark__71_2572034057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72_2572034057"/>
            <w:bookmarkStart w:id="133" w:name="__Fieldmark__72_2572034057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73_2572034057"/>
            <w:bookmarkStart w:id="135" w:name="__Fieldmark__73_2572034057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74_2572034057"/>
            <w:bookmarkStart w:id="137" w:name="__Fieldmark__74_2572034057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75_2572034057"/>
            <w:bookmarkStart w:id="139" w:name="__Fieldmark__75_2572034057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ain all ratings of fair or poor with specific work-related examples.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uld you rehire this employ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40" w:name="__Fieldmark__77_2572034057"/>
      <w:bookmarkStart w:id="141" w:name="__Fieldmark__77_2572034057"/>
      <w:bookmarkEnd w:id="14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42" w:name="__Fieldmark__78_2572034057"/>
      <w:bookmarkStart w:id="143" w:name="__Fieldmark__78_2572034057"/>
      <w:bookmarkEnd w:id="14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No</w:t>
        <w:tab/>
        <w:t>If no, why?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left" w:pos="6480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nts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i/>
          <w:iCs/>
          <w:sz w:val="22"/>
          <w:szCs w:val="22"/>
        </w:rPr>
      </w:r>
      <w:r>
        <w:rPr>
          <w:sz w:val="22"/>
          <w:i/>
          <w:szCs w:val="22"/>
          <w:i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iCs/>
          <w:sz w:val="22"/>
          <w:szCs w:val="22"/>
        </w:rPr>
        <w:t>     </w:t>
      </w:r>
      <w:r/>
      <w:r>
        <w:rPr>
          <w:sz w:val="22"/>
          <w:i/>
          <w:szCs w:val="22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ame of person receiving referenc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3"/>
          <w:b/>
          <w:szCs w:val="23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3"/>
          <w:szCs w:val="23"/>
        </w:rPr>
      </w:r>
      <w:r>
        <w:rPr>
          <w:sz w:val="23"/>
          <w:b/>
          <w:szCs w:val="23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3"/>
          <w:szCs w:val="23"/>
        </w:rPr>
        <w:t>     </w:t>
      </w:r>
      <w:r>
        <w:rPr>
          <w:rFonts w:cs="Times New Roman" w:ascii="Times New Roman" w:hAnsi="Times New Roman"/>
          <w:b/>
          <w:bCs/>
          <w:sz w:val="23"/>
          <w:szCs w:val="23"/>
        </w:rPr>
      </w:r>
      <w:r>
        <w:rPr>
          <w:sz w:val="23"/>
          <w:b/>
          <w:szCs w:val="23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Date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: </w:t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23"/>
          <w:i/>
          <w:b/>
          <w:szCs w:val="23"/>
          <w:iCs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  <w:r>
        <w:rPr>
          <w:sz w:val="23"/>
          <w:i/>
          <w:b/>
          <w:szCs w:val="23"/>
          <w:iCs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     </w:t>
      </w:r>
      <w:r/>
      <w:r>
        <w:rPr>
          <w:sz w:val="23"/>
          <w:i/>
          <w:b/>
          <w:szCs w:val="23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sectPr>
      <w:footerReference w:type="default" r:id="rId2"/>
      <w:type w:val="continuous"/>
      <w:pgSz w:w="12240" w:h="15840"/>
      <w:pgMar w:left="1440" w:right="720" w:gutter="0" w:header="0" w:top="576" w:footer="432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:\public\Reference Docs\Human Resources\FORMS</w:t>
      <w:tab/>
      <w:t xml:space="preserve">                           updated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er">
    <w:name w:val="Table-header"/>
    <w:basedOn w:val="Header"/>
    <w:qFormat/>
    <w:pPr>
      <w:tabs>
        <w:tab w:val="clear" w:pos="4320"/>
        <w:tab w:val="clear" w:pos="8640"/>
        <w:tab w:val="left" w:pos="540" w:leader="none"/>
      </w:tabs>
      <w:ind w:left="144" w:hanging="0"/>
    </w:pPr>
    <w:rPr>
      <w:rFonts w:ascii="Univers LT Std 55" w:hAnsi="Univers LT Std 55" w:cs="Univers LT Std 5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5:23:00Z</dcterms:created>
  <dc:creator>boland</dc:creator>
  <dc:description/>
  <cp:keywords/>
  <dc:language>en-US</dc:language>
  <cp:lastModifiedBy>Gantt, Edna</cp:lastModifiedBy>
  <cp:lastPrinted>2008-05-16T16:08:00Z</cp:lastPrinted>
  <dcterms:modified xsi:type="dcterms:W3CDTF">2016-08-18T15:23:00Z</dcterms:modified>
  <cp:revision>2</cp:revision>
  <dc:subject/>
  <dc:title>Interview Feedback Form</dc:title>
</cp:coreProperties>
</file>