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PORARY EMPLOY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FORMANCE APPRAI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me of Employee: </w:t>
        <w:tab/>
        <w:t xml:space="preserve">   </w:t>
      </w:r>
      <w:r>
        <w:fldChar w:fldCharType="begin">
          <w:ffData>
            <w:name w:val="Text1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:</w:t>
        <w:tab/>
        <w:tab/>
        <w:t xml:space="preserve">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ediate Supervisor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Titl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ngth of Assignment:  From:  </w:t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To: 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Please briefly describe general duties assigned to the employee: </w:t>
      </w:r>
      <w:r>
        <w:fldChar w:fldCharType="begin">
          <w:ffData>
            <w:name w:val="Text7"/>
            <w:enabled/>
            <w:calcOnExit w:val="0"/>
            <w:textInput>
              <w:maxLength w:val="1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1620"/>
        <w:gridCol w:w="14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EA OF PERFORMA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749"/>
              <w:jc w:val="center"/>
              <w:rPr>
                <w:sz w:val="18"/>
              </w:rPr>
            </w:pPr>
            <w:r>
              <w:rPr>
                <w:sz w:val="18"/>
              </w:rPr>
              <w:t>UNSATISFACTO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ETS EXPECT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9"/>
              <w:jc w:val="center"/>
              <w:rPr>
                <w:sz w:val="18"/>
              </w:rPr>
            </w:pPr>
            <w:r>
              <w:rPr>
                <w:sz w:val="18"/>
              </w:rPr>
              <w:t>EXCEEDS EXPECT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NOT APPLICABLE</w:t>
            </w:r>
          </w:p>
        </w:tc>
      </w:tr>
      <w:tr>
        <w:trPr>
          <w:cantSplit w:val="true"/>
        </w:trPr>
        <w:tc>
          <w:tcPr>
            <w:tcW w:w="10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uter skil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960814247"/>
            <w:bookmarkStart w:id="1" w:name="__Fieldmark__7_96081424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960814247"/>
            <w:bookmarkStart w:id="3" w:name="__Fieldmark__8_9608142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960814247"/>
            <w:bookmarkStart w:id="5" w:name="__Fieldmark__9_96081424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960814247"/>
            <w:bookmarkStart w:id="7" w:name="__Fieldmark__10_96081424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yboard (speed and accuracy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960814247"/>
            <w:bookmarkStart w:id="9" w:name="__Fieldmark__11_96081424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960814247"/>
            <w:bookmarkStart w:id="11" w:name="__Fieldmark__12_9608142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960814247"/>
            <w:bookmarkStart w:id="13" w:name="__Fieldmark__13_9608142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960814247"/>
            <w:bookmarkStart w:id="15" w:name="__Fieldmark__14_960814247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hone skills (etiquett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960814247"/>
            <w:bookmarkStart w:id="17" w:name="__Fieldmark__15_96081424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960814247"/>
            <w:bookmarkStart w:id="19" w:name="__Fieldmark__16_96081424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960814247"/>
            <w:bookmarkStart w:id="21" w:name="__Fieldmark__17_96081424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960814247"/>
            <w:bookmarkStart w:id="23" w:name="__Fieldmark__18_96081424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edu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960814247"/>
            <w:bookmarkStart w:id="25" w:name="__Fieldmark__19_96081424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960814247"/>
            <w:bookmarkStart w:id="27" w:name="__Fieldmark__20_96081424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960814247"/>
            <w:bookmarkStart w:id="29" w:name="__Fieldmark__21_96081424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960814247"/>
            <w:bookmarkStart w:id="31" w:name="__Fieldmark__22_96081424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eting deadlin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960814247"/>
            <w:bookmarkStart w:id="33" w:name="__Fieldmark__23_96081424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960814247"/>
            <w:bookmarkStart w:id="35" w:name="__Fieldmark__24_96081424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960814247"/>
            <w:bookmarkStart w:id="37" w:name="__Fieldmark__25_96081424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960814247"/>
            <w:bookmarkStart w:id="39" w:name="__Fieldmark__26_96081424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ion of assigned wor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960814247"/>
            <w:bookmarkStart w:id="41" w:name="__Fieldmark__27_96081424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960814247"/>
            <w:bookmarkStart w:id="43" w:name="__Fieldmark__28_96081424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960814247"/>
            <w:bookmarkStart w:id="45" w:name="__Fieldmark__29_96081424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960814247"/>
            <w:bookmarkStart w:id="47" w:name="__Fieldmark__30_96081424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cur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960814247"/>
            <w:bookmarkStart w:id="49" w:name="__Fieldmark__31_96081424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960814247"/>
            <w:bookmarkStart w:id="51" w:name="__Fieldmark__32_96081424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960814247"/>
            <w:bookmarkStart w:id="53" w:name="__Fieldmark__33_96081424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960814247"/>
            <w:bookmarkStart w:id="55" w:name="__Fieldmark__34_960814247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terpersonal skil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_960814247"/>
            <w:bookmarkStart w:id="57" w:name="__Fieldmark__35_96081424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_960814247"/>
            <w:bookmarkStart w:id="59" w:name="__Fieldmark__36_96081424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7_960814247"/>
            <w:bookmarkStart w:id="61" w:name="__Fieldmark__37_96081424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_960814247"/>
            <w:bookmarkStart w:id="63" w:name="__Fieldmark__38_960814247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ily Attenda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9_960814247"/>
            <w:bookmarkStart w:id="65" w:name="__Fieldmark__39_96081424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0_960814247"/>
            <w:bookmarkStart w:id="67" w:name="__Fieldmark__40_96081424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1_960814247"/>
            <w:bookmarkStart w:id="69" w:name="__Fieldmark__41_96081424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2_960814247"/>
            <w:bookmarkStart w:id="71" w:name="__Fieldmark__42_96081424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nctual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3_960814247"/>
            <w:bookmarkStart w:id="73" w:name="__Fieldmark__43_96081424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4_960814247"/>
            <w:bookmarkStart w:id="75" w:name="__Fieldmark__44_96081424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5_960814247"/>
            <w:bookmarkStart w:id="77" w:name="__Fieldmark__45_96081424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6_960814247"/>
            <w:bookmarkStart w:id="79" w:name="__Fieldmark__46_960814247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you recommend re-employment of this individual?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Comments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visor’s Signature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Date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e’s Signature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                      Date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valuation is used by Human Resources to determine whether to refer the employee for additional temporary assignments.  This performance appraisal will not be forwarded to other departments.</w:t>
      </w:r>
    </w:p>
    <w:sectPr>
      <w:type w:val="continuous"/>
      <w:pgSz w:w="12240" w:h="15840"/>
      <w:pgMar w:left="1080" w:right="108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9:00Z</dcterms:created>
  <dc:creator>Deb Hercliff</dc:creator>
  <dc:description/>
  <cp:keywords/>
  <dc:language>en-US</dc:language>
  <cp:lastModifiedBy>Mary Lou Morey</cp:lastModifiedBy>
  <cp:lastPrinted>2001-10-22T10:32:00Z</cp:lastPrinted>
  <dcterms:modified xsi:type="dcterms:W3CDTF">2012-04-17T17:29:00Z</dcterms:modified>
  <cp:revision>2</cp:revision>
  <dc:subject/>
  <dc:title>Temporary employee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">
    <vt:lpwstr/>
  </property>
  <property fmtid="{D5CDD505-2E9C-101B-9397-08002B2CF9AE}" pid="3" name="Order">
    <vt:lpwstr>345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/>
  </property>
  <property fmtid="{D5CDD505-2E9C-101B-9397-08002B2CF9AE}" pid="10" name="_dlc_DocIdPersistId">
    <vt:lpwstr/>
  </property>
  <property fmtid="{D5CDD505-2E9C-101B-9397-08002B2CF9AE}" pid="11" name="_dlc_DocIdUrl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