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b/>
          <w:b/>
          <w:bCs/>
          <w:szCs w:val="32"/>
          <w:u w:val="single"/>
        </w:rPr>
      </w:pPr>
      <w:r>
        <w:rPr>
          <w:b/>
          <w:bCs/>
          <w:szCs w:val="32"/>
          <w:u w:val="single"/>
        </w:rPr>
        <w:t>TRAILER RENTAL CONTRACT</w:t>
      </w:r>
    </w:p>
    <w:p>
      <w:pPr>
        <w:pStyle w:val="NormalWeb"/>
        <w:spacing w:before="280" w:after="0"/>
        <w:jc w:val="center"/>
        <w:rPr/>
      </w:pPr>
      <w:r>
        <w:rPr/>
      </w:r>
    </w:p>
    <w:p>
      <w:pPr>
        <w:pStyle w:val="NormalWeb"/>
        <w:spacing w:before="280" w:after="0"/>
        <w:rPr>
          <w:b/>
          <w:b/>
          <w:bCs/>
          <w:sz w:val="28"/>
          <w:szCs w:val="32"/>
        </w:rPr>
      </w:pPr>
      <w:r>
        <w:rPr>
          <w:b/>
          <w:bCs/>
          <w:sz w:val="28"/>
          <w:szCs w:val="32"/>
        </w:rPr>
        <w:t>Rental terms agreement contract between Chris Van Geffen (hereon known as “manager”) and ______________________ (hereon known as renter).</w:t>
      </w:r>
    </w:p>
    <w:p>
      <w:pPr>
        <w:pStyle w:val="NormalWeb"/>
        <w:spacing w:before="280" w:after="0"/>
        <w:rPr>
          <w:sz w:val="28"/>
        </w:rPr>
      </w:pPr>
      <w:r>
        <w:rPr>
          <w:sz w:val="28"/>
        </w:rPr>
      </w:r>
    </w:p>
    <w:p>
      <w:pPr>
        <w:pStyle w:val="NormalWeb"/>
        <w:numPr>
          <w:ilvl w:val="0"/>
          <w:numId w:val="1"/>
        </w:numPr>
        <w:spacing w:before="280" w:after="0"/>
        <w:rPr>
          <w:szCs w:val="32"/>
        </w:rPr>
      </w:pPr>
      <w:r>
        <w:rPr>
          <w:szCs w:val="32"/>
        </w:rPr>
        <w:t>All rentals require a non-refundable reservation deposit of $200 in order to reserve the rental for the required dates. This deposit is non refundable and will not be returned in the event of a cancellation of the rental.</w:t>
      </w:r>
    </w:p>
    <w:p>
      <w:pPr>
        <w:pStyle w:val="NormalWeb"/>
        <w:numPr>
          <w:ilvl w:val="0"/>
          <w:numId w:val="1"/>
        </w:numPr>
        <w:spacing w:before="0" w:after="115"/>
        <w:rPr>
          <w:szCs w:val="32"/>
        </w:rPr>
      </w:pPr>
      <w:r>
        <w:rPr>
          <w:szCs w:val="32"/>
        </w:rPr>
        <w:t>All rentals require a $500.00 damage deposit. This deposit is due at the time of pickup and can be paid by credit card or cash only. Upon return of the trailer a complete inspection of the trailer will be done. Any damage found will be deducted of the damage deposit. Any balance remaining will be returned by cheque in the mail or with an email money transfer. It will not be refunded upon immediate return in order to allow us to fully inspect the trailer, clean if needed and to get prices on repairs if needed.</w:t>
      </w:r>
    </w:p>
    <w:p>
      <w:pPr>
        <w:pStyle w:val="NormalWeb"/>
        <w:numPr>
          <w:ilvl w:val="0"/>
          <w:numId w:val="1"/>
        </w:numPr>
        <w:spacing w:before="0" w:after="115"/>
        <w:rPr/>
      </w:pPr>
      <w:r>
        <w:rPr/>
        <w:t>A signed credit card authorization form with a valid credit card must be completed and left on file with all trailer rentals. The renter acknowledges that any damages done, that is not covered by the damage deposit, will be charged to this card.</w:t>
      </w:r>
      <w:r>
        <w:rPr>
          <w:szCs w:val="32"/>
        </w:rPr>
        <w:t xml:space="preserve"> Any interior or exterior damage, toll charges, accidents, insurance deductibles, traffic violations that is not covered by the damage deposit will be charged to this credit card.</w:t>
      </w:r>
      <w:r>
        <w:rPr/>
        <w:t xml:space="preserve"> In the event that the trailer is in an accident of any sort, on private or public property, or any private or public road, the renter acknowledges that the entire insurance deductible will also be charged to this card.          Signature of renter__________________________ </w:t>
      </w:r>
    </w:p>
    <w:p>
      <w:pPr>
        <w:pStyle w:val="NormalWeb"/>
        <w:numPr>
          <w:ilvl w:val="0"/>
          <w:numId w:val="1"/>
        </w:numPr>
        <w:spacing w:before="0" w:after="115"/>
        <w:rPr>
          <w:szCs w:val="32"/>
        </w:rPr>
      </w:pPr>
      <w:r>
        <w:rPr>
          <w:szCs w:val="32"/>
        </w:rPr>
        <w:t>All renters must be over 25 years old, have valid auto insurance with a clean driving record and a valid G licence for at least 8 years.</w:t>
      </w:r>
    </w:p>
    <w:p>
      <w:pPr>
        <w:pStyle w:val="NormalWeb"/>
        <w:numPr>
          <w:ilvl w:val="0"/>
          <w:numId w:val="1"/>
        </w:numPr>
        <w:spacing w:before="0" w:after="115"/>
        <w:rPr>
          <w:szCs w:val="32"/>
        </w:rPr>
      </w:pPr>
      <w:r>
        <w:rPr>
          <w:szCs w:val="32"/>
        </w:rPr>
        <w:t>There shall be no refunds for late pick up or early returns. If a trailer is returned late it will be subject to a $50/hour fine for each hour it is late. Please keep in mind that someone else could be renting the same trailer that you are and may be waiting for its return. You wouldn't want to start off your vacation late, don't expect others to.</w:t>
      </w:r>
    </w:p>
    <w:p>
      <w:pPr>
        <w:pStyle w:val="NormalWeb"/>
        <w:numPr>
          <w:ilvl w:val="0"/>
          <w:numId w:val="1"/>
        </w:numPr>
        <w:spacing w:before="0" w:after="115"/>
        <w:rPr>
          <w:szCs w:val="32"/>
        </w:rPr>
      </w:pPr>
      <w:r>
        <w:rPr>
          <w:szCs w:val="32"/>
        </w:rPr>
        <w:t>All rentals must complete an insurance form and be approved by our insurance company. Failure to complete and/or non-approval by our insurance company will terminate the rental contract and result in forfeiture of reservation deposit.</w:t>
      </w:r>
    </w:p>
    <w:p>
      <w:pPr>
        <w:pStyle w:val="NormalWeb"/>
        <w:numPr>
          <w:ilvl w:val="0"/>
          <w:numId w:val="1"/>
        </w:numPr>
        <w:spacing w:before="0" w:after="115"/>
        <w:rPr/>
      </w:pPr>
      <w:r>
        <w:rPr>
          <w:b/>
          <w:bCs/>
          <w:szCs w:val="32"/>
        </w:rPr>
        <w:t xml:space="preserve">BREAKDOWNS- </w:t>
      </w:r>
      <w:r>
        <w:rPr>
          <w:szCs w:val="32"/>
        </w:rPr>
        <w:t>upon pickup of trailer to begin the rental term, the renter shall thereon maintain the unit and its accessory equipment in a safe and operational condition. The renter shall inspect the trailer after each 4 hours of travel or 400km, which ever occurs first, and every morning prior to departure. The renter shall inspect and maintain the trailer at their expense, including, but not limited to: tire pressure, brakes, hitch and ball assembly, safety chains, roof lid latches, doors and vents, tent canvas, internal appliances/accessories and beds and electrical wiring. The renter is liable for any and all damages and expenses that result in renter failure to maintain the aforementioned. Upon pickup of trailer to begin the rental term, the renter shall thereon accept and assume the risk of mechanical or electrical breakdown of the trailer in any way during the rental term. The renter shall notify the manager immediately upon the discovery or occurrence of any breakdowns, failure, damage or emergency involving the trailer.(hereon referred to as breakdown), or as soon as is reasonable due to the nature of the circumstances, and await further instructions from the manager, otherwise the renter shall assume full liability for the continued use of the trailer at the renters full cost. The renter shall allow for sufficient opportunity for the manager to provide instruction and or offer a remedy</w:t>
      </w:r>
      <w:r>
        <w:rPr>
          <w:b/>
          <w:bCs/>
          <w:szCs w:val="32"/>
        </w:rPr>
        <w:t xml:space="preserve"> </w:t>
      </w:r>
      <w:r>
        <w:rPr>
          <w:szCs w:val="32"/>
        </w:rPr>
        <w:t>to the breakdown of the trailer. Upon failing to obtain further instruction from the manager within 4 hours of the initial notification, or less if the circumstances constitutes an emergency whereby continued use of the trailer will cause further damage(s) or if personal safety is at risk, the renter shall then immediately take the trailer to be inspected by a qualified vehicle repair center, or if tire related to a qualified tire repair center, otherwise the renter shall be liable for all costs and damages, directly or indirectly caused by the continued use of the subject equipment. The renter shall obtain a written repair quote prior to authorizing the repair center to perform any work. If the repair quote exceeds $100.00 (CAN) then the renter shall not authorize the repair until first approved by the manager. No reimbursement in excess of $100 (CAN) will be made to the renter without first receiving authorization from the manager. No reimbursement to the renter shall be made without the submission of the original copy of both the repair quote and repair invoice. The renter shall indemnify and save harmless the manager from and against any claim of loss time, opportunity, inconveniences, food, cost of meals, accommodations, transportation and any and all other expenses resulting from such breakdown howsoever caused during the rental term.</w:t>
      </w:r>
    </w:p>
    <w:p>
      <w:pPr>
        <w:pStyle w:val="NormalWeb"/>
        <w:numPr>
          <w:ilvl w:val="0"/>
          <w:numId w:val="1"/>
        </w:numPr>
        <w:spacing w:before="0" w:after="115"/>
        <w:rPr>
          <w:szCs w:val="32"/>
        </w:rPr>
      </w:pPr>
      <w:r>
        <w:rPr>
          <w:szCs w:val="32"/>
        </w:rPr>
        <w:t>Water leakage - The manager makes no claim that the trailer is completely waterproof from external storm or water condensation (such as dew) entering the trailer. The renter shall agree to accept that the trailer may experience water leakage during wet weather conditions and or internal condensation build up during high humidity conditions during the rental term. The renter shall indemnify and save harmless the manager from and against any claim of loss time, opportunity, inconveniences, food, cost of meals, accommodations, transportation and any and all other expenses resulting from such breakdown howsoever caused during the rental term.</w:t>
      </w:r>
    </w:p>
    <w:p>
      <w:pPr>
        <w:pStyle w:val="NormalWeb"/>
        <w:numPr>
          <w:ilvl w:val="0"/>
          <w:numId w:val="1"/>
        </w:numPr>
        <w:spacing w:before="0" w:after="115"/>
        <w:rPr>
          <w:szCs w:val="32"/>
        </w:rPr>
      </w:pPr>
      <w:r>
        <w:rPr>
          <w:szCs w:val="32"/>
        </w:rPr>
        <w:t>Accidents- The renter shall notify the manager immediately upon the occurrence of any accident or emergency involving the trailer, or as soon as is reasonable due to nature of the circumstances. The renter shall obtain the following information and documentation when involved in accident involving the trailer and submit to the managers place of business, as it applies to the severity of the accident; i)an authorized police report; ii)names, addresses and phone numbers of other persons involved in the accident; iii)names and phone numbers of all witnesses; iiii)any other documentation and information pertinent to the accident and or emergency.</w:t>
      </w:r>
    </w:p>
    <w:p>
      <w:pPr>
        <w:pStyle w:val="NormalWeb"/>
        <w:numPr>
          <w:ilvl w:val="0"/>
          <w:numId w:val="1"/>
        </w:numPr>
        <w:spacing w:before="0" w:after="115"/>
        <w:rPr>
          <w:szCs w:val="32"/>
        </w:rPr>
      </w:pPr>
      <w:r>
        <w:rPr>
          <w:szCs w:val="32"/>
        </w:rPr>
        <w:t>The renter is responsible for the entire condition of the trailer, and for any losses or damages to the trailer while in the renters possession, custody, and control, such as, but not limited to: the exterior or interior, undercarriage, or any equipment upon or within the trailer. The renters possession of the trailer is deemed to be from the moment the trailer leaves the managers place of business until such time that the trailer is returned to the managers place of business and the manager completes the check in inspection. The renter shall notify and advise their insurance company/broker that the renter will be towing the trailer for the period of the rental term and obtain the relevant insurance coverage that they need to have to tow the trailer with their insurance company.</w:t>
      </w:r>
    </w:p>
    <w:p>
      <w:pPr>
        <w:pStyle w:val="NormalWeb"/>
        <w:numPr>
          <w:ilvl w:val="0"/>
          <w:numId w:val="1"/>
        </w:numPr>
        <w:spacing w:before="0" w:after="280"/>
        <w:rPr>
          <w:szCs w:val="32"/>
        </w:rPr>
      </w:pPr>
      <w:r>
        <w:rPr>
          <w:szCs w:val="32"/>
        </w:rPr>
        <w:t xml:space="preserve">The manager shall not be liable for any losses, damages or expenses howsoever caused before, during or after the rental term to any property being used, transported, or left in the trailer by the renter, or to any personal damage, injury, or injury involving death, howsoever caused to the renter or any other person using or being transported in or on the trailer before, during or after the rental term. The renter shall indemnify defend, and save harmless the manager, its employees and agents, from and against all actions, causes of actions, and claims brought against the manager, based upon or arising out of such loss, damage, injury, injury resulting in death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szCs w:val="32"/>
        </w:rPr>
      </w:pPr>
      <w:r>
        <w:rPr>
          <w:szCs w:val="32"/>
        </w:rPr>
        <w:t>________________________                           _________________________</w:t>
      </w:r>
    </w:p>
    <w:p>
      <w:pPr>
        <w:pStyle w:val="NormalWeb"/>
        <w:spacing w:before="280" w:after="0"/>
        <w:rPr>
          <w:szCs w:val="32"/>
        </w:rPr>
      </w:pPr>
      <w:r>
        <w:rPr>
          <w:szCs w:val="32"/>
        </w:rPr>
        <w:t>Date                                                                                          Date</w:t>
      </w:r>
    </w:p>
    <w:p>
      <w:pPr>
        <w:pStyle w:val="NormalWeb"/>
        <w:spacing w:before="280" w:after="0"/>
        <w:rPr/>
      </w:pPr>
      <w:r>
        <w:rPr/>
      </w:r>
    </w:p>
    <w:p>
      <w:pPr>
        <w:pStyle w:val="NormalWeb"/>
        <w:spacing w:before="280" w:after="0"/>
        <w:rPr/>
      </w:pPr>
      <w:r>
        <w:rPr/>
      </w:r>
    </w:p>
    <w:p>
      <w:pPr>
        <w:pStyle w:val="NormalWeb"/>
        <w:spacing w:before="280" w:after="0"/>
        <w:rPr>
          <w:szCs w:val="32"/>
        </w:rPr>
      </w:pPr>
      <w:r>
        <w:rPr>
          <w:szCs w:val="32"/>
        </w:rPr>
        <w:t>_________________________                          __________________________</w:t>
      </w:r>
    </w:p>
    <w:p>
      <w:pPr>
        <w:pStyle w:val="NormalWeb"/>
        <w:spacing w:before="280" w:after="240"/>
        <w:rPr>
          <w:szCs w:val="32"/>
        </w:rPr>
      </w:pPr>
      <w:r>
        <w:rPr>
          <w:szCs w:val="32"/>
        </w:rPr>
        <w:t>Chris Van Geffen (Manager)                                                     Rente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280" w:after="115"/>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22:21:00Z</dcterms:created>
  <dc:creator>user</dc:creator>
  <dc:description/>
  <dc:language>en-US</dc:language>
  <cp:lastModifiedBy>Chris</cp:lastModifiedBy>
  <dcterms:modified xsi:type="dcterms:W3CDTF">2015-03-24T22:21:00Z</dcterms:modified>
  <cp:revision>2</cp:revision>
  <dc:subject/>
  <dc:title>TENT TRAILER RENTAL CONTRACT</dc:title>
</cp:coreProperties>
</file>