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right"/>
        <w:rPr/>
      </w:pPr>
      <w:r>
        <w:rPr/>
      </w:r>
    </w:p>
    <w:p>
      <w:pPr>
        <w:pStyle w:val="Normal"/>
        <w:tabs>
          <w:tab w:val="clear" w:pos="720"/>
          <w:tab w:val="left" w:pos="-720" w:leader="none"/>
        </w:tabs>
        <w:suppressAutoHyphens w:val="true"/>
        <w:jc w:val="right"/>
        <w:rPr/>
      </w:pPr>
      <w:r>
        <w:rPr/>
      </w:r>
    </w:p>
    <w:p>
      <w:pPr>
        <w:pStyle w:val="Normal"/>
        <w:suppressAutoHyphens w:val="true"/>
        <w:jc w:val="center"/>
        <w:rPr/>
      </w:pPr>
      <w:r>
        <w:rPr>
          <w:b/>
        </w:rPr>
        <w:t>Project Joint Venture Agreement Contract</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VENTURE AGREEMENT</w:t>
      </w:r>
    </w:p>
    <w:p>
      <w:pPr>
        <w:pStyle w:val="Normal"/>
        <w:suppressAutoHyphens w:val="true"/>
        <w:jc w:val="center"/>
        <w:rPr>
          <w:b/>
          <w:b/>
        </w:rPr>
      </w:pPr>
      <w:r>
        <w:rPr>
          <w:b/>
        </w:rPr>
        <w:t>OF</w:t>
      </w:r>
    </w:p>
    <w:p>
      <w:pPr>
        <w:pStyle w:val="Normal"/>
        <w:suppressAutoHyphens w:val="true"/>
        <w:jc w:val="center"/>
        <w:rPr>
          <w:b/>
          <w:b/>
          <w:u w:val="single"/>
        </w:rPr>
      </w:pPr>
      <w:r>
        <w:rPr>
          <w:b/>
          <w:u w:val="single"/>
        </w:rPr>
        <w:t>^LMN COMPANY</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This Agreement, dated and effective as of ^, 19^, by and between ^ABC Inc., an Illinois corporation ("</w:t>
      </w:r>
      <w:r>
        <w:rPr>
          <w:b/>
        </w:rPr>
        <w:t>^ABC</w:t>
      </w:r>
      <w:r>
        <w:rPr/>
        <w:t>"), and ^XYZ Inc., an Illinois corporation ("</w:t>
      </w:r>
      <w:r>
        <w:rPr>
          <w:b/>
        </w:rPr>
        <w:t>^XYZ</w:t>
      </w:r>
      <w:r>
        <w:rPr/>
        <w:t>") (^ABC and ^XYZ being hereinafter sometimes collectively called "</w:t>
      </w:r>
      <w:r>
        <w:rPr>
          <w:b/>
        </w:rPr>
        <w:t>Partners</w:t>
      </w:r>
      <w:r>
        <w:rPr/>
        <w:t>" and individually called a "</w:t>
      </w:r>
      <w:r>
        <w:rPr>
          <w:b/>
        </w:rPr>
        <w:t>Partner</w:t>
      </w:r>
      <w:r>
        <w:rPr/>
        <w:t>"),</w:t>
      </w:r>
    </w:p>
    <w:p>
      <w:pPr>
        <w:pStyle w:val="Normal"/>
        <w:tabs>
          <w:tab w:val="clear" w:pos="720"/>
          <w:tab w:val="left" w:pos="-720" w:leader="none"/>
        </w:tabs>
        <w:suppressAutoHyphens w:val="true"/>
        <w:jc w:val="both"/>
        <w:rPr/>
      </w:pPr>
      <w:r>
        <w:rPr/>
      </w:r>
    </w:p>
    <w:p>
      <w:pPr>
        <w:pStyle w:val="Normal"/>
        <w:suppressAutoHyphens w:val="true"/>
        <w:jc w:val="center"/>
        <w:rPr>
          <w:b/>
          <w:b/>
          <w:u w:val="single"/>
        </w:rPr>
      </w:pPr>
      <w:r>
        <w:rPr>
          <w:b/>
          <w:u w:val="single"/>
        </w:rPr>
        <w:t>WITNESSETH</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WHEREAS, the Partners wish to engage together in the ^ business and, to further that objective, to form a partnership and adopt this Agreement as the articles of partnership of such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NOW, THEREFORE, in consideration of the foregoing and of the mutual covenants and benefits herein set forth and contemplated, the Partners agree as follows:</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ORGANIZATION OF THE PARTNERSHIP</w:t>
      </w:r>
    </w:p>
    <w:p>
      <w:pPr>
        <w:pStyle w:val="Normal"/>
        <w:tabs>
          <w:tab w:val="clear" w:pos="720"/>
          <w:tab w:val="left" w:pos="-720" w:leader="none"/>
        </w:tabs>
        <w:suppressAutoHyphens w:val="true"/>
        <w:jc w:val="both"/>
        <w:rPr>
          <w:b/>
          <w:b/>
          <w:u w:val="single"/>
        </w:rPr>
      </w:pPr>
      <w:r>
        <w:rPr>
          <w:b/>
          <w:u w:val="single"/>
        </w:rPr>
      </w:r>
    </w:p>
    <w:p>
      <w:pPr>
        <w:pStyle w:val="Normal"/>
        <w:suppressAutoHyphens w:val="true"/>
        <w:jc w:val="both"/>
        <w:rPr/>
      </w:pPr>
      <w:r>
        <w:rPr/>
        <w:tab/>
      </w:r>
      <w:r>
        <w:rPr>
          <w:b/>
        </w:rPr>
        <w:t>(a)</w:t>
        <w:tab/>
      </w:r>
      <w:r>
        <w:rPr>
          <w:b/>
          <w:u w:val="single"/>
        </w:rPr>
        <w:t>Establishment</w:t>
      </w:r>
      <w:r>
        <w:rPr>
          <w:b/>
        </w:rPr>
        <w:t>.</w:t>
      </w:r>
    </w:p>
    <w:p>
      <w:pPr>
        <w:pStyle w:val="Normal"/>
        <w:suppressAutoHyphens w:val="true"/>
        <w:jc w:val="both"/>
        <w:rPr/>
      </w:pPr>
      <w:r>
        <w:rPr/>
      </w:r>
    </w:p>
    <w:p>
      <w:pPr>
        <w:pStyle w:val="Normal"/>
        <w:suppressAutoHyphens w:val="true"/>
        <w:ind w:left="720" w:right="0" w:hanging="0"/>
        <w:jc w:val="both"/>
        <w:rPr/>
      </w:pPr>
      <w:r>
        <w:rPr/>
        <w:tab/>
        <w:t>(i) The Partners hereby form and establish a general partnership (the "</w:t>
      </w:r>
      <w:r>
        <w:rPr>
          <w:b/>
        </w:rPr>
        <w:t>Partnership</w:t>
      </w:r>
      <w:r>
        <w:rPr/>
        <w:t>") under the Illinois Uniform Partnership Act for the limited purposes and scope set forth herein, and hereby adopt this Agreement as the Articles of Partnership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Except to the extent otherwise provided herein, the rights and liabilities of the Partners and the conduct and termination of the Partnership shall be governed by the Illinois Uniform Partnership A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i)</w:t>
        <w:tab/>
        <w:t>The Partners will promptly execute all certificates and other documents, and make all such filings and recordings and perform such other acts as may now or hereafter be necessary or desirable, to comply with the requirements of Illinois law for the organization and formation of the Partnership and the carrying on of its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v)</w:t>
        <w:tab/>
        <w:t>Each Partner shall be a general partner.</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ind w:left="720" w:right="0" w:hanging="0"/>
        <w:jc w:val="both"/>
        <w:rPr/>
      </w:pPr>
      <w:r>
        <w:rPr/>
        <w:tab/>
        <w:t>(v)</w:t>
        <w:tab/>
        <w:t>All real and other property including permits and licenses owned by or granted to or held by the Partnership shall be deemed to be owned by or granted to or held by the Partnership as an entity, and no Partner, individually, shall have any ownership of or right to use any such property.</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Name</w:t>
      </w:r>
      <w:r>
        <w:rPr>
          <w:b/>
        </w:rPr>
        <w:t>.</w:t>
      </w:r>
      <w:r>
        <w:rPr/>
        <w:t xml:space="preserve">  The name of the Partnership is "^LMN COMPANY," and the Partnership's business and affairs shall be conducted only under that nam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Effective Date and Term</w:t>
      </w:r>
      <w:r>
        <w:rPr>
          <w:b/>
        </w:rPr>
        <w:t>.</w:t>
      </w:r>
      <w:r>
        <w:rPr/>
        <w:t xml:space="preserve">  The Partnership shall commence on the date hereof (hereinafter called the "</w:t>
      </w:r>
      <w:r>
        <w:rPr>
          <w:b/>
        </w:rPr>
        <w:t>Effective Date</w:t>
      </w:r>
      <w:r>
        <w:rPr/>
        <w:t>") and shall continue in effect until terminated as provided in Article X hereof.</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Principal Office</w:t>
      </w:r>
      <w:r>
        <w:rPr>
          <w:b/>
        </w:rPr>
        <w:t>.</w:t>
      </w:r>
      <w:r>
        <w:rPr/>
        <w:t xml:space="preserve">   The principal office and place of business of the Partnership shall be ^, ^, Illinois ^ or such other location as the Partners may designat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e)</w:t>
        <w:tab/>
      </w:r>
      <w:r>
        <w:rPr>
          <w:b/>
          <w:u w:val="single"/>
        </w:rPr>
        <w:t>Purpose and Scope</w:t>
      </w:r>
      <w:r>
        <w:rPr>
          <w:b/>
        </w:rPr>
        <w:t>.</w:t>
      </w:r>
      <w:r>
        <w:rPr/>
        <w:t xml:space="preserve">  The sole purpose of the Partnership shall be to engage in the business of ^[describe briefly the contemplated business of the partnership] and in other activities incidental to such business, which activities may from time to time include: ^[list and briefly describe specific related activities that the partnership is expected, and will have authority to engage in, such as property acquisition, construction of facilities, selling of its products and entering into stated type of contracts]; and performing all other activities, including the borrowing of money and the mortgaging of real or personal property of the Partnership in connection therewith, as are necessary or incidental to conducting such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The Partnership shall have the power to do any act and thing and to enter into any contract incidental to, or necessary, proper or advisable for, the accomplishment or attainment of the purpose of the Partnership specified in this Agreemen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f)</w:t>
        <w:tab/>
      </w:r>
      <w:r>
        <w:rPr>
          <w:b/>
          <w:u w:val="single"/>
        </w:rPr>
        <w:t>Partners' Authority</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Except as otherwise provided in this Agreement, no Partner acting alone shall have any authority to act for, or to assume any obligations or responsibilities on behalf of, the other Partner or the Partnership. Each Partner will indemnity the Partnership and the other Partner against any claim, loss or damage to the Partnership or such other Partner which may result from the Partner's breach of this Section (f).</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OTHER AND/OR COMPETING BUSINESSES</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Except as otherwise provided herein, nothing contained in this Agreement shall be deemed to restrict in any way the freedom of either Partner or of any Affiliate of either Partner to conduct, independently of the Partnership, and whether or not in competition with the Partnership, any business or activity whatever (other than the business contemplated to be performed by the Partnership under and in accordance with this Agreement) without any accountability to the Partnership or to the other Partner. For purposes of this Agreement "Affiliate" means, as to any entity, a corporation, company, trust, firm or other entity which directly or indirectly controls, or is controlled by, or is under common control with, such entity.</w:t>
      </w:r>
      <w:r>
        <w:br w:type="page"/>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I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CONTRIBUTIONS TO THE PARTNERSHIP</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Initial Contributions</w:t>
      </w:r>
      <w:r>
        <w:rPr>
          <w:b/>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w:t>
        <w:tab/>
        <w:t>On the date of this Agreement ^ABC shall contribute to the capital of the Partnership, and convey, transfer and assign into the name of the Partnership, all of its right, title and interest in and to the properties, real, personal and mixed, identified on Exhibit A (the "</w:t>
      </w:r>
      <w:r>
        <w:rPr>
          <w:b/>
        </w:rPr>
        <w:t>Initial Properties</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The Partnership hereby assumes the obligations and liabilities relating to the Initial Properties described on Exhibit B.</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i)</w:t>
        <w:tab/>
        <w:t>On the date of this Agreement ^XYZ shall contribute to the capital of the Partnership all of the issued and outstanding capital stock of ^, Inc., a ^ corpor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v)</w:t>
        <w:tab/>
        <w:t>^XYZ shall, in addition, contribute to the capital of the Partnership cash aggregating $^ in ^ monthly installments, the first such installment to be paid on the date of this Agreement and the remaining installments to be paid on or before the first calendar day of each month thereafter beginning ^, 19^.</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i/>
          <w:u w:val="single"/>
        </w:rPr>
        <w:t>Additional Contributions</w:t>
      </w:r>
      <w:r>
        <w:rPr>
          <w:b/>
          <w:i/>
        </w:rPr>
        <w:t>.</w:t>
      </w:r>
      <w:r>
        <w:rPr>
          <w:i/>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w:t>
        <w:tab/>
        <w:t>From time to time when required for Partnership purposes as determined by the Partners each Partner shall contribute cash to the capital of the Partnership in proportion to its Partnership Interest in the amount 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A)</w:t>
        <w:tab/>
        <w:t>the cash costs of the Partnership for the construction, acquisition or development (whether in the form of acquisition or construction costs or lease payments) of any plant, property and equipment,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B)</w:t>
        <w:tab/>
        <w:t>all other cash costs of Partnership operations after taking into account all income available to the Partnership for Partnership purpo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In the event a Partner acquires any interest in any real property within the area described on Exhibit A in which the Initial Properties are located (the "</w:t>
      </w:r>
      <w:r>
        <w:rPr>
          <w:b/>
        </w:rPr>
        <w:t>Project Area</w:t>
      </w:r>
      <w:r>
        <w:rPr/>
        <w:t>"), such Partner shall give the other Partner and the Partnership notice of such acquisition and the terms thereof, together with an option agreement in recordable form granting the Partnership the option for a period of two years to acquire such interest at the price and on the same terms and conditions as such Partner acquired such interest (plus interest on any cash payments theretofore made at the monthly rate of 1% from the date of such payment). The Partnership shall exercise such option in the event such other Partner elects that the Partnership acquire such inter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i)</w:t>
        <w:tab/>
        <w:t>Either Partner may contribute to the capital of the Partnership such additional cash as it may deem appropriate in connection with the business of the Partnership and, with the consent of the other Partner, such additional other assets as it may deem advisable. Contributions under this Section 3(b)(iii) shall be so designated by the contributing Partner and shall not be applied to satisfy such Partner's obligations to make any other contributions required by this Agreement. Any income, profits or earnings from such contributions and any taxes and other costs attributable thereto shall be for the account of the Partner making such contributions.</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ind w:left="720" w:right="0" w:hanging="0"/>
        <w:jc w:val="both"/>
        <w:rPr/>
      </w:pPr>
      <w:r>
        <w:rPr/>
        <w:tab/>
        <w:t>(iv)</w:t>
        <w:tab/>
        <w:t>No interest shall be paid by the Partnership on any capital contributed to the Partnership.</w:t>
      </w:r>
    </w:p>
    <w:p>
      <w:pPr>
        <w:pStyle w:val="Normal"/>
        <w:widowControl/>
        <w:tabs>
          <w:tab w:val="clear" w:pos="720"/>
          <w:tab w:val="left" w:pos="-720" w:leader="none"/>
        </w:tabs>
        <w:suppressAutoHyphens w:val="true"/>
        <w:jc w:val="both"/>
        <w:rPr/>
      </w:pPr>
      <w:r>
        <w:rPr/>
      </w:r>
    </w:p>
    <w:p>
      <w:pPr>
        <w:pStyle w:val="Normal"/>
        <w:suppressAutoHyphens w:val="true"/>
        <w:jc w:val="center"/>
        <w:rPr>
          <w:b/>
          <w:b/>
        </w:rPr>
      </w:pPr>
      <w:r>
        <w:rPr>
          <w:b/>
        </w:rPr>
        <w:t>ARTICLE IV</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PARTNERSHIP INTERESTS</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The Partners' Percentage Partnership Interests</w:t>
      </w:r>
      <w:r>
        <w:rPr>
          <w:b/>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Each Partner's Interest in the Partnership (its "</w:t>
      </w:r>
      <w:r>
        <w:rPr>
          <w:b/>
        </w:rPr>
        <w:t>Partnership Interest</w:t>
      </w:r>
      <w:r>
        <w:rPr/>
        <w:t>") shall be 50%, subject to adjustment as provided in Article VIII.</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Allocations to Be According to Partnership Interests</w:t>
      </w:r>
      <w:r>
        <w:rPr>
          <w:b/>
        </w:rPr>
        <w:t>.</w:t>
      </w:r>
      <w:r>
        <w:rPr/>
        <w:t xml:space="preserve">  Each Partner shall be entitled to each item of the Partnership's income, profit, gain, loss, cost, deduction, credit or allowance in proportion to its Partnership Interest.</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MANAGEMENT OF THE PARTNERSHIP</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a)</w:t>
        <w:tab/>
      </w:r>
      <w:r>
        <w:rPr>
          <w:b/>
          <w:u w:val="single"/>
        </w:rPr>
        <w:t>The Operating Committee and the Manager</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The general conduct of the business of the Partnership shall be vested in an Operating Committee, which shall be empowered to set policy for and issue instructions to the Manager and to make all decisions in respect of the business and operations of the Partnership, except as otherwise set forth in this Agreement. The Manager shall have the responsibility for the day to day management of the operations and activities of the Partnership and shall be subject to the overall supervision of the Operating Committe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Operating Committee Members, Voting and Meetings</w:t>
      </w:r>
      <w:r>
        <w:rPr>
          <w:b/>
        </w:rPr>
        <w:t>.</w:t>
      </w:r>
      <w:r>
        <w:rPr/>
        <w:t xml:space="preserve">  The Operating Committee shall be composed of four representatives of each Partner who shall not be employees of the Partnership. Each Partner may from time to time and for any reason replace any member of the Operating Committee appointed by it or designate an alternate to act for any member, which alternate shall be deemed a member of the Operating Committee while so acting. Each appointment made by a Partner to the Operating Committee shall remain in effect until the Partner making such appointment shall notify the Partnership and the other Partner of a change in such appointment. The members of the Operating Committee representing each Partner shall have one vote, and at all meetings of the Operating Committee a member shall be acting solely as the representative of the Partner which appointed him. All actions of the Operating Committee shall be taken by unanimous vote; provided, however, that if a Partner's Partnership Interest shall have been reduced below 45%, actions of the Operating Committee shall be taken by majority vote with the representatives of each Partner being entitled to vote in proportion to such Partner's Partnership Interest. An annual meeting of the Operating Committee, at which among other things programs and budgets shall be considered, shall be held at the principal office of the Partnership on the first business day of the month of ^ (or such other date as the Operating Committee shall designate) and other meetings of the Operating Committee shall be held from time to time as the Operating Committee shall determine. Minutes shall be kept reflecting the actions of the Operating Committee, copies of which shall be promptly transmitted to each member and the Partner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Employees</w:t>
      </w:r>
      <w:r>
        <w:rPr>
          <w:b/>
        </w:rPr>
        <w:t>.</w:t>
      </w:r>
      <w:r>
        <w:rPr/>
        <w:t xml:space="preserve">  The Partnership shall employ and pay such persons, and provide such employees with such fringe benefits as the Operating Committee shall from time to time authoriz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Certain Matters Requiring Unanimous Consent</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Notwithstanding any other provision herein, the specific consent of each Partner shall be required in connection with the following matter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w:t>
        <w:tab/>
        <w:t>Any contract or agreement (including without limitation any contract or agreement for engineering, architectural, construction, environmental or financial or other consulting services, or any lease of equipment or facilities or extension of credit on behalf of a supplier) calling for, or reasonably expected to call for, the payment over its term by the Partnership of more than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Incurring, guaranteeing or otherwise becoming liable for indebtedness for borrowed money in an amount in excess of $^ in the aggregat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i)</w:t>
        <w:tab/>
        <w:t>Any charge, mortgage, lien or other encumbrance on or with respect to property owned by the Partnership other than charges, liens or encumbrances incurred in the ordinary course of business and removed or discharged within thirty days of the incurring t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v)</w:t>
        <w:tab/>
        <w:t>Any lease or sublease of any property owned by the Partnership and having a value in excess of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v)</w:t>
        <w:tab/>
        <w:t>The acquisition or agreement to acquire or lease any property or asset having a value in excess of $^ under a lease, conditional sale or other title retention agreement or subject to any lien, charge or encumbran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vi)</w:t>
        <w:tab/>
        <w:t>Any action or inaction which might cause the breach or termination of any material agreement to which the Partnership or any Partner is a party, or termination of any rights or benefits to which the Partnership or any Partner is entitl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vii)</w:t>
        <w:tab/>
        <w:t>Any sale or transfer of any property or asset of the Partnership, other than obsolete or worn-out assets and property or assets reasonably estimated to be worth less than $^ except in the ordinary course of busines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viii)</w:t>
        <w:tab/>
        <w:t>The employment or discharge of employees of the Partnership at the level of ^ or any higher leve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x)</w:t>
        <w:tab/>
        <w:t>The adoption of pension and other employee benefit plan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x)</w:t>
        <w:tab/>
        <w:t>The liquidation or dissolution of the Partnership, except pursuant to Section ^ 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xi)</w:t>
        <w:tab/>
        <w:t>Any transfer, assignment, charge, mortgage, lien or other encumbrance of, on or in respect of a Partner's Partnership Interest, except as provided in Section ^ hereof.</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xii)</w:t>
        <w:tab/>
        <w:t>Amendment of this Agreement or any of its Exhibit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xiii)</w:t>
        <w:tab/>
        <w:t>Merger or consolidation of the Partnership into or with any other entit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xiv)</w:t>
        <w:tab/>
        <w:t>Any significant reduction or discontinuance of operations of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ACCOUNTING MATTERS; BOOKS AND RECORDS; TAX RETURNS</w:t>
      </w:r>
    </w:p>
    <w:p>
      <w:pPr>
        <w:pStyle w:val="Normal"/>
        <w:tabs>
          <w:tab w:val="clear" w:pos="720"/>
          <w:tab w:val="left" w:pos="-720" w:leader="none"/>
        </w:tabs>
        <w:suppressAutoHyphens w:val="true"/>
        <w:jc w:val="both"/>
        <w:rPr>
          <w:b/>
          <w:b/>
        </w:rPr>
      </w:pPr>
      <w:r>
        <w:rPr>
          <w:b/>
        </w:rPr>
      </w:r>
    </w:p>
    <w:p>
      <w:pPr>
        <w:pStyle w:val="Normal"/>
        <w:suppressAutoHyphens w:val="true"/>
        <w:jc w:val="both"/>
        <w:rPr/>
      </w:pPr>
      <w:r>
        <w:rPr>
          <w:b/>
        </w:rPr>
        <w:tab/>
        <w:t>(a)</w:t>
        <w:tab/>
      </w:r>
      <w:r>
        <w:rPr>
          <w:b/>
          <w:u w:val="single"/>
        </w:rPr>
        <w:t>Fiscal Year</w:t>
      </w:r>
      <w:r>
        <w:rPr>
          <w:b/>
        </w:rPr>
        <w:t>.</w:t>
      </w:r>
      <w:r>
        <w:rPr/>
        <w:t xml:space="preserve">  The fiscal year of the Partnership shall be the calendar year.</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Books, Records and Accounts</w:t>
      </w:r>
      <w:r>
        <w:rPr>
          <w:b/>
        </w:rPr>
        <w:t>.</w:t>
      </w:r>
    </w:p>
    <w:p>
      <w:pPr>
        <w:pStyle w:val="Normal"/>
        <w:suppressAutoHyphens w:val="true"/>
        <w:jc w:val="both"/>
        <w:rPr/>
      </w:pPr>
      <w:r>
        <w:rPr/>
      </w:r>
    </w:p>
    <w:p>
      <w:pPr>
        <w:pStyle w:val="Normal"/>
        <w:suppressAutoHyphens w:val="true"/>
        <w:ind w:left="720" w:right="0" w:hanging="0"/>
        <w:jc w:val="both"/>
        <w:rPr/>
      </w:pPr>
      <w:r>
        <w:rPr/>
        <w:tab/>
        <w:t>(i)</w:t>
        <w:tab/>
        <w:t>The books and records of the Partnership shall be maintained on an accrual basis so as to reflect accurately, among other thing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A)</w:t>
        <w:tab/>
        <w:t>contributions by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B)</w:t>
        <w:tab/>
        <w:t>the capital account of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C)</w:t>
        <w:tab/>
        <w:t>distributions to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D)</w:t>
        <w:tab/>
        <w:t>assets and liabiliti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E)</w:t>
        <w:tab/>
        <w:t>receivables from and payables to each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F)</w:t>
        <w:tab/>
        <w:t>income of the Partnership,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G)</w:t>
        <w:tab/>
        <w:t>adequate records to permit the filing of Partners' and Partnership tax returns showing gross receipts, cost of goods sold, gross income, other income, deductions, losses, allowances, credits and net profits or loss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The Operating Committee shall review the foregoing from time to time and may revise them if it so determine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Financial Reports; Independent Audits</w:t>
      </w:r>
      <w:r>
        <w:rPr>
          <w:b/>
        </w:rPr>
        <w:t>.</w:t>
      </w:r>
      <w:r>
        <w:rPr/>
        <w:t xml:space="preserve">  Promptly after the end of each month, the Partnership shall prepare and deliver to each Partner financial statements and related reports reflecting the financial position of the Partnership at the close of the month and the results of operations of the Partnership for the month. The Partnership shall have an audit of its books made as soon as practicable after the close of each fiscal year by ^ or such other nationally recognized firm of public accountants as the Partners shall designate, and shall furnish each Partner copies of such financial statements and related reports reflecting the financial position of the Partnership at the close of the fiscal year and the results of operations of the Partnership for the fiscal year, together with the certificate of the public accountants covering the results of such audi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Taxes and Tax Returns</w:t>
      </w:r>
      <w:r>
        <w:rPr>
          <w:b/>
        </w:rPr>
        <w:t>.</w:t>
      </w:r>
      <w:r>
        <w:rPr/>
        <w:t xml:space="preserve">  The Partnership shall prepare and file all tax returns required to be filed by the Partnership pursuant to the Internal Revenue Code of 1986, as amended (the "</w:t>
      </w:r>
      <w:r>
        <w:rPr>
          <w:b/>
        </w:rPr>
        <w:t>Code</w:t>
      </w:r>
      <w:r>
        <w:rPr/>
        <w:t>"), or any successor statutes, and all state and local tax returns required to be filed by the Partnership. The tax books of the Partnership shall be kept on an accrual basis. For tax purposes each item of gross income, profit, gain, loss, cost, deduction, credit or allowance shall be allocated to each partner in proportion to its Partnership Interest. No changes in the accounting methods for the purpose of preparation of tax returns of the Partnership shall be made without the consent of each Partner.</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I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DISTRIBUTIONS</w:t>
      </w:r>
    </w:p>
    <w:p>
      <w:pPr>
        <w:pStyle w:val="Normal"/>
        <w:tabs>
          <w:tab w:val="clear" w:pos="720"/>
          <w:tab w:val="left" w:pos="-720" w:leader="none"/>
        </w:tabs>
        <w:suppressAutoHyphens w:val="true"/>
        <w:jc w:val="both"/>
        <w:rPr>
          <w:u w:val="single"/>
        </w:rPr>
      </w:pPr>
      <w:r>
        <w:rPr>
          <w:u w:val="single"/>
        </w:rPr>
      </w:r>
    </w:p>
    <w:p>
      <w:pPr>
        <w:pStyle w:val="Normal"/>
        <w:tabs>
          <w:tab w:val="clear" w:pos="720"/>
          <w:tab w:val="left" w:pos="-720" w:leader="none"/>
        </w:tabs>
        <w:suppressAutoHyphens w:val="true"/>
        <w:jc w:val="both"/>
        <w:rPr/>
      </w:pPr>
      <w:r>
        <w:rPr/>
        <w:tab/>
        <w:t>Except as otherwise specifically provided in this Agreement, all distributions and withdrawals of any Partnership assets shall be made only as and when determined by unanimous agreement of both Partners and all distributions of any Partnership assets, including those on termination and dissolution of the Partnership, shall be shared equally by the Partners; provided that if either Partner shall have made a contribution pursuant to Section 3(b)(iii) hereof, the property contributed shall be distributed by the Partnership to the contributing Partner upon its request by written notice to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VII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FAILURE TO PAY</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Failure of a Partner to Pay</w:t>
      </w:r>
      <w:r>
        <w:rPr>
          <w:b/>
        </w:rPr>
        <w:t>.</w:t>
      </w:r>
      <w:r>
        <w:rPr/>
        <w:t xml:space="preserve">  If a Partner fails in its obligation to pay or contribute promptly any amount required hereunder to the Partnership, such obligation shall constitute indebtedness due from such Partner to the Partnership and shall bear interest at the monthly rate of ^%. In addition to the right of the Partnership to recover such indebtedness and interes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w:t>
        <w:tab/>
        <w:t>the other Partner may, but shall not be required to, make such payment contribution (together with interest thereon) to the Partnership on behalf of such defaulting Partner, which if made shall constitute indebtedness due from such defaulting Partner to such other Partner and shall bear interest at the monthly rate of ^%,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such other Partner may at any time recover from the defaulting Partner the amount of such debt and interest and may recover any other damages suffered as a result of such failure to make such a payment or contribution. If such other Partner elects to apply the provision of section (b) of this Article VIII with respect to such failure, the provisions of this section (a) shall no longer be applicable with respect to such obligatio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Certain Consequences and Remedies</w:t>
      </w:r>
      <w:r>
        <w:rPr>
          <w:b/>
        </w:rPr>
        <w:t>.</w:t>
      </w:r>
      <w:r>
        <w:rPr/>
        <w:t xml:space="preserve">  If the amount referred to in section (a) of this Article VIII that a Partner shall have failed to pay or contribute shall at any time exceed $^ in the aggregate, and such failure (hereinafter in this Section (b) called a "</w:t>
      </w:r>
      <w:r>
        <w:rPr>
          <w:b/>
        </w:rPr>
        <w:t>default</w:t>
      </w:r>
      <w:r>
        <w:rPr/>
        <w:t>") continues for a period of 120 days after notice thereof to the Defaulting Partner from the other Partner (hereinafter in this Section (b) called the "</w:t>
      </w:r>
      <w:r>
        <w:rPr>
          <w:b/>
        </w:rPr>
        <w:t>Non-Defaulting Partner</w:t>
      </w:r>
      <w:r>
        <w:rPr/>
        <w:t>"), which notice shall state that the Non-Defaulting Partner elects to have the provisions of this Section (b) apply, then:</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ind w:left="720" w:right="0" w:hanging="0"/>
        <w:jc w:val="both"/>
        <w:rPr/>
      </w:pPr>
      <w:r>
        <w:rPr/>
        <w:tab/>
        <w:t>(i)</w:t>
        <w:tab/>
        <w:t>The Partnership Interest of the Defaulting Partner shall thereupon automatically be reduced to a percentage equal to 100 multiplied by N divided by D where N equals the Valuation (as defined below in this Section (b)(ii) of the Defaulting Partner and D equals N plus the Valuation of the Non-Defaulting Partner, and the Partnership Interest of the Non-Defaulting Partner shall thereupon automatically be increased to the difference between the new Partnership Interest of the Defaulting Partner and 100%,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The Non-Defaulting Partner may at its option by giving notice to the Defaulting Partner declare the Partnership dissolved, and upon such declaration the Partnership shall be dissolved and the provisions of Article X shall apply.</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For purposes of this Section (b) of Article VIII the term "Valuation" of either Partner means at any date $^ plus the aggregate amount of capital contributions made by such Partner pursuant to Article Ill and used to pay costs incurred by the Partnership for capital additions and improvements, reduced by amortization at the rate of ^% per annum:</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x)</w:t>
        <w:tab/>
        <w:t>from the date of this Agreement in the case of said $^,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y)</w:t>
        <w:tab/>
        <w:t>n the case of such capital contributions, from the date such contributions were required to be made to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IX</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RESTRICTIONS ON TRANSFER OF PARTNERSHIP INTERESTS</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Permitted Transfers</w:t>
      </w:r>
      <w:r>
        <w:rPr>
          <w:b/>
        </w:rPr>
        <w:t>.</w:t>
      </w:r>
      <w:r>
        <w:rPr/>
        <w:t xml:space="preserve">  Neither Partner may transfer, sell, alienate, assign or otherwise dispose of all or any part of its interest in the Partnership, whether voluntarily, involuntarily or by operation of law, or at a judicial sale or otherwise; provided that nothing herein contained shall be construed to prohibit eith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w:t>
        <w:tab/>
        <w:t>the transfer of ^ABC's entire interest in the Partnership to any corporation 100% of the capital stock of each class of which is owned directly or indirectly by ^ABC, 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the transfer of ^XYZ's entire interest in the Partnership to any corporation 100% of the capital stock of each class of which is owned directly or indirectly by ^XYZ,</w:t>
      </w:r>
    </w:p>
    <w:p>
      <w:pPr>
        <w:pStyle w:val="Normal"/>
        <w:tabs>
          <w:tab w:val="clear" w:pos="720"/>
          <w:tab w:val="left" w:pos="-720" w:leader="none"/>
        </w:tabs>
        <w:suppressAutoHyphens w:val="true"/>
        <w:jc w:val="both"/>
        <w:rPr/>
      </w:pPr>
      <w:r>
        <w:rPr/>
      </w:r>
    </w:p>
    <w:p>
      <w:pPr>
        <w:pStyle w:val="Normal"/>
        <w:widowControl/>
        <w:tabs>
          <w:tab w:val="clear" w:pos="720"/>
          <w:tab w:val="left" w:pos="-720" w:leader="none"/>
        </w:tabs>
        <w:suppressAutoHyphens w:val="true"/>
        <w:jc w:val="both"/>
        <w:rPr/>
      </w:pPr>
      <w:r>
        <w:rPr/>
        <w:t>provided, however, that such transferee shall, immediately upon such transfer, become a Partner and expressly assume in writing the due and punctual performance of all the obligations of the transferring Partner under this Agreement and consent and undertake in writing to assume and perform all the obligations hereunder not theretofore performed and discharged by such Partner and to execute this Agreement and to be bound by all the terms and provisions hereof; provided further, however, that no such transfer shall be permitted without the express written consent of the non-transferring Partner if such transfer would, in the reasonable opinion of the non-transferring Partner, result in adverse tax consequences to the non-transferring Partner.</w:t>
      </w:r>
    </w:p>
    <w:p>
      <w:pPr>
        <w:pStyle w:val="Normal"/>
        <w:tabs>
          <w:tab w:val="clear" w:pos="720"/>
          <w:tab w:val="left" w:pos="-720" w:leader="none"/>
        </w:tabs>
        <w:suppressAutoHyphens w:val="true"/>
        <w:jc w:val="both"/>
        <w:rPr/>
      </w:pPr>
      <w:r>
        <w:rPr/>
      </w:r>
    </w:p>
    <w:p>
      <w:pPr>
        <w:pStyle w:val="Normal"/>
        <w:widowControl/>
        <w:suppressAutoHyphens w:val="true"/>
        <w:jc w:val="both"/>
        <w:rPr/>
      </w:pPr>
      <w:r>
        <w:rPr/>
        <w:tab/>
      </w:r>
      <w:r>
        <w:rPr>
          <w:b/>
        </w:rPr>
        <w:t>(b)</w:t>
        <w:tab/>
      </w:r>
      <w:r>
        <w:rPr>
          <w:b/>
          <w:u w:val="single"/>
        </w:rPr>
        <w:t>Condition of Permitted Transfer</w:t>
      </w:r>
      <w:r>
        <w:rPr>
          <w:b/>
        </w:rPr>
        <w:t>.</w:t>
      </w:r>
      <w:r>
        <w:rPr/>
        <w:t xml:space="preserve">  Whenever pursuant to this Article IX any transferee is entitled to become a Partner, the other Partner shall execute an appropriate instrument admitting such transferee as a Partner.</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Release under Certain Circumstances</w:t>
      </w:r>
      <w:r>
        <w:rPr>
          <w:b/>
        </w:rPr>
        <w:t>.</w:t>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No transfer or other occurrence referred to above in this Article IX shall release the transferring party of any obligations under this Agreement (and such transferring party shall remain jointly and severally liable hereunder with such transferee corporation) unless the other Partner shall consent thereto, which consent may not be unreasonably withheld.</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X</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TERM; DISSOLUTION; TERMINATION</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Term</w:t>
      </w:r>
      <w:r>
        <w:rPr>
          <w:b/>
        </w:rPr>
        <w:t>.</w:t>
      </w:r>
      <w:r>
        <w:rPr/>
        <w:t xml:space="preserve">  The Partnership shall continue until terminated in accordance with the provisions of this Article X. No Partner shall have the right to and each Partner agrees not to dissolve, terminate or liquidate, or to petition a court for the dissolution, termination or liquidation of the Partnership, except as provided in this Agreemen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Events of Dissolution</w:t>
      </w:r>
      <w:r>
        <w:rPr>
          <w:b/>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w:t>
        <w:tab/>
        <w:t>The Partnership shall dissolv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A)</w:t>
        <w:tab/>
        <w:t>upon the unanimous written agreement of the Partners to dissolve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B)</w:t>
        <w:tab/>
        <w:t>upon the ninety-ninth anniversary of this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C)</w:t>
        <w:tab/>
        <w:t>upon the dissolution of a Partn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D)</w:t>
        <w:tab/>
        <w:t>upon the occurrence of the events described in Article VIII and the giving of the notice provided for in Section (b) thereof, o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E)</w:t>
        <w:tab/>
        <w:t>upon the occurrence of any of the following: a Partner becomes insolvent or generally fails to pay, or admits in writing its inability to pay, debts as they become due; or a Partner applies for, consents to, or acquiesces in the appointment of, a trustee, receiver or other custodian for such Partner or any property thereof, or makes a general assignment for the benefit of creditors; or, in the absence of such application, consent or acquiescence, a trustee, receiver or other custodian is appointed for a Partner or for a substantial part of its property and is not discharged within thirty days; or any bankruptcy, reorganization, debt arrangement, or other case or proceeding under any bankruptcy or insolvency law, or any dissolution or liquidation proceeding is commenced in respect of a Partner and if such case or proceeding is not commenced by such Partner, it is consented to or acquiesced in by such Partner or remains for thirty days undismisse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w:t>
        <w:tab/>
        <w:t>Upon the dissolution of the Partnership pursuant to either of Subsections (i)(A) or (i)(B) of this Article X, the Partnership and its business shall promptly be wound up and terminated. Upon the dissolution of the Partnership caused by any other event set forth in Section (b) of this Article 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A)</w:t>
        <w:tab/>
        <w:t>the Partner as to whom the event described in such sections has occurred (the "</w:t>
      </w:r>
      <w:r>
        <w:rPr>
          <w:b/>
        </w:rPr>
        <w:t>Withdrawing Partner</w:t>
      </w:r>
      <w:r>
        <w:rPr/>
        <w:t>") shall immediately cease to be a Partner,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B)</w:t>
        <w:tab/>
        <w:t>the business of the Partnership shall not be wound up and terminated unless the remaining Partner shall so elec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right="0" w:hanging="0"/>
        <w:jc w:val="both"/>
        <w:rPr/>
      </w:pPr>
      <w:r>
        <w:rPr/>
        <w:tab/>
        <w:t>(iii)</w:t>
        <w:tab/>
        <w:t>Subject to the provisions of Section (c) of this Article X, in the event of the occurrence of an event set forth in Section (i)(C), (i)(D) or (i)(E) of this Article X:</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A)</w:t>
        <w:tab/>
        <w:t>the remaining Partner may send such notices of the dissolution to such persons and entities as the remaining Partner may deem appropriate and necessary under the circumstance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B)</w:t>
        <w:tab/>
        <w:t>the remaining Partner shall continue or promptly settle the business of the Partnership and account for the interest of the Partners selected by the remaining Partner or a public sale of all or any part of the assets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C)</w:t>
        <w:tab/>
        <w:t>the goodwill of the Partnership (including the name, records and files) shall belong to and remain solely vested in the remaining Partner; and the remaining Partner shall have the right at all times to continue the business and affairs of the Partnership,</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D)</w:t>
        <w:tab/>
        <w:t>the prior written consent of the remaining Partner shall be required prior to either (1) any disposition of the partnership interest of the Withdrawing Partner, or (2) any act by any judge, trustee or court of bankruptcy which may adversely affect the property or the business of the Partnership, and</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1440" w:right="0" w:hanging="0"/>
        <w:jc w:val="both"/>
        <w:rPr/>
      </w:pPr>
      <w:r>
        <w:rPr/>
        <w:tab/>
        <w:t>(E)</w:t>
        <w:tab/>
        <w:t>without limiting any other right or remedy of the remaining Partner (hereinafter in this Subsection (E) called the "</w:t>
      </w:r>
      <w:r>
        <w:rPr>
          <w:b/>
        </w:rPr>
        <w:t>Purchasing Partner</w:t>
      </w:r>
      <w:r>
        <w:rPr/>
        <w:t>"), the remaining Partner shall have the right and option to acquire the Partnership Interest of the Withdrawing Partner, which option shall be exercised (if at all) by giving notice to the Withdrawing Partner setting forth the intention of the remaining Partner to acquire such Partnership Interest, the purchase price that the Purchasing Partner is willing to pay for such Partnership Interest and the date (which shall not be earlier than ^ nor later than ^ days from the date such notice is given) upon which such Partnership Interest shall be transferred by the Withdrawing Partner to the Purchasing Partner. The Withdrawing Partner shall be bound by the provision of such notice relating to such purchase price and such date, unless within 60 days after the date of such notice the Withdrawing Partner gives the Purchasing Partner notice that such purchase price is unacceptable. If the Withdrawing Partner gives such notice as to unacceptability, the purchase price shall be the fair market value of such Partnership Interest (after taking into consideration any reduction in the Selling Partner's Partnership Interest or the value thereof as a result of the operation of or the events described in Article VIII) determined by arbitration pursuant to Article XI.</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Continuing Conduct of the Partnership</w:t>
      </w:r>
      <w:r>
        <w:rPr>
          <w:b/>
        </w:rPr>
        <w:t>.</w:t>
      </w:r>
      <w:r>
        <w:rPr/>
        <w:t xml:space="preserve">  During the pendency of any arbitration or request for arbitration or of the enforcement of any claim against a Partner for a breach of or for default under the terms of this Agreement, the business and affairs of the Partnership shall be conducted so as to maintain and preserve the value of the Partnership as a going concern. During any period of winding up, the business and affairs of the Partnership shall be conducted so as to maintain and preserve the assets of the Partnership in a manner consistent with the winding up of the affairs thereof. Each Partner will indemnity the Partnership and the other Partner against any claim, loss or damage to the Partnership or such other Partner which may result from the Partner's breach of this Section 10(c).</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Liquidation and Distribution Procedure</w:t>
      </w:r>
      <w:r>
        <w:rPr>
          <w:b/>
        </w:rPr>
        <w:t>.</w:t>
      </w:r>
      <w:r>
        <w:rPr/>
        <w:t xml:space="preserve">  In the event of any liquidation and distribution as a result of the termination of the Partnership, the assets of the Partnership shall be distributed in accordance with the provisions of the Illinois Uniform Partnership Act except as otherwise provided herei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e)</w:t>
        <w:tab/>
      </w:r>
      <w:r>
        <w:rPr>
          <w:b/>
          <w:u w:val="single"/>
        </w:rPr>
        <w:t>Survival of Claims</w:t>
      </w:r>
      <w:r>
        <w:rPr>
          <w:b/>
        </w:rPr>
        <w:t>.</w:t>
      </w:r>
      <w:r>
        <w:rPr/>
        <w:t xml:space="preserve">  Notwithstanding anything to the contrary contained in this Agreement, any claim of any Partner against another Partner hereunder and any claim asserted by any Partner on behalf of the Partnership against another Partner hereunder shall survive any dissolution or termination of the Partnership.</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X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ARBITRATION</w:t>
      </w:r>
    </w:p>
    <w:p>
      <w:pPr>
        <w:pStyle w:val="Normal"/>
        <w:tabs>
          <w:tab w:val="clear" w:pos="720"/>
          <w:tab w:val="left" w:pos="-720" w:leader="none"/>
        </w:tabs>
        <w:suppressAutoHyphens w:val="true"/>
        <w:jc w:val="both"/>
        <w:rPr>
          <w:b/>
          <w:b/>
          <w:u w:val="single"/>
        </w:rPr>
      </w:pPr>
      <w:r>
        <w:rPr>
          <w:b/>
          <w:u w:val="single"/>
        </w:rPr>
      </w:r>
    </w:p>
    <w:p>
      <w:pPr>
        <w:pStyle w:val="Normal"/>
        <w:tabs>
          <w:tab w:val="clear" w:pos="720"/>
          <w:tab w:val="left" w:pos="-720" w:leader="none"/>
        </w:tabs>
        <w:suppressAutoHyphens w:val="true"/>
        <w:jc w:val="both"/>
        <w:rPr/>
      </w:pPr>
      <w:r>
        <w:rPr/>
        <w:tab/>
        <w:t>Either Partner may cause to be submitted to arbitration all disputes, controversies or questions of interpretation arising out of this Agreement or any breach or default hereunder by giving to the other Partner notice to that effect. The arbitration shall be held in ^, Illinois and shall be conducted in accordance with the Commercial Arbitration Rules of the American Arbitration Association as in effect at the time of such arbitration except as follows. The Partner desiring arbitration shall include in its notice to the other Partner the name of the arbitrator chosen by it. Within twenty days after receipt of such notice the Partner receiving notice shall, by written notice to the Partner desiring arbitration, name the arbitrator chosen by it and within twenty days after the appointment of the second arbitrator an additional arbitrator shall be selected by the two arbitrators theretofore appointed; provided, however, if one of the Partners shall have failed to appoint an arbitrator as hereinabove provided, the sole arbitrator appointed by the other Partner shall arbitrate the matter alone. If the two arbitrators shall have failed to select an additional arbitrator within the above stated time, the additional arbitrator shall be appointed by the Chief judge of the United States Court of Appeals for the Seventh Circuit, acting in his individual capacity, or in the event of his failure to appoint the additional arbitrator, by the Chicago Regional Director of the American Arbitration Association. No arbitrator shall be an employee or former employee of the Partnership, either Partner, or an Affiliate of either Partner. After their selection, the arbitrators (or sole arbitrator as the case may be) shall proceed promptly with the arbitration proceedings and shall come to a decision and shall deliver a written report thereof to both Partners no later than ninety days after the selection of the last of their number (or in the case of a sole arbitrator, 110 days after his selection). Each Partner shall pay the cost and expenses of the arbitrator appointed by it and shall share equally the other costs and expenses of the arbitration, including the costs and expenses of the additional arbitrator. The right of either Partner to seek or obtain any remedy pursuant to this Article XI shall be in addition to the remedies provided for in Article X hereof and shall survive the dissolution of the Partnership or the sale and purchase of a Partner's Interest in the Partnership pursuant to Article X hereof.</w:t>
      </w:r>
    </w:p>
    <w:p>
      <w:pPr>
        <w:pStyle w:val="Normal"/>
        <w:tabs>
          <w:tab w:val="clear" w:pos="720"/>
          <w:tab w:val="left" w:pos="-720" w:leader="none"/>
        </w:tabs>
        <w:suppressAutoHyphens w:val="true"/>
        <w:jc w:val="both"/>
        <w:rPr/>
      </w:pPr>
      <w:r>
        <w:rPr/>
      </w:r>
    </w:p>
    <w:p>
      <w:pPr>
        <w:pStyle w:val="Normal"/>
        <w:suppressAutoHyphens w:val="true"/>
        <w:jc w:val="center"/>
        <w:rPr>
          <w:b/>
          <w:b/>
        </w:rPr>
      </w:pPr>
      <w:r>
        <w:rPr>
          <w:b/>
        </w:rPr>
        <w:t>ARTICLE XII</w:t>
      </w:r>
    </w:p>
    <w:p>
      <w:pPr>
        <w:pStyle w:val="Normal"/>
        <w:tabs>
          <w:tab w:val="clear" w:pos="720"/>
          <w:tab w:val="left" w:pos="-720" w:leader="none"/>
        </w:tabs>
        <w:suppressAutoHyphens w:val="true"/>
        <w:jc w:val="both"/>
        <w:rPr>
          <w:b/>
          <w:b/>
        </w:rPr>
      </w:pPr>
      <w:r>
        <w:rPr>
          <w:b/>
        </w:rPr>
      </w:r>
    </w:p>
    <w:p>
      <w:pPr>
        <w:pStyle w:val="Normal"/>
        <w:suppressAutoHyphens w:val="true"/>
        <w:jc w:val="center"/>
        <w:rPr>
          <w:b/>
          <w:b/>
          <w:u w:val="single"/>
        </w:rPr>
      </w:pPr>
      <w:r>
        <w:rPr>
          <w:b/>
          <w:u w:val="single"/>
        </w:rPr>
        <w:t>GENERAL</w:t>
      </w:r>
    </w:p>
    <w:p>
      <w:pPr>
        <w:pStyle w:val="Normal"/>
        <w:tabs>
          <w:tab w:val="clear" w:pos="720"/>
          <w:tab w:val="left" w:pos="-720" w:leader="none"/>
        </w:tabs>
        <w:suppressAutoHyphens w:val="true"/>
        <w:jc w:val="both"/>
        <w:rPr>
          <w:u w:val="single"/>
        </w:rPr>
      </w:pPr>
      <w:r>
        <w:rPr>
          <w:u w:val="single"/>
        </w:rPr>
      </w:r>
    </w:p>
    <w:p>
      <w:pPr>
        <w:pStyle w:val="Normal"/>
        <w:suppressAutoHyphens w:val="true"/>
        <w:jc w:val="both"/>
        <w:rPr/>
      </w:pPr>
      <w:r>
        <w:rPr/>
        <w:tab/>
      </w:r>
      <w:r>
        <w:rPr>
          <w:b/>
        </w:rPr>
        <w:t>(a)</w:t>
        <w:tab/>
      </w:r>
      <w:r>
        <w:rPr>
          <w:b/>
          <w:u w:val="single"/>
        </w:rPr>
        <w:t>Notices</w:t>
      </w:r>
      <w:r>
        <w:rPr>
          <w:b/>
        </w:rPr>
        <w:t>.</w:t>
      </w:r>
      <w:r>
        <w:rPr/>
        <w:t xml:space="preserve">  All notices, demands or requests required or permitted to be given pursuant to this Agreement shall be in writing and shall be deemed to have been given when delivered personally or when deposited in the United States Mail, postage prepaid, by registered or certified mail, with return receipt requested, addressed as follow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If to ^ABC, t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r at such other address as ^ABC may have furnished ^XYZ by notic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If to ^XYZ, to:</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or at such other address as ^XYZ may have furnished ^ABC by notice.</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b)</w:t>
        <w:tab/>
      </w:r>
      <w:r>
        <w:rPr>
          <w:b/>
          <w:u w:val="single"/>
        </w:rPr>
        <w:t>Amendment</w:t>
      </w:r>
      <w:r>
        <w:rPr>
          <w:b/>
        </w:rPr>
        <w:t>.</w:t>
      </w:r>
      <w:r>
        <w:rPr/>
        <w:t xml:space="preserve">  This Agreement may not be amended except by a written instrument executed by both Partner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c)</w:t>
        <w:tab/>
      </w:r>
      <w:r>
        <w:rPr>
          <w:b/>
          <w:u w:val="single"/>
        </w:rPr>
        <w:t>Applicable Law</w:t>
      </w:r>
      <w:r>
        <w:rPr>
          <w:b/>
        </w:rPr>
        <w:t>.</w:t>
      </w:r>
      <w:r>
        <w:rPr/>
        <w:t xml:space="preserve">  This Agreement and the performance of the Partners hereunder shall be interpreted, construed and enforced in accordance with the laws of the State of Illinois and no presumption shall be deemed to exist in favor of or against either Partner as a result of the preparation and/or negotiation of hereof.</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d)</w:t>
        <w:tab/>
      </w:r>
      <w:r>
        <w:rPr>
          <w:b/>
          <w:u w:val="single"/>
        </w:rPr>
        <w:t>Entire Agreement</w:t>
      </w:r>
      <w:r>
        <w:rPr>
          <w:b/>
        </w:rPr>
        <w:t>.</w:t>
      </w:r>
      <w:r>
        <w:rPr/>
        <w:t xml:space="preserve">  This Agreement constitutes the entire agreement between the parties hereto relating to the subject matter hereof and there are not other understandings, representations or warranties, oral or written, relating to the subject matter of this Agreement, which shall be deemed to exist or to bind any of the parties hereto, their respective successors or assigns except as referred to herei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e)</w:t>
        <w:tab/>
      </w:r>
      <w:r>
        <w:rPr>
          <w:b/>
          <w:u w:val="single"/>
        </w:rPr>
        <w:t>Further Assurances</w:t>
      </w:r>
      <w:r>
        <w:rPr>
          <w:b/>
        </w:rPr>
        <w:t>.</w:t>
      </w:r>
      <w:r>
        <w:rPr/>
        <w:t xml:space="preserve">  Each Partner shall execute such deeds, assignments, endorsements and other instruments and evidences of transfer, give such further assurances and perform such acts as are or may become necessary or appropriate to effectuate and to carry out the provisions of this Agreement. All such deeds, assignments, endorsements and other instruments and evidences of transfer and all other acts of any kind which are to be as of the date of this Agreement shall be delivered or taken as soon as possible following the date of this Agreement.</w:t>
      </w:r>
    </w:p>
    <w:p>
      <w:pPr>
        <w:pStyle w:val="Normal"/>
        <w:tabs>
          <w:tab w:val="clear" w:pos="720"/>
          <w:tab w:val="left" w:pos="-720" w:leader="none"/>
        </w:tabs>
        <w:suppressAutoHyphens w:val="true"/>
        <w:jc w:val="both"/>
        <w:rPr/>
      </w:pPr>
      <w:r>
        <w:rPr/>
      </w:r>
    </w:p>
    <w:p>
      <w:pPr>
        <w:pStyle w:val="Normal"/>
        <w:widowControl/>
        <w:suppressAutoHyphens w:val="true"/>
        <w:jc w:val="both"/>
        <w:rPr/>
      </w:pPr>
      <w:r>
        <w:rPr/>
        <w:tab/>
      </w:r>
      <w:r>
        <w:rPr>
          <w:b/>
        </w:rPr>
        <w:t>(f)</w:t>
        <w:tab/>
      </w:r>
      <w:r>
        <w:rPr>
          <w:b/>
          <w:u w:val="single"/>
        </w:rPr>
        <w:t>Third Parties</w:t>
      </w:r>
      <w:r>
        <w:rPr>
          <w:b/>
        </w:rPr>
        <w:t>.</w:t>
      </w:r>
      <w:r>
        <w:rPr/>
        <w:t xml:space="preserve">  No person not a party to this Agreement (including any employee of either Partner or its Parent or the Partnership) shall have or acquire any rights by reason of this Agreement nor shall any party hereto have any obligations or liabilities to such other person by reason of this Agreement.</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g)</w:t>
        <w:tab/>
      </w:r>
      <w:r>
        <w:rPr>
          <w:b/>
          <w:u w:val="single"/>
        </w:rPr>
        <w:t>Admission of Additional Partners</w:t>
      </w:r>
      <w:r>
        <w:rPr>
          <w:b/>
        </w:rPr>
        <w:t>.</w:t>
      </w:r>
      <w:r>
        <w:rPr/>
        <w:t xml:space="preserve">  Except as provided in Article IX hereof, no additional Partners may be admitted to the Partnership except upon the unanimous consent of the Partners and upon such terms and conditions as the Partners may agree upon.</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h)</w:t>
        <w:tab/>
      </w:r>
      <w:r>
        <w:rPr>
          <w:b/>
          <w:u w:val="single"/>
        </w:rPr>
        <w:t>Severability</w:t>
      </w:r>
      <w:r>
        <w:rPr>
          <w:b/>
        </w:rPr>
        <w:t>.</w:t>
      </w:r>
      <w:r>
        <w:rPr/>
        <w:t xml:space="preserve">  If any provisions of this Agreement or the application thereof to any person or circumstances shall be invalid or unenforceable to any extent, the remainder of the Agreement and the application of such provisions to other persons or circumstances shall not be affected thereby and shall be enforced to the greatest extent permitted by law.</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i)</w:t>
        <w:tab/>
      </w:r>
      <w:r>
        <w:rPr>
          <w:b/>
          <w:u w:val="single"/>
        </w:rPr>
        <w:t>Binding Agreement</w:t>
      </w:r>
      <w:r>
        <w:rPr>
          <w:b/>
        </w:rPr>
        <w:t>.</w:t>
      </w:r>
      <w:r>
        <w:rPr/>
        <w:t xml:space="preserve">  Subject to the restrictions on transfers and other dispositions set forth herein, this Agreement shall inure to the benefit of and be binding upon the undersigned Partners and their respective successors and assigns.</w:t>
      </w:r>
    </w:p>
    <w:p>
      <w:pPr>
        <w:pStyle w:val="Normal"/>
        <w:tabs>
          <w:tab w:val="clear" w:pos="720"/>
          <w:tab w:val="left" w:pos="-720" w:leader="none"/>
        </w:tabs>
        <w:suppressAutoHyphens w:val="true"/>
        <w:jc w:val="both"/>
        <w:rPr/>
      </w:pPr>
      <w:r>
        <w:rPr/>
      </w:r>
    </w:p>
    <w:p>
      <w:pPr>
        <w:pStyle w:val="Normal"/>
        <w:suppressAutoHyphens w:val="true"/>
        <w:jc w:val="both"/>
        <w:rPr/>
      </w:pPr>
      <w:r>
        <w:rPr/>
        <w:tab/>
      </w:r>
      <w:r>
        <w:rPr>
          <w:b/>
        </w:rPr>
        <w:t>(j)</w:t>
        <w:tab/>
      </w:r>
      <w:r>
        <w:rPr>
          <w:b/>
          <w:u w:val="single"/>
        </w:rPr>
        <w:t>Headings</w:t>
      </w:r>
      <w:r>
        <w:rPr>
          <w:b/>
        </w:rPr>
        <w:t>.</w:t>
      </w:r>
      <w:r>
        <w:rPr/>
        <w:t xml:space="preserve">  The headings of Sections in this Agreement are for convenience only and are not a part of this Agreemen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IN WITNESS WHEREOF, the parties hereto have executed and delivered this Agreement in the State of Illinois by their duly authorized officers, effective as of the date and year first above writte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ab/>
        <w:tab/>
        <w:tab/>
        <w:tab/>
        <w:tab/>
        <w:t>^ABC INC.</w:t>
      </w:r>
    </w:p>
    <w:p>
      <w:pPr>
        <w:pStyle w:val="Normal"/>
        <w:tabs>
          <w:tab w:val="clear" w:pos="720"/>
          <w:tab w:val="left" w:pos="-720" w:leader="none"/>
        </w:tabs>
        <w:suppressAutoHyphens w:val="true"/>
        <w:jc w:val="both"/>
        <w:rPr/>
      </w:pPr>
      <w:r>
        <w:rPr/>
      </w:r>
    </w:p>
    <w:p>
      <w:pPr>
        <w:pStyle w:val="Normal"/>
        <w:tabs>
          <w:tab w:val="clear" w:pos="720"/>
          <w:tab w:val="right" w:pos="9360" w:leader="none"/>
        </w:tabs>
        <w:suppressAutoHyphens w:val="true"/>
        <w:jc w:val="both"/>
        <w:rPr/>
      </w:pPr>
      <w:r>
        <w:rPr/>
        <w:tab/>
        <w:t>By:_________________________________</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tab/>
        <w:tab/>
        <w:tab/>
        <w:tab/>
        <w:tab/>
        <w:tab/>
        <w:t>^XYZ INC.</w:t>
      </w:r>
    </w:p>
    <w:p>
      <w:pPr>
        <w:pStyle w:val="Normal"/>
        <w:tabs>
          <w:tab w:val="clear" w:pos="720"/>
          <w:tab w:val="left" w:pos="-720" w:leader="none"/>
        </w:tabs>
        <w:suppressAutoHyphens w:val="true"/>
        <w:jc w:val="both"/>
        <w:rPr/>
      </w:pPr>
      <w:r>
        <w:rPr/>
      </w:r>
    </w:p>
    <w:p>
      <w:pPr>
        <w:pStyle w:val="Normal"/>
        <w:tabs>
          <w:tab w:val="clear" w:pos="720"/>
          <w:tab w:val="right" w:pos="9360" w:leader="none"/>
        </w:tabs>
        <w:suppressAutoHyphens w:val="true"/>
        <w:jc w:val="both"/>
        <w:rPr/>
      </w:pPr>
      <w:r>
        <w:rPr/>
        <w:tab/>
        <w:t>By:_________________________________</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r>
        <w:br w:type="page"/>
      </w:r>
    </w:p>
    <w:p>
      <w:pPr>
        <w:pStyle w:val="Normal"/>
        <w:tabs>
          <w:tab w:val="clear" w:pos="720"/>
          <w:tab w:val="left" w:pos="-720" w:leader="none"/>
        </w:tabs>
        <w:suppressAutoHyphens w:val="true"/>
        <w:jc w:val="both"/>
        <w:rPr/>
      </w:pPr>
      <w:r>
        <w:rPr/>
      </w:r>
    </w:p>
    <w:p>
      <w:pPr>
        <w:pStyle w:val="Normal"/>
        <w:suppressAutoHyphens w:val="true"/>
        <w:jc w:val="center"/>
        <w:rPr>
          <w:b/>
          <w:b/>
          <w:u w:val="single"/>
        </w:rPr>
      </w:pPr>
      <w:r>
        <w:rPr>
          <w:b/>
          <w:u w:val="single"/>
        </w:rPr>
        <w:t>EXHIBIT A</w:t>
      </w:r>
    </w:p>
    <w:p>
      <w:pPr>
        <w:pStyle w:val="Normal"/>
        <w:tabs>
          <w:tab w:val="clear" w:pos="720"/>
          <w:tab w:val="left" w:pos="-720" w:leader="none"/>
        </w:tabs>
        <w:suppressAutoHyphens w:val="true"/>
        <w:jc w:val="both"/>
        <w:rPr>
          <w:b/>
          <w:b/>
          <w:u w:val="single"/>
        </w:rPr>
      </w:pPr>
      <w:r>
        <w:rPr>
          <w:b/>
          <w:u w:val="single"/>
        </w:rPr>
      </w:r>
    </w:p>
    <w:p>
      <w:pPr>
        <w:pStyle w:val="Normal"/>
        <w:suppressAutoHyphens w:val="true"/>
        <w:jc w:val="center"/>
        <w:rPr/>
      </w:pPr>
      <w:r>
        <w:rPr/>
        <w:t>^[Describe the Initial Properties and the Project Area.]</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r>
        <w:br w:type="page"/>
      </w:r>
    </w:p>
    <w:p>
      <w:pPr>
        <w:pStyle w:val="Normal"/>
        <w:tabs>
          <w:tab w:val="clear" w:pos="720"/>
          <w:tab w:val="left" w:pos="-720" w:leader="none"/>
        </w:tabs>
        <w:suppressAutoHyphens w:val="true"/>
        <w:jc w:val="both"/>
        <w:rPr/>
      </w:pPr>
      <w:r>
        <w:rPr/>
      </w:r>
    </w:p>
    <w:p>
      <w:pPr>
        <w:pStyle w:val="Normal"/>
        <w:suppressAutoHyphens w:val="true"/>
        <w:jc w:val="center"/>
        <w:rPr>
          <w:b/>
          <w:b/>
          <w:u w:val="single"/>
        </w:rPr>
      </w:pPr>
      <w:r>
        <w:rPr>
          <w:b/>
          <w:u w:val="single"/>
        </w:rPr>
        <w:t>EXHIBIT B</w:t>
      </w:r>
    </w:p>
    <w:p>
      <w:pPr>
        <w:pStyle w:val="Normal"/>
        <w:tabs>
          <w:tab w:val="clear" w:pos="720"/>
          <w:tab w:val="left" w:pos="-720" w:leader="none"/>
        </w:tabs>
        <w:suppressAutoHyphens w:val="true"/>
        <w:jc w:val="both"/>
        <w:rPr>
          <w:b/>
          <w:b/>
          <w:u w:val="single"/>
        </w:rPr>
      </w:pPr>
      <w:r>
        <w:rPr>
          <w:b/>
          <w:u w:val="single"/>
        </w:rPr>
      </w:r>
    </w:p>
    <w:p>
      <w:pPr>
        <w:pStyle w:val="Normal"/>
        <w:suppressAutoHyphens w:val="true"/>
        <w:jc w:val="center"/>
        <w:rPr/>
      </w:pPr>
      <w:r>
        <w:rPr/>
        <w:t>^[Identify the liabilities relating to the</w:t>
      </w:r>
    </w:p>
    <w:p>
      <w:pPr>
        <w:pStyle w:val="Normal"/>
        <w:suppressAutoHyphens w:val="true"/>
        <w:jc w:val="center"/>
        <w:rPr/>
      </w:pPr>
      <w:r>
        <w:rPr/>
        <w:t>Initial Properties that the Partnership assumes.]</w:t>
      </w:r>
    </w:p>
    <w:p>
      <w:pPr>
        <w:pStyle w:val="Normal"/>
        <w:spacing w:lineRule="atLeast" w:line="0"/>
        <w:rPr>
          <w:kern w:val="2"/>
          <w:sz w:val="16"/>
        </w:rPr>
      </w:pPr>
      <w:r>
        <w:rPr>
          <w:kern w:val="2"/>
          <w:sz w:val="16"/>
        </w:rPr>
      </w:r>
    </w:p>
    <w:sectPr>
      <w:footerReference w:type="default" r:id="rId2"/>
      <w:footerReference w:type="first" r:id="rId3"/>
      <w:type w:val="nextPage"/>
      <w:pgSz w:w="12240" w:h="15840"/>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2"/>
      <w:szCs w:val="20"/>
      <w:lang w:val="en-US" w:eastAsia="zh-CN"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next w:val="Normal"/>
    <w:qFormat/>
    <w:pPr/>
    <w:rPr/>
  </w:style>
  <w:style w:type="paragraph" w:styleId="Index">
    <w:name w:val="Index"/>
    <w:basedOn w:val="Normal"/>
    <w:qFormat/>
    <w:pPr>
      <w:suppressLineNumbers/>
    </w:pPr>
    <w:rPr>
      <w:rFonts w:cs="FreeSans"/>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right" w:pos="9360" w:leader="none"/>
      </w:tabs>
      <w:suppressAutoHyphens w:val="true"/>
      <w:ind w:left="720" w:right="0" w:hanging="720"/>
    </w:pPr>
    <w:rPr/>
  </w:style>
  <w:style w:type="paragraph" w:styleId="Contents9">
    <w:name w:val="TOC 9"/>
    <w:basedOn w:val="Normal"/>
    <w:next w:val="Normal"/>
    <w:pPr>
      <w:tabs>
        <w:tab w:val="clear" w:pos="720"/>
        <w:tab w:val="right" w:pos="9360" w:leader="dot"/>
      </w:tabs>
      <w:suppressAutoHyphens w:val="true"/>
      <w:ind w:left="720" w:right="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33:00Z</dcterms:created>
  <dc:creator>VLS</dc:creator>
  <dc:description/>
  <dc:language>en-US</dc:language>
  <cp:lastModifiedBy/>
  <cp:lastPrinted>1998-06-06T16:35:00Z</cp:lastPrinted>
  <dcterms:modified xsi:type="dcterms:W3CDTF">2018-04-16T01:21:12Z</dcterms:modified>
  <cp:revision>3</cp:revision>
  <dc:subject>Project Joint Venture Agreement</dc:subject>
  <dc:title>Project Joint Venture Agreement - Business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
    <vt:lpwstr>on</vt:lpwstr>
  </property>
</Properties>
</file>