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2340"/>
        <w:gridCol w:w="1473"/>
        <w:gridCol w:w="687"/>
        <w:gridCol w:w="2947"/>
        <w:gridCol w:w="10"/>
      </w:tblGrid>
      <w:tr>
        <w:trPr>
          <w:tblHeader w:val="true"/>
          <w:trHeight w:val="432" w:hRule="atLeast"/>
        </w:trPr>
        <w:tc>
          <w:tcPr>
            <w:tcW w:w="10615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ployee Training Needs Assessment</w:t>
            </w:r>
          </w:p>
        </w:tc>
      </w:tr>
      <w:tr>
        <w:trPr>
          <w:tblHeader w:val="true"/>
          <w:trHeight w:val="576" w:hRule="atLeast"/>
        </w:trPr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mployee Name: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upervisor:  </w:t>
            </w:r>
          </w:p>
        </w:tc>
        <w:tc>
          <w:tcPr>
            <w:tcW w:w="3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ad and answer each question.  If answer is yes, see middle column for training, right column for frequency of training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inin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quired/Optional, Frequency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o you receive a paycheck from UNL (regardless if you are a student worker or full/part time employee)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06833540"/>
            <w:bookmarkStart w:id="1" w:name="__Fieldmark__0_2106833540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06833540"/>
            <w:bookmarkStart w:id="3" w:name="__Fieldmark__1_2106833540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EHS Core Training – First Half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right="0" w:hanging="18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Injury and Illness Prevention Pl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right="0" w:hanging="18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General Safety Inform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right="0" w:hanging="1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Emergency Response and General Fire Safety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or corresponding online training modules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20"/>
                <w:szCs w:val="20"/>
              </w:rPr>
              <w:t>Once during employment at UNL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o you receive a paycheck from UNL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ork with chemicals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06833540"/>
            <w:bookmarkStart w:id="5" w:name="__Fieldmark__2_2106833540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06833540"/>
            <w:bookmarkStart w:id="7" w:name="__Fieldmark__3_2106833540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EHS Core Training – Second Hal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right="0" w:hanging="18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Chemical Safet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right="0" w:hanging="1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Chemical Waste Management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or corresponding online training modules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20"/>
                <w:szCs w:val="20"/>
              </w:rPr>
              <w:t>Once during employment at UNL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o you work with potentially infectious body fluids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06833540"/>
            <w:bookmarkStart w:id="9" w:name="__Fieldmark__4_2106833540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06833540"/>
            <w:bookmarkStart w:id="11" w:name="__Fieldmark__5_2106833540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Bloodborne Pathogen (BBP)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20"/>
                <w:szCs w:val="20"/>
              </w:rPr>
              <w:t>Annual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o you work in an area that requires you to wear a respirator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06833540"/>
            <w:bookmarkStart w:id="13" w:name="__Fieldmark__6_2106833540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06833540"/>
            <w:bookmarkStart w:id="15" w:name="__Fieldmark__7_2106833540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Respirator Fit Test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20"/>
                <w:szCs w:val="20"/>
              </w:rPr>
              <w:t>Annual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o you operate a forklift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06833540"/>
            <w:bookmarkStart w:id="17" w:name="__Fieldmark__8_2106833540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06833540"/>
            <w:bookmarkStart w:id="19" w:name="__Fieldmark__9_2106833540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Forklift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20"/>
                <w:szCs w:val="20"/>
              </w:rPr>
              <w:t>Every three years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o you work at heights above six feet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06833540"/>
            <w:bookmarkStart w:id="21" w:name="__Fieldmark__10_2106833540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06833540"/>
            <w:bookmarkStart w:id="23" w:name="__Fieldmark__11_2106833540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Fall Protection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20"/>
                <w:szCs w:val="20"/>
              </w:rPr>
              <w:t>Once, at beginning of employment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oes your work require you to lift heavy objects or repeatedly move or carry items throughout the day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06833540"/>
            <w:bookmarkStart w:id="25" w:name="__Fieldmark__12_2106833540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06833540"/>
            <w:bookmarkStart w:id="27" w:name="__Fieldmark__13_2106833540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Back Safety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TIONAL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20"/>
                <w:szCs w:val="20"/>
              </w:rPr>
              <w:t>As needed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o you spend long periods of time performing the same task (at a computer, workbench, etc.)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06833540"/>
            <w:bookmarkStart w:id="29" w:name="__Fieldmark__14_2106833540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06833540"/>
            <w:bookmarkStart w:id="31" w:name="__Fieldmark__15_2106833540"/>
            <w:bookmarkEnd w:id="3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Ergonomics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TIONAL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20"/>
                <w:szCs w:val="20"/>
              </w:rPr>
              <w:t>As needed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o you work with radioactive materials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06833540"/>
            <w:bookmarkStart w:id="33" w:name="__Fieldmark__16_2106833540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06833540"/>
            <w:bookmarkStart w:id="35" w:name="__Fieldmark__17_2106833540"/>
            <w:bookmarkEnd w:id="3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Radiation Safety Basic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20"/>
                <w:szCs w:val="20"/>
              </w:rPr>
              <w:t xml:space="preserve">Once, at beginning of employment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Cs/>
                <w:i/>
                <w:iCs/>
                <w:color w:val="0000FF"/>
                <w:sz w:val="20"/>
                <w:szCs w:val="20"/>
              </w:rPr>
              <w:t>Annual Refresher Training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work with X-ray producing devices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06833540"/>
            <w:bookmarkStart w:id="37" w:name="__Fieldmark__18_2106833540"/>
            <w:bookmarkEnd w:id="3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06833540"/>
            <w:bookmarkStart w:id="39" w:name="__Fieldmark__19_2106833540"/>
            <w:bookmarkEnd w:id="3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X-Ray Safety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Once, at beginning of employmen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AND Annual Refresher Training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ship dangerous goods or dry ice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06833540"/>
            <w:bookmarkStart w:id="41" w:name="__Fieldmark__20_2106833540"/>
            <w:bookmarkEnd w:id="4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06833540"/>
            <w:bookmarkStart w:id="43" w:name="__Fieldmark__21_2106833540"/>
            <w:bookmarkEnd w:id="4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ATA/DOT Training</w:t>
            </w:r>
            <w:r>
              <w:rPr>
                <w:rFonts w:cs="ARIAL" w:ascii="ARIAL" w:hAnsi="ARIAL"/>
                <w:sz w:val="20"/>
                <w:szCs w:val="20"/>
              </w:rPr>
              <w:t xml:space="preserve"> (Shipment of Hazardous Materials/Dangerous Goods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Every two years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supervise employees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06833540"/>
            <w:bookmarkStart w:id="45" w:name="__Fieldmark__22_2106833540"/>
            <w:bookmarkEnd w:id="4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06833540"/>
            <w:bookmarkStart w:id="47" w:name="__Fieldmark__23_2106833540"/>
            <w:bookmarkEnd w:id="4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HS Supervisor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As needed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work in or around confined spaces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06833540"/>
            <w:bookmarkStart w:id="49" w:name="__Fieldmark__24_2106833540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06833540"/>
            <w:bookmarkStart w:id="51" w:name="__Fieldmark__25_2106833540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Confined Space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Once, at beginning of employment AND Refresher Training when necessary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 you expected to extinguish small fires at work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06833540"/>
            <w:bookmarkStart w:id="53" w:name="__Fieldmark__26_2106833540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06833540"/>
            <w:bookmarkStart w:id="55" w:name="__Fieldmark__27_2106833540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Fire Extinguisher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As needed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repair, inspect, adjust, install, service, or clean machinery or equipment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06833540"/>
            <w:bookmarkStart w:id="57" w:name="__Fieldmark__28_2106833540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06833540"/>
            <w:bookmarkStart w:id="59" w:name="__Fieldmark__29_2106833540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Lockout/Tagout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Once, at beginning of employment AND Refresher Training when necessary (i.e.; change of equipment, etc.)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work in an environment with excessive noise (exposure to noise greater than 85 dB over an 8-hour time-weighted average)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06833540"/>
            <w:bookmarkStart w:id="61" w:name="__Fieldmark__30_2106833540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06833540"/>
            <w:bookmarkStart w:id="63" w:name="__Fieldmark__31_2106833540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Hearing Conservation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Annual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work for maintenance, custodial, or facility operations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106833540"/>
            <w:bookmarkStart w:id="65" w:name="__Fieldmark__32_2106833540"/>
            <w:bookmarkEnd w:id="6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106833540"/>
            <w:bookmarkStart w:id="67" w:name="__Fieldmark__33_2106833540"/>
            <w:bookmarkEnd w:id="6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Asbestos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Annual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you work for maintenance, custodial, or facility operation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disturb asbestos or clean up asbestos debris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06833540"/>
            <w:bookmarkStart w:id="69" w:name="__Fieldmark__34_2106833540"/>
            <w:bookmarkEnd w:id="6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106833540"/>
            <w:bookmarkStart w:id="71" w:name="__Fieldmark__35_2106833540"/>
            <w:bookmarkEnd w:id="7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Asbestos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Annual for operations with potential exposure; Once, for ordinary work practices with no potential for exposure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work with biological agents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106833540"/>
            <w:bookmarkStart w:id="73" w:name="__Fieldmark__36_2106833540"/>
            <w:bookmarkEnd w:id="7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06833540"/>
            <w:bookmarkStart w:id="75" w:name="__Fieldmark__37_2106833540"/>
            <w:bookmarkEnd w:id="7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Biosafety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Annual.</w:t>
            </w:r>
          </w:p>
        </w:tc>
      </w:tr>
      <w:tr>
        <w:trPr>
          <w:trHeight w:val="86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work with select agents? </w:t>
            </w:r>
          </w:p>
          <w:p>
            <w:pPr>
              <w:pStyle w:val="Normal"/>
              <w:autoSpaceDE w:val="false"/>
              <w:ind w:left="0" w:right="0" w:firstLine="14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06833540"/>
            <w:bookmarkStart w:id="77" w:name="__Fieldmark__38_2106833540"/>
            <w:bookmarkEnd w:id="7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106833540"/>
            <w:bookmarkStart w:id="79" w:name="__Fieldmark__39_2106833540"/>
            <w:bookmarkEnd w:id="7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Select Agent Training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RAIN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At beginning of employment A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Refresher Training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vised 7/0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080" w:right="1080" w:gutter="0" w:header="0" w:top="1152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rPr/>
    </w:pPr>
    <w:r>
      <w:rPr>
        <w:rFonts w:cs="Arial Narrow"/>
        <w:sz w:val="16"/>
        <w:szCs w:val="16"/>
      </w:rPr>
      <w:fldChar w:fldCharType="begin"/>
    </w:r>
    <w:r>
      <w:rPr>
        <w:sz w:val="16"/>
        <w:szCs w:val="16"/>
        <w:rFonts w:cs="Arial Narrow"/>
      </w:rPr>
      <w:instrText xml:space="preserve"> FILENAME \p </w:instrText>
    </w:r>
    <w:r>
      <w:rPr>
        <w:sz w:val="16"/>
        <w:szCs w:val="16"/>
        <w:rFonts w:cs="Arial Narrow"/>
      </w:rPr>
      <w:fldChar w:fldCharType="separate"/>
    </w:r>
    <w:r>
      <w:rPr>
        <w:sz w:val="16"/>
        <w:szCs w:val="16"/>
        <w:rFonts w:cs="Arial Narrow"/>
      </w:rPr>
      <w:t>/tmp/in/input.doc</w:t>
    </w:r>
    <w:r>
      <w:rPr>
        <w:sz w:val="16"/>
        <w:szCs w:val="16"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ab/>
      <w:tab/>
      <w:t xml:space="preserve">Page </w:t>
    </w:r>
    <w:r>
      <w:rPr>
        <w:rFonts w:cs="Arial Narrow"/>
        <w:sz w:val="16"/>
        <w:szCs w:val="16"/>
      </w:rPr>
      <w:fldChar w:fldCharType="begin"/>
    </w:r>
    <w:r>
      <w:rPr>
        <w:sz w:val="16"/>
        <w:szCs w:val="16"/>
        <w:rFonts w:cs="Arial Narrow"/>
      </w:rPr>
      <w:instrText xml:space="preserve"> PAGE </w:instrText>
    </w:r>
    <w:r>
      <w:rPr>
        <w:sz w:val="16"/>
        <w:szCs w:val="16"/>
        <w:rFonts w:cs="Arial Narrow"/>
      </w:rPr>
      <w:fldChar w:fldCharType="separate"/>
    </w:r>
    <w:r>
      <w:rPr>
        <w:sz w:val="16"/>
        <w:szCs w:val="16"/>
        <w:rFonts w:cs="Arial Narrow"/>
      </w:rPr>
      <w:t>2</w:t>
    </w:r>
    <w:r>
      <w:rPr>
        <w:sz w:val="16"/>
        <w:szCs w:val="16"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of </w:t>
    </w:r>
    <w:r>
      <w:rPr>
        <w:rFonts w:cs="Arial Narrow"/>
        <w:sz w:val="16"/>
        <w:szCs w:val="16"/>
      </w:rPr>
      <w:fldChar w:fldCharType="begin"/>
    </w:r>
    <w:r>
      <w:rPr>
        <w:sz w:val="16"/>
        <w:szCs w:val="16"/>
        <w:rFonts w:cs="Arial Narrow"/>
      </w:rPr>
      <w:instrText xml:space="preserve"> NUMPAGES \* ARABIC </w:instrText>
    </w:r>
    <w:r>
      <w:rPr>
        <w:sz w:val="16"/>
        <w:szCs w:val="16"/>
        <w:rFonts w:cs="Arial Narrow"/>
      </w:rPr>
      <w:fldChar w:fldCharType="separate"/>
    </w:r>
    <w:r>
      <w:rPr>
        <w:sz w:val="16"/>
        <w:szCs w:val="16"/>
        <w:rFonts w:cs="Arial Narrow"/>
      </w:rPr>
      <w:t>2</w:t>
    </w:r>
    <w:r>
      <w:rPr>
        <w:sz w:val="16"/>
        <w:szCs w:val="16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8:05:00Z</dcterms:created>
  <dc:creator>snrscsteggs</dc:creator>
  <dc:description/>
  <dc:language>en-US</dc:language>
  <cp:lastModifiedBy>csteggs1</cp:lastModifiedBy>
  <cp:lastPrinted>2005-02-14T11:16:00Z</cp:lastPrinted>
  <dcterms:modified xsi:type="dcterms:W3CDTF">2005-05-28T18:05:00Z</dcterms:modified>
  <cp:revision>2</cp:revision>
  <dc:subject/>
  <dc:title>Employee Training Needs Assessment</dc:title>
</cp:coreProperties>
</file>