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ENTAL AFFIDAVIT OF BIRTH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I, _____________________________________, do hereby swear that I am a parent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(Parent’s Nam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f ____________________________________________________.</w:t>
      </w:r>
    </w:p>
    <w:p>
      <w:pPr>
        <w:pStyle w:val="Normal"/>
        <w:rPr/>
      </w:pPr>
      <w:r>
        <w:rPr/>
        <w:t xml:space="preserve">      </w:t>
      </w:r>
      <w:r>
        <w:rPr>
          <w:sz w:val="20"/>
        </w:rPr>
        <w:t xml:space="preserve">   </w:t>
      </w:r>
      <w:r>
        <w:rPr>
          <w:sz w:val="20"/>
        </w:rPr>
        <w:t>(Child’s Legal Name: First, M.I., Las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>The other parent’s name is 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ther, I swear that the above-named child was born on ____/____/____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(Mo) (Day) (Y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t __________________________________. The child’s mother’s maiden name</w:t>
      </w:r>
    </w:p>
    <w:p>
      <w:pPr>
        <w:pStyle w:val="Normal"/>
        <w:rPr/>
      </w:pPr>
      <w:r>
        <w:rPr/>
        <w:t xml:space="preserve">     </w:t>
      </w:r>
      <w:r>
        <w:rPr>
          <w:sz w:val="20"/>
        </w:rPr>
        <w:t>(Place of Birth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s ___________________________________. The attending physician at the birth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was 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N WITNESS WHEREOF </w:t>
      </w:r>
      <w:r>
        <w:rPr/>
        <w:t>I have hereunto signed my nam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day of _______________, 19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20"/>
        </w:rPr>
        <w:t>(Parent’s Signature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20"/>
        </w:rPr>
        <w:t>(Relationship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TE OF ALASKA</w:t>
        <w:tab/>
        <w:tab/>
        <w:tab/>
        <w:tab/>
        <w:t>)</w:t>
      </w:r>
    </w:p>
    <w:p>
      <w:pPr>
        <w:pStyle w:val="Normal"/>
        <w:ind w:left="720" w:right="0" w:hanging="0"/>
        <w:rPr>
          <w:sz w:val="20"/>
        </w:rPr>
      </w:pPr>
      <w:r>
        <w:rPr>
          <w:sz w:val="20"/>
        </w:rPr>
        <w:tab/>
        <w:tab/>
        <w:tab/>
        <w:tab/>
        <w:tab/>
        <w:t>) SS</w:t>
        <w:tab/>
      </w:r>
    </w:p>
    <w:p>
      <w:pPr>
        <w:pStyle w:val="Normal"/>
        <w:rPr>
          <w:sz w:val="20"/>
        </w:rPr>
      </w:pPr>
      <w:r>
        <w:rPr>
          <w:sz w:val="20"/>
        </w:rPr>
        <w:t>___________________JUDICIAL DISTRICT</w:t>
        <w:tab/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, __________________________________________, being first duly sworn, depose and sa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I am the person above named; I have read the foregoing Parental Affidavit of Birth and understand the contents thereof; I have executed it freely and voluntarily for the purpose set forth therein; and I verify the same is true of my own knowled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(Notary Public’s Signatur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SCRIBED AND SWORN to before me this __________ day of ________________, 19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_______</w:t>
        <w:tab/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(Notary Public in and for Alaska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My commission expires: 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6:37:00Z</dcterms:created>
  <dc:creator>test</dc:creator>
  <dc:description/>
  <dc:language>en-US</dc:language>
  <cp:lastModifiedBy>test</cp:lastModifiedBy>
  <cp:lastPrinted>2004-09-11T08:51:00Z</cp:lastPrinted>
  <dcterms:modified xsi:type="dcterms:W3CDTF">2004-09-11T16:53:00Z</dcterms:modified>
  <cp:revision>2</cp:revision>
  <dc:subject/>
  <dc:title>PARENTAL AFFIDAVIT OF BIRTH</dc:title>
</cp:coreProperties>
</file>