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rPr>
      </w:pPr>
      <w:r>
        <w:rPr>
          <w:rFonts w:cs="Arial" w:ascii="Arial" w:hAnsi="Arial"/>
          <w:b/>
          <w:bCs/>
          <w:color w:val="000000"/>
          <w:sz w:val="30"/>
          <w:szCs w:val="30"/>
        </w:rPr>
        <w:t>LOAN  AGREEMENT</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sz w:val="20"/>
        </w:rPr>
      </w:pPr>
      <w:r>
        <w:rPr>
          <w:rFonts w:cs="Arial" w:ascii="Arial" w:hAnsi="Arial"/>
          <w:b/>
          <w:bCs/>
          <w:sz w:val="20"/>
        </w:rPr>
        <w:t>VEHICLE LOAN CUM HYPOTHECATION AGREEMEN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szCs w:val="20"/>
        </w:rPr>
        <w:t>This agreement is made at Amritsar on this________________day of_____________________________between KIM INVESTMENT LTD. Incoporated under the companies Act, 1956 and having its Registered Office at 207, 2nd Floor, Chowdhary Complex, Hide Market, Amritsar (Punjab) (herein after called the “Lender” which expression shall, unless it be repugnant to the meaning or context there of, mean and include its successors in title and assigns) of the FIRST PA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rPr>
      </w:pPr>
      <w:r>
        <w:rPr>
          <w:rFonts w:cs="Arial" w:ascii="Arial" w:hAnsi="Arial"/>
          <w:b/>
          <w:bCs/>
          <w:sz w:val="20"/>
        </w:rPr>
        <w:t>AND</w:t>
      </w:r>
    </w:p>
    <w:p>
      <w:pPr>
        <w:pStyle w:val="Normal"/>
        <w:autoSpaceDE w:val="false"/>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spacing w:lineRule="atLeast" w:line="500"/>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spacing w:lineRule="atLeast" w:line="500"/>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spacing w:lineRule="atLeast" w:line="500"/>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w:t>
      </w:r>
      <w:r>
        <w:rPr>
          <w:rFonts w:cs="Arial" w:ascii="Arial" w:hAnsi="Arial"/>
          <w:sz w:val="20"/>
          <w:szCs w:val="20"/>
        </w:rPr>
        <w:t>here in after referred to as “Borrower (s)” of the SECOND PART</w:t>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sz w:val="20"/>
        </w:rPr>
        <w:t>AND</w:t>
      </w:r>
    </w:p>
    <w:p>
      <w:pPr>
        <w:pStyle w:val="Normal"/>
        <w:autoSpaceDE w:val="false"/>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spacing w:lineRule="atLeast" w:line="500"/>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spacing w:lineRule="atLeast" w:line="500"/>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spacing w:lineRule="atLeast" w:line="500"/>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spacing w:lineRule="atLeast" w:line="500"/>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spacing w:lineRule="atLeast" w:line="500"/>
        <w:jc w:val="both"/>
        <w:rPr>
          <w:rFonts w:ascii="Arial" w:hAnsi="Arial" w:cs="Arial"/>
          <w:sz w:val="20"/>
        </w:rPr>
      </w:pPr>
      <w:r>
        <w:rPr>
          <w:rFonts w:cs="Arial" w:ascii="Arial" w:hAnsi="Arial"/>
          <w:sz w:val="20"/>
        </w:rPr>
        <w:t>_____________________________________________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herein after referred to as “Guarantor(s)” of the THIRD PA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expression “BORROWER” or “GUARANTOR” shall, unless it be repugnant to the meaning or context there of, mean and include, where the Borrower/Guarantor is an individual or a proprietorship firm, his/her heris, executors and adminsistrators, where the Borrower/Guarantor is a partnership firm, the partners or partner for the time being of the said firm, the survivors or survivor of them and the heirs, executors and administratiors of the last surviving partner, their or his assigns, where the Borrower/Guarantor is a company, its succossors in title and permitted assig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0"/>
          <w:szCs w:val="20"/>
        </w:rPr>
        <w:t>WHEREA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w:t>
        <w:tab/>
        <w:t>The Lender is a non banking finance company registered as such with the Reserve Bank of India, and is inter alia engaged in the business of providing funds for various purposes and the Borrower(s) has approached the Lender for a Loan against the security of the Vehicle (s) and the Lender has agreed to provide the said loan against security, to be created by way of hyprothecation of the Vehicle(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B)</w:t>
        <w:tab/>
        <w:t>The parties here to are desirous of recording the terms and conditions in relation to the proposed loan to be made by the Lender to the Borrower and certain other matters related therto in the manner here in after contain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FOR KIM INVESTMENT LT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AUTHORISED SINGATORIES</w:t>
        <w:tab/>
        <w:tab/>
        <w:tab/>
        <w:t xml:space="preserve">           [BORROWER(S)]</w:t>
        <w:tab/>
        <w:tab/>
        <w:t xml:space="preserve">                    [GUARANTOR(S)]</w:t>
      </w:r>
    </w:p>
    <w:p>
      <w:pPr>
        <w:pStyle w:val="Normal"/>
        <w:autoSpaceDE w:val="false"/>
        <w:jc w:val="both"/>
        <w:rPr>
          <w:rFonts w:ascii="Arial" w:hAnsi="Arial" w:cs="Arial"/>
          <w:b/>
          <w:b/>
          <w:bCs/>
          <w:sz w:val="20"/>
          <w:szCs w:val="20"/>
        </w:rPr>
      </w:pPr>
      <w:r>
        <w:rPr>
          <w:rFonts w:cs="Arial" w:ascii="Arial" w:hAnsi="Arial"/>
          <w:b/>
          <w:bCs/>
          <w:sz w:val="20"/>
          <w:szCs w:val="20"/>
        </w:rPr>
        <w:tab/>
        <w:tab/>
        <w:t xml:space="preserve">    (LENDE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C)</w:t>
        <w:tab/>
        <w:t>The Guarantors(s) along with the Borrower(s) has/have approached the Lender to provide a loan against the said Vehicle(s) the Borrowers(s), on his/her/their guarantee for the due performance and observance of the Terms and Conditions of the Aggrement by the Borrowes(s).</w:t>
      </w:r>
    </w:p>
    <w:p>
      <w:pPr>
        <w:pStyle w:val="Normal"/>
        <w:tabs>
          <w:tab w:val="clear" w:pos="720"/>
          <w:tab w:val="left" w:pos="450" w:leader="none"/>
          <w:tab w:val="left" w:pos="990"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D)</w:t>
        <w:tab/>
        <w:t>The Borrower(s) and the Guarnator(s) have completed, signed and forwarded to the Lender the Proposal Form (which is the basis of this Agreement) with respect to their means, properties and other assets solemnly affirming as being absoultely true and correct which has induced the Lender to enter into this Agreement and whereas they have declared the they shall neither self-alienate, encumber nor charge their property or any part thereof till such time that their liability is full discharged under this Agreement, and the Lender has the first and paramount lien on all the assets, stated by the Borrower(s) and the Guarantor(s) in the Proposal Form for any amount due to the Lender under this Agreement.</w:t>
      </w:r>
    </w:p>
    <w:p>
      <w:pPr>
        <w:pStyle w:val="Normal"/>
        <w:tabs>
          <w:tab w:val="clear" w:pos="720"/>
          <w:tab w:val="left" w:pos="450" w:leader="none"/>
          <w:tab w:val="left" w:pos="990"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NOW THIS AGREEMENT WITNESSES AND THE PARTIES HERETO AGREE AS FOLLOWS:</w:t>
      </w:r>
    </w:p>
    <w:p>
      <w:pPr>
        <w:pStyle w:val="Normal"/>
        <w:tabs>
          <w:tab w:val="clear" w:pos="720"/>
          <w:tab w:val="left" w:pos="450" w:leader="none"/>
          <w:tab w:val="left" w:pos="990" w:leader="none"/>
        </w:tabs>
        <w:autoSpaceDE w:val="false"/>
        <w:spacing w:lineRule="atLeast" w:line="80"/>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Meanings &amp; Interpretations</w:t>
      </w:r>
    </w:p>
    <w:p>
      <w:pPr>
        <w:pStyle w:val="Normal"/>
        <w:tabs>
          <w:tab w:val="clear" w:pos="720"/>
          <w:tab w:val="left" w:pos="450" w:leader="none"/>
          <w:tab w:val="left" w:pos="990"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w:t>
        <w:tab/>
        <w:t xml:space="preserve">“Credit information” means all information, representations, particulars of operations and business, financial </w:t>
        <w:tab/>
        <w:tab/>
        <w:tab/>
        <w:t>information, representation on future business prospects and clarifications furnished by the Borrower(s) and/</w:t>
        <w:tab/>
        <w:tab/>
        <w:tab/>
        <w:t>or Guarantor(s) to the Lender from time to time.</w:t>
      </w:r>
    </w:p>
    <w:p>
      <w:pPr>
        <w:pStyle w:val="Normal"/>
        <w:tabs>
          <w:tab w:val="clear" w:pos="720"/>
          <w:tab w:val="left" w:pos="450" w:leader="none"/>
          <w:tab w:val="left" w:pos="990"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ii)</w:t>
        <w:tab/>
        <w:t xml:space="preserve">“Indebetedness of the Borrower(s)/Guarantor(s) means indebtendness at any time for and in respect of monies borrowed, contracted or raised  (whether or not for cash consideration) or liabilities contracted by whatever means (including under gurantees, indemnities, acceptance, bond, credits, deposits, hire purchase and leasing) of the Borrower(s) /Guarantor(s) towards the Lender and shall also be deemed to include any indebtedness </w:t>
      </w:r>
      <w:r>
        <w:rPr>
          <w:rFonts w:cs="Arial" w:ascii="Arial" w:hAnsi="Arial"/>
          <w:spacing w:val="-15"/>
          <w:sz w:val="20"/>
          <w:szCs w:val="20"/>
        </w:rPr>
        <w:t>of any associate or affiliate or group company of the Borrower(s)/Guarantor(s) or any entity related to the Borrower(s)/Guarantor(s) towards the Lender or any of the associates or affiliates or group companies of the Lender.</w:t>
      </w:r>
    </w:p>
    <w:p>
      <w:pPr>
        <w:pStyle w:val="Normal"/>
        <w:tabs>
          <w:tab w:val="clear" w:pos="720"/>
          <w:tab w:val="left" w:pos="450" w:leader="none"/>
          <w:tab w:val="left" w:pos="990"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ii)</w:t>
        <w:tab/>
        <w:t xml:space="preserve">“Margin Money” means the sum specified by the Lender, as payable by the Borrower(s) towards the purchase </w:t>
        <w:tab/>
        <w:tab/>
        <w:tab/>
        <w:t xml:space="preserve">price of the Vehicles(s), by way of making the payment thereof to the Lender, instead of to the dealer/                  </w:t>
        <w:tab/>
        <w:tab/>
        <w:t>manufacturer of the Vehicle(s).</w:t>
      </w:r>
    </w:p>
    <w:p>
      <w:pPr>
        <w:pStyle w:val="Normal"/>
        <w:tabs>
          <w:tab w:val="clear" w:pos="720"/>
          <w:tab w:val="left" w:pos="450" w:leader="none"/>
          <w:tab w:val="left" w:pos="990" w:leader="none"/>
        </w:tabs>
        <w:autoSpaceDE w:val="false"/>
        <w:spacing w:lineRule="atLeast" w:line="320"/>
        <w:jc w:val="center"/>
        <w:rPr>
          <w:rFonts w:ascii="Arial" w:hAnsi="Arial" w:cs="Arial"/>
          <w:b/>
          <w:b/>
          <w:bCs/>
          <w:sz w:val="20"/>
          <w:szCs w:val="20"/>
        </w:rPr>
      </w:pPr>
      <w:r>
        <w:rPr>
          <w:rFonts w:cs="Arial" w:ascii="Arial" w:hAnsi="Arial"/>
          <w:b/>
          <w:bCs/>
          <w:sz w:val="20"/>
          <w:szCs w:val="20"/>
        </w:rPr>
        <w:t>TERMS AND CONDITIONS OF THE LOAN AGREEMENT</w:t>
      </w:r>
    </w:p>
    <w:p>
      <w:pPr>
        <w:pStyle w:val="Normal"/>
        <w:tabs>
          <w:tab w:val="clear" w:pos="720"/>
          <w:tab w:val="left" w:pos="450" w:leader="none"/>
          <w:tab w:val="left" w:pos="990" w:leader="none"/>
        </w:tabs>
        <w:autoSpaceDE w:val="false"/>
        <w:spacing w:lineRule="atLeast" w:line="320"/>
        <w:jc w:val="center"/>
        <w:rPr>
          <w:rFonts w:ascii="Arial" w:hAnsi="Arial" w:cs="Arial"/>
          <w:b/>
          <w:b/>
          <w:bCs/>
          <w:sz w:val="20"/>
          <w:szCs w:val="20"/>
        </w:rPr>
      </w:pPr>
      <w:r>
        <w:rPr>
          <w:rFonts w:cs="Arial" w:ascii="Arial" w:hAnsi="Arial"/>
          <w:b/>
          <w:bCs/>
          <w:sz w:val="20"/>
          <w:szCs w:val="20"/>
        </w:rPr>
        <w:t>ARTICLE 1</w:t>
      </w:r>
    </w:p>
    <w:p>
      <w:pPr>
        <w:pStyle w:val="Normal"/>
        <w:tabs>
          <w:tab w:val="clear" w:pos="720"/>
          <w:tab w:val="left" w:pos="450" w:leader="none"/>
          <w:tab w:val="left" w:pos="990" w:leader="none"/>
        </w:tabs>
        <w:autoSpaceDE w:val="false"/>
        <w:spacing w:lineRule="atLeast" w:line="320"/>
        <w:jc w:val="center"/>
        <w:rPr>
          <w:rFonts w:ascii="Arial" w:hAnsi="Arial" w:cs="Arial"/>
          <w:sz w:val="20"/>
          <w:szCs w:val="20"/>
        </w:rPr>
      </w:pPr>
      <w:r>
        <w:rPr>
          <w:rFonts w:cs="Arial" w:ascii="Arial" w:hAnsi="Arial"/>
          <w:b/>
          <w:bCs/>
          <w:sz w:val="20"/>
          <w:szCs w:val="20"/>
        </w:rPr>
        <w:t>BASIC TERMS OF THE LOAN</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1.1</w:t>
        <w:tab/>
        <w:t>Amount of the Loan</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 xml:space="preserve">The Lender hereby agrees to lend and the Borrower(s) here by agrees to borrow such amount as is set out </w:t>
        <w:tab/>
        <w:tab/>
        <w:tab/>
        <w:t xml:space="preserve">in schedule 1 of this Agreement on the security of the Vehicle(s), as described in Schedule1, on the terms and </w:t>
        <w:tab/>
        <w:tab/>
        <w:tab/>
        <w:t>conditions here in after appearing.</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1.2</w:t>
        <w:tab/>
        <w:t>Disbursement of the Loan</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r>
      <w:r>
        <w:rPr>
          <w:rFonts w:cs="Arial" w:ascii="Arial" w:hAnsi="Arial"/>
          <w:color w:val="000000"/>
          <w:sz w:val="20"/>
          <w:szCs w:val="20"/>
        </w:rPr>
        <w:t>i)</w:t>
        <w:tab/>
        <w:t xml:space="preserve">In the case of purchase of new Vehicle(s), the loan amount shall be disbursed by the Lender directly to the </w:t>
        <w:tab/>
        <w:tab/>
        <w:tab/>
        <w:t>Dealer/Manfacturer and such disbursement shall be deemed to be disbursement to the Borrower(s).</w:t>
      </w:r>
    </w:p>
    <w:p>
      <w:pPr>
        <w:pStyle w:val="Normal"/>
        <w:tabs>
          <w:tab w:val="clear" w:pos="720"/>
          <w:tab w:val="left" w:pos="450" w:leader="none"/>
          <w:tab w:val="left" w:pos="990" w:leader="none"/>
        </w:tabs>
        <w:autoSpaceDE w:val="false"/>
        <w:ind w:left="990" w:hanging="990"/>
        <w:jc w:val="both"/>
        <w:rPr/>
      </w:pPr>
      <w:r>
        <w:rPr>
          <w:rFonts w:cs="Arial" w:ascii="Arial" w:hAnsi="Arial"/>
          <w:sz w:val="20"/>
          <w:szCs w:val="20"/>
        </w:rPr>
        <w:tab/>
        <w:t>ii)</w:t>
        <w:tab/>
      </w:r>
      <w:r>
        <w:rPr>
          <w:rFonts w:cs="Arial" w:ascii="Arial" w:hAnsi="Arial"/>
          <w:color w:val="000000"/>
          <w:sz w:val="20"/>
          <w:szCs w:val="20"/>
        </w:rPr>
        <w:t>In the case of purchase of used Vehicle(s), the loan amount shall be disbursed by the Lender to the Owner/ Seller of the Vehicle(s), or to the Dealer and such disbursement shall be deemed to be disbursement to the Borrower(s).</w:t>
      </w:r>
    </w:p>
    <w:p>
      <w:pPr>
        <w:pStyle w:val="TextBody"/>
        <w:rPr/>
      </w:pPr>
      <w:r>
        <w:rPr/>
        <w:tab/>
        <w:t>iii)</w:t>
        <w:tab/>
        <w:t xml:space="preserve">In the case of used Vehicles(s) already purchased/owned by the Borrower(s) the loan amount shall be                           </w:t>
        <w:tab/>
        <w:tab/>
        <w:t>disbursed by the lender directly of the Borrower(s) or to any other person authorized by the Borrowe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1.3</w:t>
        <w:tab/>
        <w:t>Tenure of the Loan</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The tenure of the Loan shall be as set out in Schedule 1.</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1.4</w:t>
        <w:tab/>
        <w:t>Interest</w:t>
      </w:r>
    </w:p>
    <w:p>
      <w:pPr>
        <w:pStyle w:val="Normal"/>
        <w:tabs>
          <w:tab w:val="clear" w:pos="720"/>
          <w:tab w:val="left" w:pos="450" w:leader="none"/>
          <w:tab w:val="left" w:pos="990" w:leader="none"/>
        </w:tabs>
        <w:autoSpaceDE w:val="false"/>
        <w:jc w:val="both"/>
        <w:rPr/>
      </w:pPr>
      <w:r>
        <w:rPr>
          <w:rFonts w:cs="Arial" w:ascii="Arial" w:hAnsi="Arial"/>
          <w:sz w:val="20"/>
          <w:szCs w:val="20"/>
        </w:rPr>
        <w:tab/>
      </w:r>
      <w:r>
        <w:rPr>
          <w:rFonts w:cs="Arial" w:ascii="Arial" w:hAnsi="Arial"/>
          <w:spacing w:val="-15"/>
          <w:sz w:val="20"/>
          <w:szCs w:val="20"/>
        </w:rPr>
        <w:t>The Borrowers(s) shall be liable to pay interest, as per Schedule 1, on the loan amount from the date of disbursement.</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1.5</w:t>
        <w:tab/>
        <w:t>Repayment</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The loan alongwith interest shall be repayable in installments (“Installment”) as set out in Schedule 1 here to. The Payment of Installments shall commence and continue as set out in Schedule 1 irrespective of the non/delayed delivery of the Vehicles(s). Any dispute or difference whatsoever, non functioning of the Vehicle(s) for any reason whatsoever or delay in the settlement of insurance claim whatsoever shall not entitle the Borrower(s) to with hold or delay payment of any installments or other dues as per this Agreement. The Borrower(s) and the Guarantors(s) hereby confirm havimg perused, understood and agreed to the Lenders method of calculating Installment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BORROWER(S)]</w:t>
        <w:tab/>
        <w:t xml:space="preserve">                         </w:t>
        <w:tab/>
        <w:t xml:space="preserve">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1.6</w:t>
        <w:tab/>
        <w:t>Taxes and other charges</w:t>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t>The borrower(s) irrevocably agrees to pay to the Lender all taxes and duties whether Sales Tax, Service Tax, Interest Tax or Excise Duty or any other related and consequential statutory, duties and taxes now or here after levied on this transaction or upon the Vehicle(s), with retrospective or prospective  effect. The Borrower(s) shall also pay service fees, charges payable on cheques deposited for the payment of installments or any other dues) but returned unpaid and delayed payment charges as set out in the Schedule 1 hereto and all other charges specified by the Lender inculuding costs, expenses, incurred or paid by the lender or payable under any Terms and Conditions of this agreement.</w:t>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t>The Borrower(s) shall also pay all expenses and charges Including legal charges, incurred by the Lender for enforcement of payment of installments or any other incidental charges in relation of this agreement of those incurred for repossession and sale of the Vehicle(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1.7</w:t>
        <w:tab/>
        <w:t>Advance Installment</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 xml:space="preserve">The Borrower(s) shall pay to Lender such number of Installments as set out in Schedule 1 in advance either at the </w:t>
        <w:tab/>
        <w:tab/>
        <w:t xml:space="preserve">time of the execution of this Agreement or at any time hereafter as desired by the Lender. The Borrower(s) also </w:t>
        <w:tab/>
        <w:tab/>
        <w:t xml:space="preserve">agrees that the Lender at its sole option without any reference to the Borrower(s) adjust the amount of advance </w:t>
        <w:tab/>
        <w:tab/>
        <w:t xml:space="preserve">Installments against any amount due and payable by the borrower(s). The Borrower(s) shall not be eligible for any </w:t>
        <w:tab/>
        <w:tab/>
        <w:t>interest on the advance Installment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1.8</w:t>
        <w:tab/>
        <w:t>Delayed Payment Charge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 xml:space="preserve">In the event of any delay or default in the payment of any Installments on the due dates any other dues under this </w:t>
        <w:tab/>
        <w:tab/>
        <w:t xml:space="preserve">Agreement, the Borrower(s) and the Guarantor(s) shall pay to the Lender delayed payment charges at the rate as </w:t>
        <w:tab/>
        <w:tab/>
        <w:t xml:space="preserve">set out in the said Schedule 1. Such delayed payment charges shall be computed from the respective due dates for </w:t>
        <w:tab/>
        <w:tab/>
        <w:t>payment upto the date of realization.</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1.9</w:t>
        <w:tab/>
        <w:t>Post Dated Cheques</w:t>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t xml:space="preserve">The Borrower(s) or the Guarantor(s) shall deposit with the lender Post dated Cheques for the amount of Installments and shall ensure that adequate balance are available in the bank account from which the Post dated Cheques have been </w:t>
        <w:tab/>
        <w:t>issued. The Borrower(s) and the Guarantor(s) warrant that the Post dated Cheques will be honoured on first persentation. No notice shall  be given by the Lender to the Borrower(s) and the Guarantor(s) prior to the persentation of any of the Post dated cheques and Insurance premium cheques issued by the Borrower(s) or the Guarantor(s).It is expressly agreed and understood that the Borrower(s) and the Guarantor(s) Shall at no time close the bank account(s) from which the said cheques have been issued or issue any communication to the Lender for stopping or postponing the presentment of the said cheque and the Lender will not be bound to take notice of any such communication, if issued. Strick compliance with the repayment schedule is an essential condition for the grant of the loan.</w:t>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 xml:space="preserve">Any non-presentation of the cheques due to any reason will be not affect the liability of the borrower(s) and the </w:t>
        <w:tab/>
        <w:tab/>
        <w:t xml:space="preserve">Guarantor(s) to pay Installments or any other sum. The Borrower(s) and the Guarantor(s) agree to replace the </w:t>
        <w:tab/>
        <w:tab/>
        <w:t>cheques/issue fresh cheques if required by the Lender.</w:t>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t>In the event of any cheque, given by the Borrower(s) or the Guarantor(s) for payment of any of the sums payable under this Agreement is returned unpaid for any reason whatsoever the Lender shall be entitled to levy a penal charges as set out in Schedule 1 for each such return. This is without prejudice to any other rights or remendies that the Lender</w:t>
        <w:tab/>
        <w:t>may have against the Borrower(s) and the Gurantor(s) under the statutory provisions and also under this Agreement.</w:t>
      </w:r>
    </w:p>
    <w:p>
      <w:pPr>
        <w:pStyle w:val="Normal"/>
        <w:tabs>
          <w:tab w:val="clear" w:pos="720"/>
          <w:tab w:val="left" w:pos="450" w:leader="none"/>
          <w:tab w:val="left" w:pos="990"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t>The Borrower(s) and the Guarantor(s) agree that if any amounts are outstanding for payment by the Borrower(s) and/or the Gurantor(s) (not being the Installment under the Agreement) either under this Agreement or on account of indebtedness of the Borrower(s) or the Guarantor(s) in respect of any other agreement entered with the lender in any capacity, the Lender shall be entitled to encash the Post dated Cheques deposited with it for the satisfaction of such outstanding amounts notwith standing that the Post dated cheuqes have been deposited with it for the repayment of the Installments under this Agreement and the Borrower(s) and the Guarantor(s) shall continue to be indebted to the Lender for the Installments under this Agreement.</w:t>
      </w:r>
    </w:p>
    <w:p>
      <w:pPr>
        <w:pStyle w:val="Normal"/>
        <w:tabs>
          <w:tab w:val="clear" w:pos="720"/>
          <w:tab w:val="left" w:pos="450" w:leader="none"/>
          <w:tab w:val="left" w:pos="990"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t>In the event the Borrower(s) and the Guarantor(s) request the Lender and the Lender agrees to waive the requirement of Post dated Cheques at the time of inception of this Agreement, the Borrower(s) and the Guarantor(s) shall ensure that the Installments or any dues payable under this Agreement are paid in time at the place so desired by the Lender.The Borrower(s) and the Guarantor(s) further undertake that, if the Lender is made to collect any dues from them, they shall pay to the Lender collection charges as mentioned in Schedule 1.</w:t>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spacing w:lineRule="atLeast" w:line="360"/>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BORRWOER(S)]</w:t>
        <w:tab/>
        <w:t xml:space="preserve">  </w:t>
        <w:tab/>
        <w:tab/>
        <w:t xml:space="preserve">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855" w:leader="none"/>
        </w:tabs>
        <w:autoSpaceDE w:val="false"/>
        <w:jc w:val="both"/>
        <w:rPr>
          <w:rFonts w:ascii="Arial" w:hAnsi="Arial" w:cs="Arial"/>
          <w:b/>
          <w:b/>
          <w:bCs/>
          <w:sz w:val="20"/>
          <w:szCs w:val="20"/>
        </w:rPr>
      </w:pPr>
      <w:r>
        <w:rPr>
          <w:rFonts w:cs="Arial" w:ascii="Arial" w:hAnsi="Arial"/>
          <w:b/>
          <w:bCs/>
          <w:sz w:val="20"/>
          <w:szCs w:val="20"/>
        </w:rPr>
        <w:t>1.10</w:t>
        <w:tab/>
        <w:t xml:space="preserve">   Cross Default</w:t>
      </w:r>
    </w:p>
    <w:p>
      <w:pPr>
        <w:pStyle w:val="Normal"/>
        <w:tabs>
          <w:tab w:val="clear" w:pos="720"/>
          <w:tab w:val="left" w:pos="450" w:leader="none"/>
          <w:tab w:val="left" w:pos="855" w:leader="none"/>
        </w:tabs>
        <w:autoSpaceDE w:val="false"/>
        <w:spacing w:lineRule="atLeast" w:line="80"/>
        <w:jc w:val="both"/>
        <w:rPr>
          <w:rFonts w:ascii="Arial" w:hAnsi="Arial" w:cs="Arial"/>
          <w:b/>
          <w:b/>
          <w:bCs/>
          <w:sz w:val="20"/>
          <w:szCs w:val="20"/>
        </w:rPr>
      </w:pPr>
      <w:r>
        <w:rPr>
          <w:rFonts w:cs="Arial" w:ascii="Arial" w:hAnsi="Arial"/>
          <w:b/>
          <w:bCs/>
          <w:sz w:val="20"/>
          <w:szCs w:val="20"/>
        </w:rPr>
      </w:r>
    </w:p>
    <w:p>
      <w:pPr>
        <w:pStyle w:val="TextBody"/>
        <w:tabs>
          <w:tab w:val="clear" w:pos="450"/>
          <w:tab w:val="clear" w:pos="990"/>
        </w:tabs>
        <w:ind w:left="720" w:hanging="720"/>
        <w:rPr/>
      </w:pPr>
      <w:r>
        <w:rPr/>
        <w:t>i)</w:t>
        <w:tab/>
        <w:t>The Borrower(s) and the Guarantor(s) agree and confirm that the Lender may its absolute discretion appropriate any payments made by the Borrower(s) or the Guarantor(s) under this Agreement towards another agreement or transaction entered into by the borrower(s) or the Guarantor(s) and towards any other Indebtedness of the Borrower(s) or the Guarantor(s) and such appropriation shall be final and binding upon the Borrower(s) and the Guarantor(s) who shall continue to remain Indebted to the Lender for payment of dues under this Agreement in respect of which such sums of money were so paid but were appropriated towards another agreement or transaction entered into by the Borrower(s) or the Guarantor(s) or towards another Indebtendness of the Borrower(s) or the Guarantor(s). In addition, not with standing the repayment of all dues under this Agreement, the Borrower(s) and the Guarantor(s) hereby expressly give the Lender the power to take possession of/sell/transfer or otherwise dispose of any and all security created in favour of the Lender under this Agreement or any other agreements entered into and between the Borrower(s) or the Guarantor(s) and any of the assoicate/affilliate or group company of the Lender or any other Security Documents deposited with the Lender or under the passession or control of the Lender and appropriate the same towards satisfaction of amounts due of the Lender on account of another agreement or transaction entered into by Borrower(s) or the Guarantor(s). or on account of the Indebtendness of the Borrower(s) or the Guarantor(s). The Provision of this Agreement and any Security document executed pursuant to the Agreement shall apply mutatis mutandis to the manner of disposal of security and appropriation under this Article.</w:t>
      </w:r>
    </w:p>
    <w:p>
      <w:pPr>
        <w:pStyle w:val="Normal"/>
        <w:tabs>
          <w:tab w:val="clear" w:pos="720"/>
          <w:tab w:val="left" w:pos="450" w:leader="none"/>
          <w:tab w:val="left" w:pos="855"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855" w:leader="none"/>
        </w:tabs>
        <w:autoSpaceDE w:val="false"/>
        <w:jc w:val="both"/>
        <w:rPr>
          <w:rFonts w:ascii="Arial" w:hAnsi="Arial" w:cs="Arial"/>
          <w:sz w:val="20"/>
          <w:szCs w:val="20"/>
        </w:rPr>
      </w:pPr>
      <w:r>
        <w:rPr>
          <w:rFonts w:cs="Arial" w:ascii="Arial" w:hAnsi="Arial"/>
          <w:sz w:val="20"/>
          <w:szCs w:val="20"/>
        </w:rPr>
        <w:t>ii)</w:t>
        <w:tab/>
        <w:t xml:space="preserve">     Any default by the Borrower(s) or the Guarantor(s) in discharging its liability under any other Agreement with the </w:t>
        <w:tab/>
        <w:tab/>
        <w:t xml:space="preserve">     Lender shall be deemend to be a default under this Agreement and vice versa and the Lender shall be entitled </w:t>
        <w:tab/>
        <w:tab/>
        <w:t xml:space="preserve">     to excercise any or all rights under this Agreement.</w:t>
      </w:r>
    </w:p>
    <w:p>
      <w:pPr>
        <w:pStyle w:val="Normal"/>
        <w:tabs>
          <w:tab w:val="clear" w:pos="720"/>
          <w:tab w:val="left" w:pos="450" w:leader="none"/>
          <w:tab w:val="left" w:pos="855"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855" w:leader="none"/>
        </w:tabs>
        <w:autoSpaceDE w:val="false"/>
        <w:jc w:val="both"/>
        <w:rPr>
          <w:rFonts w:ascii="Arial" w:hAnsi="Arial" w:cs="Arial"/>
          <w:sz w:val="20"/>
          <w:szCs w:val="20"/>
        </w:rPr>
      </w:pPr>
      <w:r>
        <w:rPr>
          <w:rFonts w:cs="Arial" w:ascii="Arial" w:hAnsi="Arial"/>
          <w:sz w:val="20"/>
          <w:szCs w:val="20"/>
        </w:rPr>
        <w:t>iii)</w:t>
        <w:tab/>
        <w:t xml:space="preserve">     The Borrower(s) and the Gurantor(s) expressly acknowledge the right of the Lender to recall this facility in the </w:t>
        <w:tab/>
        <w:tab/>
        <w:t xml:space="preserve">     event of the default in respect of other facilities obtained/may be obtained by the Borrower(s) or the Guarantor(s). </w:t>
        <w:tab/>
        <w:t xml:space="preserve">        </w:t>
      </w:r>
    </w:p>
    <w:p>
      <w:pPr>
        <w:pStyle w:val="Normal"/>
        <w:tabs>
          <w:tab w:val="clear" w:pos="720"/>
          <w:tab w:val="left" w:pos="450" w:leader="none"/>
          <w:tab w:val="left" w:pos="855"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y default on the part of the Borrowers(s) or the Guarantor(s) in the repayment of any single facility shall entitle </w:t>
        <w:tab/>
        <w:tab/>
        <w:t xml:space="preserve">     the Lender in its discretion to terminate all or an Agreement without any further notice there of recalling the </w:t>
        <w:tab/>
        <w:tab/>
        <w:t xml:space="preserve">     facility/or all facilities. The dues and outstanding there to shall become due and payable forthwith.</w:t>
      </w:r>
    </w:p>
    <w:p>
      <w:pPr>
        <w:pStyle w:val="Normal"/>
        <w:tabs>
          <w:tab w:val="clear" w:pos="720"/>
          <w:tab w:val="left" w:pos="450" w:leader="none"/>
          <w:tab w:val="left" w:pos="855"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855" w:leader="none"/>
        </w:tabs>
        <w:autoSpaceDE w:val="false"/>
        <w:jc w:val="both"/>
        <w:rPr>
          <w:rFonts w:ascii="Arial" w:hAnsi="Arial" w:cs="Arial"/>
          <w:sz w:val="20"/>
          <w:szCs w:val="20"/>
        </w:rPr>
      </w:pPr>
      <w:r>
        <w:rPr>
          <w:rFonts w:cs="Arial" w:ascii="Arial" w:hAnsi="Arial"/>
          <w:sz w:val="20"/>
          <w:szCs w:val="20"/>
        </w:rPr>
        <w:t>iv)</w:t>
        <w:tab/>
        <w:t xml:space="preserve">     The Borrower(s) and the Gurantor(s) agree to enter into this Loan Agreement on the condition that they agree </w:t>
        <w:tab/>
        <w:tab/>
        <w:t xml:space="preserve">      to the right of the lender to set of the amount lying in fixed deposit/security deposit with the Lender or in </w:t>
        <w:tab/>
        <w:tab/>
        <w:tab/>
        <w:t xml:space="preserve">      possession of the Lender (under any other account head,) for the recovery of its dues.</w:t>
      </w:r>
    </w:p>
    <w:p>
      <w:pPr>
        <w:pStyle w:val="Normal"/>
        <w:tabs>
          <w:tab w:val="clear" w:pos="720"/>
          <w:tab w:val="left" w:pos="450" w:leader="none"/>
          <w:tab w:val="left" w:pos="855" w:leader="none"/>
        </w:tabs>
        <w:autoSpaceDE w:val="false"/>
        <w:spacing w:lineRule="atLeast" w:line="8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855" w:leader="none"/>
        </w:tabs>
        <w:autoSpaceDE w:val="false"/>
        <w:jc w:val="both"/>
        <w:rPr>
          <w:rFonts w:ascii="Arial" w:hAnsi="Arial" w:cs="Arial"/>
          <w:b/>
          <w:b/>
          <w:bCs/>
          <w:sz w:val="20"/>
          <w:szCs w:val="20"/>
        </w:rPr>
      </w:pPr>
      <w:r>
        <w:rPr>
          <w:rFonts w:cs="Arial" w:ascii="Arial" w:hAnsi="Arial"/>
          <w:b/>
          <w:bCs/>
          <w:sz w:val="20"/>
          <w:szCs w:val="20"/>
        </w:rPr>
        <w:t>1.11</w:t>
        <w:tab/>
        <w:t>Prepayment</w:t>
      </w:r>
    </w:p>
    <w:p>
      <w:pPr>
        <w:pStyle w:val="Normal"/>
        <w:tabs>
          <w:tab w:val="clear" w:pos="720"/>
          <w:tab w:val="left" w:pos="450" w:leader="none"/>
          <w:tab w:val="left" w:pos="855" w:leader="none"/>
        </w:tabs>
        <w:autoSpaceDE w:val="false"/>
        <w:ind w:left="450" w:hanging="0"/>
        <w:jc w:val="both"/>
        <w:rPr>
          <w:rFonts w:ascii="Arial" w:hAnsi="Arial" w:cs="Arial"/>
          <w:sz w:val="20"/>
          <w:szCs w:val="20"/>
        </w:rPr>
      </w:pPr>
      <w:r>
        <w:rPr>
          <w:rFonts w:cs="Arial" w:ascii="Arial" w:hAnsi="Arial"/>
          <w:sz w:val="20"/>
          <w:szCs w:val="20"/>
        </w:rPr>
        <w:t>The Borrower(s) shall not, without the approval of the Lender, be entitled to prepay the outstanding amount of the Loan or any parts thereof before the due date/s. The lender may at its discretion give approval subject to the Borrower(s) fulfilling any terms and conditions as may be stipulated including foreclosure charges as specified by the Lender.</w:t>
      </w:r>
    </w:p>
    <w:p>
      <w:pPr>
        <w:pStyle w:val="Normal"/>
        <w:tabs>
          <w:tab w:val="clear" w:pos="720"/>
          <w:tab w:val="left" w:pos="450" w:leader="none"/>
          <w:tab w:val="left" w:pos="855" w:leader="none"/>
        </w:tabs>
        <w:autoSpaceDE w:val="false"/>
        <w:jc w:val="both"/>
        <w:rPr>
          <w:rFonts w:ascii="Arial" w:hAnsi="Arial" w:cs="Arial"/>
          <w:b/>
          <w:b/>
          <w:bCs/>
          <w:sz w:val="20"/>
          <w:szCs w:val="20"/>
        </w:rPr>
      </w:pPr>
      <w:r>
        <w:rPr>
          <w:rFonts w:cs="Arial" w:ascii="Arial" w:hAnsi="Arial"/>
          <w:b/>
          <w:bCs/>
          <w:sz w:val="20"/>
          <w:szCs w:val="20"/>
        </w:rPr>
        <w:t>1.12</w:t>
        <w:tab/>
        <w:t>Recall of the Loan by the Lender</w:t>
      </w:r>
    </w:p>
    <w:p>
      <w:pPr>
        <w:pStyle w:val="Normal"/>
        <w:tabs>
          <w:tab w:val="clear" w:pos="720"/>
          <w:tab w:val="left" w:pos="450" w:leader="none"/>
          <w:tab w:val="left" w:pos="855" w:leader="none"/>
        </w:tabs>
        <w:autoSpaceDE w:val="false"/>
        <w:jc w:val="both"/>
        <w:rPr>
          <w:rFonts w:ascii="Arial" w:hAnsi="Arial" w:cs="Arial"/>
          <w:sz w:val="20"/>
          <w:szCs w:val="20"/>
        </w:rPr>
      </w:pPr>
      <w:r>
        <w:rPr>
          <w:rFonts w:cs="Arial" w:ascii="Arial" w:hAnsi="Arial"/>
          <w:sz w:val="20"/>
          <w:szCs w:val="20"/>
        </w:rPr>
        <w:tab/>
        <w:t xml:space="preserve">The Borrower(s) and the Guarantor(s) agree that the said credit facilities shall be repayable on demand and that the </w:t>
        <w:tab/>
        <w:tab/>
        <w:t xml:space="preserve">Lender can, at any time, in its discretion, recall the Loan with or without giving notice of the Borrower(s) and </w:t>
        <w:tab/>
        <w:tab/>
        <w:t xml:space="preserve">the Guarantor(s). It is specified that the repayment shedule set out in Schedule 1 is without prejudice to the rights </w:t>
        <w:tab/>
        <w:tab/>
        <w:t xml:space="preserve">to recall the entire balance of the Loan, interest theron, delayed payment charges, foreclosure charges and other </w:t>
        <w:tab/>
        <w:tab/>
        <w:t>incidental charges payable under this Agreement.</w:t>
      </w:r>
    </w:p>
    <w:p>
      <w:pPr>
        <w:pStyle w:val="Normal"/>
        <w:tabs>
          <w:tab w:val="clear" w:pos="720"/>
          <w:tab w:val="left" w:pos="450" w:leader="none"/>
          <w:tab w:val="left" w:pos="855" w:leader="none"/>
        </w:tabs>
        <w:autoSpaceDE w:val="false"/>
        <w:jc w:val="both"/>
        <w:rPr>
          <w:rFonts w:ascii="Arial" w:hAnsi="Arial" w:cs="Arial"/>
          <w:b/>
          <w:b/>
          <w:bCs/>
          <w:sz w:val="20"/>
          <w:szCs w:val="20"/>
        </w:rPr>
      </w:pPr>
      <w:r>
        <w:rPr>
          <w:rFonts w:cs="Arial" w:ascii="Arial" w:hAnsi="Arial"/>
          <w:b/>
          <w:bCs/>
          <w:sz w:val="20"/>
          <w:szCs w:val="20"/>
        </w:rPr>
        <w:t>1.13</w:t>
        <w:tab/>
        <w:t>General</w:t>
      </w:r>
    </w:p>
    <w:p>
      <w:pPr>
        <w:pStyle w:val="Normal"/>
        <w:tabs>
          <w:tab w:val="clear" w:pos="720"/>
          <w:tab w:val="left" w:pos="450" w:leader="none"/>
          <w:tab w:val="left" w:pos="855" w:leader="none"/>
        </w:tabs>
        <w:autoSpaceDE w:val="false"/>
        <w:ind w:left="450" w:hanging="0"/>
        <w:jc w:val="both"/>
        <w:rPr>
          <w:rFonts w:ascii="Arial" w:hAnsi="Arial" w:cs="Arial"/>
          <w:sz w:val="20"/>
          <w:szCs w:val="20"/>
        </w:rPr>
      </w:pPr>
      <w:r>
        <w:rPr>
          <w:rFonts w:cs="Arial" w:ascii="Arial" w:hAnsi="Arial"/>
          <w:sz w:val="20"/>
          <w:szCs w:val="20"/>
        </w:rPr>
        <w:t>The Borrower(s) and the Guarantor(s) acknowledge  that the rates of interest and delayed payment charges are reasonable and the delayed payment charges represent pre-estimates of loss expected to the incurred by the Lender due to the non payment of dues by the Borrower(s) and the Gurantor(s). The Borrower(s) and the Guarantor(s) acknowledge that the facility is a commercial transaction and specifically waive any defence under usury or other laws relation to or restricting interest. In the event that the lender, on receipt of a cheque for payment of the Margin  Money, makes payment of the Price of the Vehicle(s) to the dealer/manufacturer of the Vehicle(s), and the instrument</w:t>
        <w:tab/>
        <w:t>for payment of Margin Money is returned unpaid by the bankers, without prejudice to any other rights and remedies to the Lender including taking action under criminal laws in force, the Borrower(s) and the Guarantor(s) will be indebted to the Lender for the Marging Money, Loan, interest theron, delayed payment charges and all other amounts payable by the Borrower(s) and the Guarantor(s) as per the terms and conditions of this Agreement.</w:t>
      </w:r>
    </w:p>
    <w:p>
      <w:pPr>
        <w:pStyle w:val="Normal"/>
        <w:tabs>
          <w:tab w:val="clear" w:pos="720"/>
          <w:tab w:val="left" w:pos="450" w:leader="none"/>
          <w:tab w:val="left" w:pos="855" w:leader="none"/>
        </w:tabs>
        <w:autoSpaceDE w:val="false"/>
        <w:spacing w:lineRule="atLeast" w:line="16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855" w:leader="none"/>
        </w:tabs>
        <w:autoSpaceDE w:val="false"/>
        <w:spacing w:lineRule="atLeast" w:line="16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 xml:space="preserve">           [BORROWER(S)]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990" w:leader="none"/>
        </w:tabs>
        <w:autoSpaceDE w:val="false"/>
        <w:jc w:val="center"/>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center"/>
        <w:rPr>
          <w:rFonts w:ascii="Arial" w:hAnsi="Arial" w:cs="Arial"/>
          <w:sz w:val="20"/>
          <w:szCs w:val="20"/>
        </w:rPr>
      </w:pPr>
      <w:r>
        <w:rPr>
          <w:rFonts w:cs="Arial" w:ascii="Arial" w:hAnsi="Arial"/>
          <w:b/>
          <w:bCs/>
          <w:sz w:val="20"/>
          <w:szCs w:val="20"/>
        </w:rPr>
        <w:t>ARTICLE 2</w:t>
      </w:r>
    </w:p>
    <w:p>
      <w:pPr>
        <w:pStyle w:val="Normal"/>
        <w:tabs>
          <w:tab w:val="clear" w:pos="720"/>
          <w:tab w:val="left" w:pos="450" w:leader="none"/>
          <w:tab w:val="left" w:pos="990" w:leader="none"/>
        </w:tabs>
        <w:autoSpaceDE w:val="false"/>
        <w:jc w:val="center"/>
        <w:rPr>
          <w:rFonts w:ascii="Arial" w:hAnsi="Arial" w:cs="Arial"/>
          <w:sz w:val="20"/>
          <w:szCs w:val="20"/>
        </w:rPr>
      </w:pPr>
      <w:r>
        <w:rPr>
          <w:rFonts w:cs="Arial" w:ascii="Arial" w:hAnsi="Arial"/>
          <w:sz w:val="20"/>
          <w:szCs w:val="20"/>
        </w:rPr>
        <w:t>SECURITY</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2.1</w:t>
        <w:tab/>
        <w:t>Vehicle Under Exclusive Hypothecation To</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w:t>
        <w:tab/>
        <w:t xml:space="preserve">As security for the due payment and discharge by the borrower(s) of all or any sum which are or at any time </w:t>
        <w:tab/>
        <w:tab/>
        <w:tab/>
        <w:t xml:space="preserve">may become payable by the Borrower(s) to the Lender, the Borrower(s) hereby hypothecates/agrees to </w:t>
        <w:tab/>
        <w:tab/>
        <w:tab/>
        <w:t xml:space="preserve">hypothecate the Vehicle(s) in favour of the Lender togather with all accessories and additions to or in the </w:t>
        <w:tab/>
        <w:tab/>
        <w:tab/>
        <w:t>Vehicle(s), whether present or furture, by way of first and exclusive charge.</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i)</w:t>
        <w:tab/>
        <w:t xml:space="preserve">The Borrower(s) in whose name the vehicles(s) is going to be registered/already registered acknowledge with </w:t>
        <w:tab/>
        <w:tab/>
        <w:tab/>
        <w:t xml:space="preserve">the express consent of the Guarantor(s), that the Borrower(s) shall by an oral agreement, hypothecate the </w:t>
        <w:tab/>
        <w:tab/>
        <w:tab/>
        <w:t xml:space="preserve">Vehicle(s) on the Terms and Conditions contained in this Agreement in favour of the Lender immediately upon </w:t>
        <w:tab/>
        <w:tab/>
        <w:tab/>
        <w:t xml:space="preserve">delivery of the Vehicle(s) to him or upon signing of this Agreement to confirm and record the fact that the </w:t>
        <w:tab/>
        <w:tab/>
        <w:tab/>
        <w:t xml:space="preserve">Borrower(s) has hypothecated the Vehicle(s) in favour of the Lender as per the provisions of this Agreement. </w:t>
        <w:tab/>
        <w:tab/>
        <w:tab/>
        <w:t xml:space="preserve">The Borrower(s) may have the registration of the Vehicle(s) in the Borrower(s)'s name but undertakes to get </w:t>
        <w:tab/>
        <w:tab/>
        <w:tab/>
        <w:t xml:space="preserve">the name of the Lender endorsed in the Registration Certificate(s) of the Vehicle(s) to the following effect, or </w:t>
        <w:tab/>
        <w:tab/>
        <w:tab/>
        <w:t>as provided in the Motor Vehicles Act, 1988 or any statitory amendments thereof:</w:t>
      </w:r>
    </w:p>
    <w:p>
      <w:pPr>
        <w:pStyle w:val="Normal"/>
        <w:tabs>
          <w:tab w:val="clear" w:pos="720"/>
          <w:tab w:val="left" w:pos="450" w:leader="none"/>
          <w:tab w:val="left" w:pos="990" w:leader="none"/>
        </w:tabs>
        <w:autoSpaceDE w:val="false"/>
        <w:jc w:val="both"/>
        <w:rPr/>
      </w:pPr>
      <w:r>
        <w:rPr>
          <w:rFonts w:cs="Arial" w:ascii="Arial" w:hAnsi="Arial"/>
          <w:sz w:val="20"/>
          <w:szCs w:val="20"/>
        </w:rPr>
        <w:tab/>
        <w:tab/>
      </w:r>
      <w:r>
        <w:rPr>
          <w:rFonts w:cs="Arial" w:ascii="Arial" w:hAnsi="Arial"/>
          <w:b/>
          <w:bCs/>
          <w:sz w:val="20"/>
          <w:szCs w:val="20"/>
        </w:rPr>
        <w:t xml:space="preserve">“The Motor Vehicle described above is subject to Hypothecation in favour of KIM INVESTMENT            </w:t>
        <w:tab/>
        <w:tab/>
        <w:tab/>
        <w:t>LIMITED. AMRITSAR</w:t>
      </w:r>
      <w:r>
        <w:rPr>
          <w:rFonts w:cs="Arial" w:ascii="Arial" w:hAnsi="Arial"/>
          <w:sz w:val="20"/>
          <w:szCs w:val="20"/>
        </w:rPr>
        <w:t xml:space="preserve"> under a Loan Agreement with KIM INVESTMENT LIMITED and endorsed in favour of it.</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ii)</w:t>
        <w:tab/>
        <w:t xml:space="preserve">The Borrower(s) undertakes to get the endorsement of the Lender made on the Registration Certificate within </w:t>
        <w:tab/>
        <w:tab/>
        <w:tab/>
        <w:t xml:space="preserve">a period of thirty days from the date of delivery of the Vehicle(s) to confirm and record the fact that the </w:t>
        <w:tab/>
        <w:tab/>
        <w:tab/>
        <w:tab/>
        <w:t xml:space="preserve">Borrower(s) has hypothecated the Vehicles(s) in favour of the Lender as per the provisions of this Agreement, </w:t>
        <w:tab/>
        <w:tab/>
        <w:tab/>
        <w:t xml:space="preserve">the parties here to agree the said endorsement on the Registration Certificate shall operate as conclusive </w:t>
        <w:tab/>
        <w:tab/>
        <w:tab/>
        <w:t>evidence of such hypothecation.</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pPr>
      <w:r>
        <w:rPr>
          <w:rFonts w:cs="Arial" w:ascii="Arial" w:hAnsi="Arial"/>
          <w:sz w:val="20"/>
          <w:szCs w:val="20"/>
        </w:rPr>
        <w:tab/>
        <w:t>iv)</w:t>
        <w:tab/>
        <w:t xml:space="preserve">Provided further that a default by the Borrower(s) to get the Registration Certificate endoresed with the name </w:t>
        <w:tab/>
        <w:tab/>
        <w:tab/>
        <w:t xml:space="preserve">of the Lender </w:t>
      </w:r>
      <w:r>
        <w:rPr>
          <w:rFonts w:cs="Arial" w:ascii="Arial" w:hAnsi="Arial"/>
          <w:b/>
          <w:bCs/>
          <w:sz w:val="20"/>
          <w:szCs w:val="20"/>
        </w:rPr>
        <w:t>“KIM INVESTMENT LIMITED, AMRITSAR”</w:t>
      </w:r>
      <w:r>
        <w:rPr>
          <w:rFonts w:cs="Arial" w:ascii="Arial" w:hAnsi="Arial"/>
          <w:sz w:val="20"/>
          <w:szCs w:val="20"/>
        </w:rPr>
        <w:t xml:space="preserve"> shall not be deemed to be or construed as an </w:t>
        <w:tab/>
        <w:tab/>
        <w:tab/>
        <w:t xml:space="preserve">absence of the Borrower(s) oral agreement of hypothecation of the Vehicle(s) in favour of the Lender as  </w:t>
        <w:tab/>
        <w:tab/>
        <w:tab/>
        <w:t xml:space="preserve">mentioned above simultaneous with the delivery of the vehicle(s) or signing of this Agreement. The said </w:t>
        <w:tab/>
        <w:tab/>
        <w:tab/>
        <w:t>hypothecation shall be by way to first and exclusive charge against the Lender's dues and charges.</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v)</w:t>
        <w:tab/>
        <w:t>The Borrower(s) undertakes to supply the particulars of the Vehicle(s) along with the copy of the registration Certificate within three days of receipt of the Registration certificate of the Vehicle(s) from the Registering Authority.</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vi)</w:t>
        <w:tab/>
        <w:t>The Borrower(s) and the Guarantor(s) undertake not to sell, assign, tranfer, mortagage, pledge, hypothecate, charge, lien, encumber, let, or otherwise deal with, or part with the possession of the Vehicles(s) or create any interest of any third party in the same, or in this Agreement, or attempt to do so, or create or allow to be created any lien upon the said Vehicle(s) whether for the repairs, supply of fuel, lubricants, tyres &amp; tubes, spare parts or for body building or otherwise. The Borrower(s) and the Guarantor(s) shall not enter into any partnership or profit sharing arrangements with any party and receive from such party any consideration in money, kind or service. Without prejudice such arrangement shall not be valid and binding against the Lender. Any such direct or indirect agreement or arrangement, charge, encumbrance, transfer or parting with possession of the vehicles(s) would be deemed to be criminal Breach of Trust and a case of cheating, without prejudice to the other rights of the Lender, the Lender shall be entitled to intitate creminal proceeding against the Borrower(s) and the Guarantor(s).</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i)</w:t>
        <w:tab/>
        <w:t xml:space="preserve">The details of the used Vehicle(s), being purchased or already owned, against which Loan is being taken are </w:t>
        <w:tab/>
        <w:tab/>
        <w:tab/>
        <w:t xml:space="preserve">given in the Schedule 1 of this Agreement and the Borrower(s) and the guarantor(s) confirm that the vehicle(s) </w:t>
        <w:tab/>
        <w:tab/>
        <w:tab/>
        <w:t>carries no prior lien or charge whatsoever.</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ii)</w:t>
        <w:tab/>
        <w:t xml:space="preserve">The Borrower(s) and the Guarantor(s) shall execute a Demand Promissory Note in favour of the Lender for </w:t>
        <w:tab/>
        <w:tab/>
        <w:tab/>
        <w:t>the value of this Agreement.</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2.2</w:t>
        <w:tab/>
        <w:t>The Borrower(s)/Guarantor(s) shall keep deposited with the Lender thr following sum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w:t>
        <w:tab/>
        <w:t>Security Deposit</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 xml:space="preserve">Upon execution of this Agreement the borrower(s) shall maintain a deposit with the Lender of such amount </w:t>
        <w:tab/>
        <w:tab/>
        <w:tab/>
        <w:t>(as per Schudule 1 hereto) as “Security Deposit”.</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right"/>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BORROWER(S)]</w:t>
        <w:tab/>
        <w:t xml:space="preserve">                     </w:t>
        <w:tab/>
        <w:t xml:space="preserve">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ab/>
        <w:t>ii)</w:t>
        <w:tab/>
        <w:t>Interest on Security Deposit</w:t>
      </w:r>
    </w:p>
    <w:p>
      <w:pPr>
        <w:pStyle w:val="Normal"/>
        <w:tabs>
          <w:tab w:val="clear" w:pos="720"/>
          <w:tab w:val="left" w:pos="450" w:leader="none"/>
          <w:tab w:val="left" w:pos="990" w:leader="none"/>
        </w:tabs>
        <w:autoSpaceDE w:val="false"/>
        <w:spacing w:lineRule="atLeast" w:line="120"/>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ind w:left="450" w:hanging="0"/>
        <w:jc w:val="both"/>
        <w:rPr>
          <w:rFonts w:ascii="Arial" w:hAnsi="Arial" w:cs="Arial"/>
          <w:sz w:val="20"/>
          <w:szCs w:val="20"/>
        </w:rPr>
      </w:pPr>
      <w:r>
        <w:rPr>
          <w:rFonts w:cs="Arial" w:ascii="Arial" w:hAnsi="Arial"/>
          <w:sz w:val="20"/>
          <w:szCs w:val="20"/>
        </w:rPr>
        <w:tab/>
        <w:t xml:space="preserve">The Lender shall pay interest at the rate specified in schedule 1 on the Security Deposit placed by the </w:t>
        <w:tab/>
        <w:tab/>
        <w:tab/>
        <w:t xml:space="preserve">Borrower(s), Guarantor(s) with the Lender, this interest shall be paid to the Borrower(s)/Guarantor(s) at the </w:t>
        <w:tab/>
        <w:tab/>
        <w:t xml:space="preserve">time of end of the tenure of this Agreement. However, in the event of early termination or prepayment, the </w:t>
        <w:tab/>
        <w:tab/>
        <w:t xml:space="preserve">Lender shall not be liable to apy interest at the stipulated rate of interest on the Security Deposit but shall pay </w:t>
        <w:tab/>
        <w:tab/>
        <w:t>interest at such rate as the Lender may its sole discretion determine.</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ab/>
        <w:t>iii)</w:t>
        <w:tab/>
        <w:t>Lien on Security Deposit</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 xml:space="preserve">The Borrower(s)/Guarantor(s) hereby confers and uncoditional lien on the Lender in respect of the Security </w:t>
        <w:tab/>
        <w:tab/>
        <w:tab/>
        <w:t xml:space="preserve">Deposit and interest accuring thereon and grants to the Lender an unconditional rights to adjust these moneys </w:t>
        <w:tab/>
        <w:tab/>
        <w:tab/>
        <w:t xml:space="preserve">against the amounts owing to the lender under this Agreement, without notice, in the order as the Lender may </w:t>
        <w:tab/>
        <w:tab/>
        <w:tab/>
        <w:t>deem fit and proper.</w:t>
      </w:r>
    </w:p>
    <w:p>
      <w:pPr>
        <w:pStyle w:val="Normal"/>
        <w:tabs>
          <w:tab w:val="clear" w:pos="720"/>
          <w:tab w:val="left" w:pos="450" w:leader="none"/>
          <w:tab w:val="left" w:pos="990" w:leader="none"/>
        </w:tabs>
        <w:autoSpaceDE w:val="false"/>
        <w:jc w:val="both"/>
        <w:rPr/>
      </w:pPr>
      <w:r>
        <w:rPr>
          <w:rFonts w:cs="Arial" w:ascii="Arial" w:hAnsi="Arial"/>
          <w:b/>
          <w:bCs/>
          <w:sz w:val="20"/>
          <w:szCs w:val="20"/>
        </w:rPr>
        <w:t>2.3</w:t>
      </w:r>
      <w:r>
        <w:rPr>
          <w:rFonts w:cs="Arial" w:ascii="Arial" w:hAnsi="Arial"/>
          <w:sz w:val="20"/>
          <w:szCs w:val="20"/>
        </w:rPr>
        <w:tab/>
        <w:tab/>
        <w:t xml:space="preserve">The Lender may at any time accept any other security from the Borrower(s)/Guarantor(s) as it deems fit to </w:t>
        <w:tab/>
        <w:tab/>
        <w:tab/>
        <w:t>secure the payment of the dues under this Agreement.</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center"/>
        <w:rPr>
          <w:rFonts w:ascii="Arial" w:hAnsi="Arial" w:cs="Arial"/>
          <w:b/>
          <w:b/>
          <w:bCs/>
          <w:sz w:val="20"/>
          <w:szCs w:val="20"/>
        </w:rPr>
      </w:pPr>
      <w:r>
        <w:rPr>
          <w:rFonts w:cs="Arial" w:ascii="Arial" w:hAnsi="Arial"/>
          <w:b/>
          <w:bCs/>
          <w:sz w:val="20"/>
          <w:szCs w:val="20"/>
        </w:rPr>
        <w:t>ARTICLE 3</w:t>
      </w:r>
    </w:p>
    <w:p>
      <w:pPr>
        <w:pStyle w:val="Normal"/>
        <w:tabs>
          <w:tab w:val="clear" w:pos="720"/>
          <w:tab w:val="left" w:pos="450" w:leader="none"/>
          <w:tab w:val="left" w:pos="990" w:leader="none"/>
        </w:tabs>
        <w:autoSpaceDE w:val="false"/>
        <w:jc w:val="center"/>
        <w:rPr>
          <w:rFonts w:ascii="Arial" w:hAnsi="Arial" w:cs="Arial"/>
          <w:b/>
          <w:b/>
          <w:bCs/>
          <w:sz w:val="20"/>
          <w:szCs w:val="20"/>
        </w:rPr>
      </w:pPr>
      <w:r>
        <w:rPr>
          <w:rFonts w:cs="Arial" w:ascii="Arial" w:hAnsi="Arial"/>
          <w:b/>
          <w:bCs/>
          <w:sz w:val="20"/>
          <w:szCs w:val="20"/>
        </w:rPr>
        <w:t>CONVENANTS OF THE BORROWER</w:t>
      </w:r>
    </w:p>
    <w:p>
      <w:pPr>
        <w:pStyle w:val="Normal"/>
        <w:tabs>
          <w:tab w:val="clear" w:pos="720"/>
          <w:tab w:val="left" w:pos="450" w:leader="none"/>
          <w:tab w:val="left" w:pos="990" w:leader="none"/>
        </w:tabs>
        <w:autoSpaceDE w:val="false"/>
        <w:spacing w:lineRule="atLeast" w:line="120"/>
        <w:jc w:val="center"/>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sz w:val="20"/>
          <w:szCs w:val="20"/>
        </w:rPr>
        <w:t>3.1 </w:t>
        <w:tab/>
        <w:t>The Borrower(s) hereby agrees, undertakes and warrants that the Borrower(s):</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w:t>
        <w:tab/>
        <w:t xml:space="preserve">Shall punctually and regularly pay to the Lender all the sums due under this Agreement within the stipulated </w:t>
        <w:tab/>
        <w:tab/>
        <w:tab/>
        <w:t>period without any previous demand by the Lender at its office at Amritsar.</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i)</w:t>
        <w:tab/>
        <w:t>Shall keep the Vehicle(s) in sound and working condition under the Borrower(s) own possession and control.</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ii)</w:t>
        <w:tab/>
        <w:t xml:space="preserve">Shall permit and allow the Lender and/or its authorized representatives at all reasonable times to inspect, view </w:t>
        <w:tab/>
        <w:tab/>
        <w:tab/>
        <w:t xml:space="preserve">and examine the state and condition of the Vehicle(s) and the documents relating thereto and/or produce the </w:t>
        <w:tab/>
        <w:tab/>
        <w:tab/>
        <w:t xml:space="preserve">same for Inspection to the Lender and/or its authorized representatives at the place designated by the Lender </w:t>
        <w:tab/>
        <w:tab/>
        <w:tab/>
        <w:t>at the borrower(s)'s  cost.</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v)</w:t>
        <w:tab/>
        <w:t xml:space="preserve">Shall not engage any person other than authorized mechanice of the manufacturer or dealer to affect the </w:t>
        <w:tab/>
        <w:tab/>
        <w:tab/>
        <w:t>repairs, if any to the said Vehicle(s).</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v)</w:t>
        <w:tab/>
        <w:t>Shall not change the Registration Number/Registered address without the Lender's pervious consent in writing. The Borrower(s) hereby expressly agree that if the Borrower(s) is required to remove the Vehicle(s) from the address stated herein, the borrower(s) must give notice to the Lender of such intention.</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w:t>
        <w:tab/>
        <w:t xml:space="preserve">Shall not use the vehicle(s) for any improper or illegal or unlawful activites or adapt, or alter the Vehicle(s) for </w:t>
        <w:tab/>
        <w:tab/>
        <w:tab/>
        <w:t>any act which is improper or illegal or unlawful.</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vii)</w:t>
        <w:tab/>
        <w:t>Shall not sell, mortgage, pledge, hypothecate or otherwise deal with the Vehicle(s) nor part with the possession of the Vehicle(s) and also not to use the Vehicle(s) for any purpose other than that declared in the Borrower(s) Proposal Form.</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ii)</w:t>
        <w:tab/>
        <w:t xml:space="preserve">Shall pay all fees and taxes (by whatever names called in different states), including road Tax, Goods Tax, </w:t>
        <w:tab/>
        <w:tab/>
        <w:tab/>
        <w:t xml:space="preserve">Passanger Tax or any other tax in respect of the Hypothecated Vehicles(s) as and when the same become </w:t>
        <w:tab/>
        <w:tab/>
        <w:tab/>
        <w:t xml:space="preserve">due payable and to indemnify the Lender against all such payments made by the lender. The Borrower(s) </w:t>
        <w:tab/>
        <w:tab/>
        <w:tab/>
        <w:t xml:space="preserve">further undertakes to clear all arrears of taxes, fees and fine if any, that may be due and found payable on </w:t>
        <w:tab/>
        <w:tab/>
        <w:tab/>
        <w:t xml:space="preserve">repossession of the said vehicle(s). The Borrower(s)  indemnifies the Lender against any claim in respect of </w:t>
        <w:tab/>
        <w:tab/>
        <w:tab/>
        <w:t xml:space="preserve">such taxes, fees, fines and other dues of any kind levied by any Registering Authority, Taxation officer, Excise </w:t>
        <w:tab/>
        <w:tab/>
        <w:tab/>
        <w:t xml:space="preserve">Department or any other authority, whatsoever. The Lender shall have absolutely  no liability to any of the </w:t>
        <w:tab/>
        <w:tab/>
        <w:tab/>
        <w:t>aforementioned taxes, fines to any authority claiming the same against the Hypothecated Vehicle(s).</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450" w:hanging="450"/>
        <w:jc w:val="both"/>
        <w:rPr>
          <w:rFonts w:ascii="Arial" w:hAnsi="Arial" w:cs="Arial"/>
          <w:sz w:val="20"/>
          <w:szCs w:val="20"/>
        </w:rPr>
      </w:pPr>
      <w:r>
        <w:rPr>
          <w:rFonts w:cs="Arial" w:ascii="Arial" w:hAnsi="Arial"/>
          <w:sz w:val="20"/>
          <w:szCs w:val="20"/>
        </w:rPr>
        <w:tab/>
        <w:t>ix)</w:t>
        <w:tab/>
        <w:t xml:space="preserve">If a partnership firm, shall promptly notify the Lender of any and every change in the constitution of its </w:t>
        <w:tab/>
        <w:tab/>
        <w:tab/>
        <w:t xml:space="preserve">partnership whether on account of the admission of a new partner or the retirement, death or insolvency of any </w:t>
        <w:tab/>
        <w:t xml:space="preserve">partner and shall not take any steps for dissolution of its partnership at any time during the term of this </w:t>
        <w:tab/>
        <w:tab/>
        <w:tab/>
        <w:t>Agreement without the consent of the Lender.</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w:t>
        <w:tab/>
        <w:t xml:space="preserve">If a company, shall plromptly inform the Lender if it intends to make a reference or application to the Board </w:t>
        <w:tab/>
        <w:tab/>
        <w:tab/>
        <w:t xml:space="preserve">of Financial Reconstruction (“BIFR”) for being declared as a “sick company” under The Sick Industrial                      </w:t>
        <w:tab/>
        <w:tab/>
        <w:t>Companies (Special Provisions) Act, 1985.</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 xml:space="preserve">           [BORROWER(S)]</w:t>
        <w:tab/>
        <w:tab/>
        <w:t xml:space="preserve">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i)</w:t>
        <w:tab/>
        <w:t xml:space="preserve">that not with standing anything stated herein, the lender may in its absolute and without assigning any reason </w:t>
        <w:tab/>
        <w:tab/>
        <w:tab/>
        <w:t xml:space="preserve">not disburse the Loan or any part there of, and the Lender shall not be responsible or liable for any cost, </w:t>
        <w:tab/>
        <w:tab/>
        <w:tab/>
        <w:t>damage or expenses or other consequence caused by reason of such non disbursement.</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ii)</w:t>
        <w:tab/>
        <w:t xml:space="preserve">Shall be exclusively responsible for getting the delivery of the Vehicle(s) from the manufacturer/dealer/seller, </w:t>
        <w:tab/>
        <w:tab/>
        <w:tab/>
        <w:t xml:space="preserve">as the case may be and the Lender shall not be liable for delay in delivery or non-delivery of the Vehicle(s) </w:t>
        <w:tab/>
        <w:tab/>
        <w:tab/>
        <w:t>delay in disbursement of the Loan, any demurrage cost or the quality condition or fitness of the Vehicle(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iii)</w:t>
        <w:tab/>
        <w:t xml:space="preserve">Shall be stopped in law form taking the plea that on the date the Loan Agreement was signed the exact details </w:t>
        <w:tab/>
        <w:tab/>
        <w:tab/>
        <w:t xml:space="preserve">of the Vehicle(s) were not available and/or that the Vehicle(s) had not been purchased by or delivered to the </w:t>
        <w:tab/>
        <w:tab/>
        <w:tab/>
        <w:t xml:space="preserve">borrower(s) and the parties here to agree that without prejudice to what is stated in this Agreement and the </w:t>
        <w:tab/>
        <w:tab/>
        <w:tab/>
        <w:t xml:space="preserve">Hypothecation created here under shall in any event attach and apply to the Vehicle(s) forth with upon the </w:t>
        <w:tab/>
        <w:tab/>
        <w:tab/>
        <w:t>Vehicle(s) being purchased and/or delivered and/or upon full details there of becoming availabl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iv)</w:t>
        <w:tab/>
        <w:t>Shall give an irrevocable power of attorney in favour of the Lender in the form as the Lender my requir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v)</w:t>
        <w:tab/>
        <w:t>Shall pay to the Lender the sums specified in Schedule 1 as non-refundable document charge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vi)</w:t>
        <w:tab/>
        <w:t xml:space="preserve">Shall indemnify absolutely, unconditionally and at all times keep the Lender indemnified, saved defended and </w:t>
        <w:tab/>
        <w:tab/>
        <w:tab/>
        <w:t xml:space="preserve">harmless against all claims, demands, rights, action, proceedings of whatsoever kind or nature made, taken, </w:t>
        <w:tab/>
        <w:tab/>
        <w:tab/>
        <w:t xml:space="preserve">by any person or party and against all and any losses, damages, costs, charges, expenses and liability of any </w:t>
        <w:tab/>
        <w:tab/>
        <w:tab/>
        <w:t xml:space="preserve">kind or nature whatsoever which the Lender may suffer, sustains, incur, or to be exposed to in respect of or </w:t>
        <w:tab/>
        <w:tab/>
        <w:tab/>
        <w:t>relating to the Hypothecated vehicle(s)</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vi)</w:t>
        <w:tab/>
        <w:t xml:space="preserve">Shall pay or be liable to pay to the Lender any expenses incurred by them in collecting or attempting to collect </w:t>
        <w:tab/>
        <w:tab/>
        <w:tab/>
        <w:t xml:space="preserve">the payments due to the Lender, including the expenses of postage, telegrams, registered notices, telephone </w:t>
        <w:tab/>
        <w:tab/>
        <w:tab/>
        <w:t>calls, legal proceedings and additional expenses of the representative deputed for making collection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vii)</w:t>
        <w:tab/>
        <w:t xml:space="preserve">to do all such things and execute all such writing as the Lender may require from time to time for duly or more </w:t>
        <w:tab/>
        <w:tab/>
        <w:tab/>
        <w:t>perfectly securing the repayment of the Loan and the hypothecation of the Vehicle(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ix)</w:t>
        <w:tab/>
        <w:t xml:space="preserve">Shall pay the increased amount required for acquiring the vehicle(s) as the revised price it the price of the </w:t>
        <w:tab/>
        <w:tab/>
        <w:tab/>
        <w:t xml:space="preserve">Vehicle(s) is revise upwards after the date of signing of this Agreement. The Lender shall not be liable to pay </w:t>
        <w:tab/>
        <w:tab/>
        <w:tab/>
        <w:t>any amount by way of a loan or otherwise for such revision in price if the Vehicle(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x)</w:t>
        <w:tab/>
        <w:t xml:space="preserve">Fails to pay amount, as mentioned in sub clause 3. 1(xix) above, within fifteen days of the revision of the price </w:t>
        <w:tab/>
        <w:tab/>
        <w:tab/>
        <w:t xml:space="preserve">of the Vehicle(s) or within the period allowed for this purpose by the manufacturer or dealer of the Vehicle(s), </w:t>
        <w:tab/>
        <w:tab/>
        <w:tab/>
        <w:t xml:space="preserve">whichever is earlier, then and in that event, the Lender may at its discretion as agent of the Borrower(s) cancel, </w:t>
        <w:tab/>
        <w:tab/>
        <w:t xml:space="preserve">annul or rescind the booking of the Vehicle(s) and collect the refund of booking price (after such deductions </w:t>
        <w:tab/>
        <w:tab/>
        <w:tab/>
        <w:t xml:space="preserve">as may be made by the manufacturer of the Vehicle(s) or its dealer) for adjustment thereof against any amount </w:t>
        <w:tab/>
        <w:tab/>
        <w:t>that may be due and payable by the Borrower(s) to the Lender in terms hereof.</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xi)</w:t>
        <w:tab/>
        <w:t xml:space="preserve">Shall for the purpose of sub clause 3.1(xx) above hereby irrevocably authorizes the Lender to cancel, annul </w:t>
        <w:tab/>
        <w:tab/>
        <w:tab/>
        <w:t xml:space="preserve">or rescind any booking of the Vehicle(s) and to collect and receive any refund of booking price of the Vehicle(s) </w:t>
        <w:tab/>
        <w:tab/>
        <w:t>from the manufacturer there of or its deal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xxii)</w:t>
        <w:tab/>
        <w:t>Shall be jointly and severally liable even if the Vehicle(s) may be registered in the name of one of the Borrowers only.</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xxiii)</w:t>
        <w:tab/>
        <w:t>Shall get the Vehicle(s) registered (in case of new Vehicle) and/or transferred in his own name (in the case of used Vehicle(s) with the appropriate authority under the Motor Vehicle Act. 1988 and shall get the charge of hypothecation on the Vehicle(s) created and recorded in the Registration Certificate(s) in favour of the Lend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xiv)</w:t>
        <w:tab/>
        <w:t xml:space="preserve">Shall not be entitled to withhold the payment of stipulated Installments as set out in Schedule 1 on the pretext </w:t>
        <w:tab/>
        <w:tab/>
        <w:tab/>
        <w:t xml:space="preserve">that all/any of the documents required for running the Vechicle(s) have not yet been obtained by him duly </w:t>
        <w:tab/>
        <w:tab/>
        <w:tab/>
        <w:t>registered/transferred in his name with the Lender's endorsement made.</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xv)</w:t>
        <w:tab/>
        <w:t xml:space="preserve">Shall inform the Lender if the Vechicle(s) is stolen, burnt, damaged or any distress or other proceeding is </w:t>
        <w:tab/>
        <w:tab/>
        <w:tab/>
        <w:t>initiates against the vehicle(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xvi)</w:t>
        <w:tab/>
        <w:t xml:space="preserve">Shall Inform the Lender of any loss, destruction or misplacement of all/any of the documents required for </w:t>
        <w:tab/>
        <w:tab/>
        <w:tab/>
        <w:t xml:space="preserve">running the Vehicle(s) like Registration Certificate, Insurance Policy, Permit, fitness Certificate etc. with three </w:t>
        <w:tab/>
        <w:tab/>
        <w:tab/>
        <w:t>working days of such loss, destruction or misplacement.</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BORROWER(S)]</w:t>
        <w:tab/>
        <w:t xml:space="preserve">                         </w:t>
        <w:tab/>
        <w:t>[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xxv</w:t>
        <w:tab/>
        <w:t>ii)</w:t>
        <w:tab/>
        <w:t xml:space="preserve">Shall be liable to make good all payment and expenses including legal costs, fees, and costs to take                    </w:t>
        <w:tab/>
        <w:tab/>
        <w:t xml:space="preserve">possession, insurance and selling of the when incurred by the Lender. The Borrower(s) shall also be liable for </w:t>
        <w:tab/>
        <w:tab/>
        <w:tab/>
        <w:t>expense incurred by the Lender, along with interest while pursuing any remedy under the Negotiale Instru</w:t>
        <w:tab/>
        <w:tab/>
        <w:tab/>
        <w:t>ments Act, Criminal Procedure Code, Code of Civil Procedure or at any other forum.</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xxv</w:t>
        <w:tab/>
        <w:t>iii)</w:t>
        <w:tab/>
        <w:t xml:space="preserve">without prejudice to the generality of the foregoing words, the Borrower(s) hereby consents to the Lender </w:t>
        <w:tab/>
        <w:tab/>
        <w:tab/>
        <w:t xml:space="preserve">disseminating to and sharing with third parties (including Banks, financing entities, credit bureaus of which the </w:t>
        <w:tab/>
        <w:tab/>
        <w:tab/>
        <w:t xml:space="preserve">Lender is a member of any statutory body or regulatory authority) all information within the knowledge of the </w:t>
        <w:tab/>
        <w:tab/>
        <w:tab/>
        <w:t xml:space="preserve">Lender and pertaining to the Borrower(s) (including credit history and credit status of the Borrower(s) at any </w:t>
        <w:tab/>
        <w:tab/>
        <w:tab/>
        <w:t>time as the Lender may consider necessary or be requested or directed to do so.</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center"/>
        <w:rPr>
          <w:rFonts w:ascii="Arial" w:hAnsi="Arial" w:cs="Arial"/>
          <w:b/>
          <w:b/>
          <w:bCs/>
          <w:sz w:val="20"/>
          <w:szCs w:val="20"/>
        </w:rPr>
      </w:pPr>
      <w:r>
        <w:rPr>
          <w:rFonts w:cs="Arial" w:ascii="Arial" w:hAnsi="Arial"/>
          <w:b/>
          <w:bCs/>
          <w:sz w:val="20"/>
          <w:szCs w:val="20"/>
        </w:rPr>
        <w:t>ARTICLE 4</w:t>
      </w:r>
    </w:p>
    <w:p>
      <w:pPr>
        <w:pStyle w:val="Normal"/>
        <w:tabs>
          <w:tab w:val="clear" w:pos="720"/>
          <w:tab w:val="left" w:pos="450" w:leader="none"/>
          <w:tab w:val="left" w:pos="990" w:leader="none"/>
        </w:tabs>
        <w:autoSpaceDE w:val="false"/>
        <w:jc w:val="center"/>
        <w:rPr>
          <w:rFonts w:ascii="Arial" w:hAnsi="Arial" w:cs="Arial"/>
          <w:sz w:val="20"/>
          <w:szCs w:val="20"/>
        </w:rPr>
      </w:pPr>
      <w:r>
        <w:rPr>
          <w:rFonts w:cs="Arial" w:ascii="Arial" w:hAnsi="Arial"/>
          <w:b/>
          <w:bCs/>
          <w:sz w:val="20"/>
          <w:szCs w:val="20"/>
        </w:rPr>
        <w:t>INSURANCE</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4.1</w:t>
        <w:tab/>
        <w:t>i)</w:t>
        <w:tab/>
        <w:t xml:space="preserve">in order to safeguard the security for the Loan and to ensure that the Lender's lien is marked on the insurance, </w:t>
        <w:tab/>
        <w:tab/>
        <w:tab/>
        <w:t xml:space="preserve">the Borrower(s) shall, immediately after signing this Agreement, keep the Vehicle(s) insured, under                         </w:t>
        <w:tab/>
        <w:tab/>
        <w:t xml:space="preserve">Comprehensive Insurance Policy with an Insurance Company approved by the lender, against any loss or </w:t>
        <w:tab/>
        <w:tab/>
        <w:tab/>
        <w:t xml:space="preserve">damage by accident. theft, fire riots, civil commotion, floods and unlimited Third Party lability risks during the </w:t>
        <w:tab/>
        <w:tab/>
        <w:tab/>
        <w:t>operation of this Agreement and hereafter until repayment of all amounts due to the Lend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TextBodyIndent"/>
        <w:rPr/>
      </w:pPr>
      <w:r>
        <w:rPr/>
        <w:tab/>
        <w:t>ii)</w:t>
        <w:tab/>
        <w:t>Each Insurance Policy shall be in the name of the Borrower(s) with the necessary endorsement in favour of the Lender as “Loss Payee” and additional endorsement in favour of the Lender's Banker's, if so required by the Lend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iii)</w:t>
        <w:tab/>
        <w:t>The Borrower(s) shall punctually pay all premia and other sums required for keeping the said insurance effective until the repayment of all amounts due, under this agreement, to the Lender. The Borrower(s) shall produce and deliver as and when required by the Lender any insurance policy, covernote or receipt of payment of premium for its inspection and verification. If the Borrower(s) fails to so insure the Vehicle(s) or to keep it so insured, the Lender, without prejudice to any of their rights in this Agreement in consequence of the said failure, thought not bound, may insure the Vehicle(s) and keep it insured covering the comprehensive risks, at the Borrower(s) cost.</w:t>
        <w:tab/>
        <w:t>If the Lender pays the insurance premium or any other sum for the insurance of the Vehicle(s) the Borrower(s) shall forthwith reimburse the same to the Lender on demand and till such time shall be liable to pay interest thereon at the rate set out in Schedule 1 for delayed payment charges and the said amount will be charged on the Hypothecated Vehicle(s) till repayment. The Borrower(s) will comply with all the directions of the Lender with respect to the Lender with respect to the insurance policy and its renewal as stipulated from time to tim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iv)</w:t>
        <w:tab/>
        <w:t xml:space="preserve">The Borrower(s) shall not use the Vehicle(s) for any purpose not permitted by the terms and conditions of the </w:t>
        <w:tab/>
        <w:tab/>
        <w:t>insurance policy and shall not do or permit to be done any act or thing which might render the insurance invalid.</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v)</w:t>
        <w:tab/>
        <w:t xml:space="preserve">The Borrower(s) shall inform the Lender in writing, of any damage to or theft of the Vehicle(s) lodging of any claims </w:t>
        <w:tab/>
        <w:tab/>
        <w:t xml:space="preserve">with the insurance company in respect of the Vehicle(s), within three working days of such damage or lodgement </w:t>
        <w:tab/>
        <w:tab/>
        <w:t xml:space="preserve">of claim. The Borrower(s) at his/her/its cost and without undue delay carry out repairs to the vehicle(s) occasined by </w:t>
        <w:tab/>
        <w:tab/>
        <w:t xml:space="preserve">any accident and shall produce bills, receipts and any other document required or the settlement of the insurance </w:t>
        <w:tab/>
        <w:tab/>
        <w:t>claim by the insurance company.</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ind w:left="450" w:hanging="450"/>
        <w:jc w:val="both"/>
        <w:rPr>
          <w:rFonts w:ascii="Arial" w:hAnsi="Arial" w:cs="Arial"/>
          <w:sz w:val="20"/>
          <w:szCs w:val="20"/>
        </w:rPr>
      </w:pPr>
      <w:r>
        <w:rPr>
          <w:rFonts w:cs="Arial" w:ascii="Arial" w:hAnsi="Arial"/>
          <w:sz w:val="20"/>
          <w:szCs w:val="20"/>
        </w:rPr>
        <w:t>vi)</w:t>
        <w:tab/>
        <w:t>The first claim or any insurance proceeds shall be that of the Lender the Lender shall at its sole discretion appropriate the insurance claim proceeds. The Borrower(s) will be given the benefit of any insurance claim only it there are no dues outstanding against the Borrower(s) under this Agreement or any other Agreement with the lender. In case to total loss or theft of the Vehicle(s) if the amount received from the insurance company is less then the amount due and payable by the Borrower(s) under this Agreement, the Borrower(s) hereby undertakes to immediately pay to the Lender the balance outstanding amount, However if the amount received from the insurance company exceeds to amount due and payable under this Agreement or any other Agreement of the Borrower(s) with the Lender then the excess shall be refunded to the Borrower(s).</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vii)</w:t>
        <w:tab/>
        <w:t>The Borrower(s) irrevocably authorized the Lender to act at the Borrower(s) risk and cost and on the Borrower(s)'s</w:t>
        <w:tab/>
        <w:tab/>
        <w:t xml:space="preserve">behalf and take all necessary steps,actions and proceedings and settle any claim as the Lender may deem fit to </w:t>
        <w:tab/>
        <w:tab/>
        <w:t xml:space="preserve">safeguard its interest and receive the claim proceeds of the insurance policy. The Borrower(s) agrees that he will be </w:t>
        <w:tab/>
        <w:tab/>
        <w:t xml:space="preserve">bound by any settlement the Lender may make with the insurance company regarding any claim and that the Lender </w:t>
        <w:tab/>
        <w:t>with in no way be answerable to the borrower(s) in respect of the said settlements.</w:t>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BORROWER(S)]</w:t>
        <w:tab/>
        <w:tab/>
        <w:t xml:space="preserve">        </w:t>
        <w:tab/>
        <w:t xml:space="preserve">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Heading1"/>
        <w:rPr/>
      </w:pPr>
      <w:r>
        <w:rPr/>
        <w:t>ARTICLE 5</w:t>
      </w:r>
    </w:p>
    <w:p>
      <w:pPr>
        <w:pStyle w:val="Normal"/>
        <w:tabs>
          <w:tab w:val="clear" w:pos="720"/>
          <w:tab w:val="left" w:pos="450" w:leader="none"/>
          <w:tab w:val="left" w:pos="990" w:leader="none"/>
        </w:tabs>
        <w:autoSpaceDE w:val="false"/>
        <w:jc w:val="center"/>
        <w:rPr>
          <w:rFonts w:ascii="Arial" w:hAnsi="Arial" w:cs="Arial"/>
          <w:sz w:val="20"/>
          <w:szCs w:val="20"/>
        </w:rPr>
      </w:pPr>
      <w:r>
        <w:rPr>
          <w:rFonts w:cs="Arial" w:ascii="Arial" w:hAnsi="Arial"/>
          <w:b/>
          <w:bCs/>
          <w:sz w:val="20"/>
          <w:szCs w:val="20"/>
        </w:rPr>
        <w:t>EVENTS OF DEFAULTS</w:t>
      </w:r>
    </w:p>
    <w:p>
      <w:pPr>
        <w:pStyle w:val="Normal"/>
        <w:tabs>
          <w:tab w:val="clear" w:pos="720"/>
          <w:tab w:val="left" w:pos="450" w:leader="none"/>
          <w:tab w:val="left" w:pos="990" w:leader="none"/>
        </w:tabs>
        <w:autoSpaceDE w:val="false"/>
        <w:jc w:val="center"/>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5.1</w:t>
        <w:tab/>
        <w:t>The Following events are the “Events of Default”.</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w:t>
        <w:tab/>
        <w:t xml:space="preserve">if any Installment, or a part thereof or any other dues payable under this Agreement are in arrears and remain </w:t>
        <w:tab/>
        <w:tab/>
        <w:tab/>
        <w:t>unpaid after the due date for any reason whatsoev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i)</w:t>
        <w:tab/>
        <w:t xml:space="preserve">If the Borrower(s) commits breach if any of the terms, covenats and conditions herein contained or has made </w:t>
        <w:tab/>
        <w:tab/>
        <w:tab/>
        <w:t>any misrepresentation to the Lend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ii)</w:t>
        <w:tab/>
        <w:t xml:space="preserve">if the Borrower(s) has voluntarily or compulsorily become the subject of proceedings under any bankruptcy or </w:t>
        <w:tab/>
        <w:tab/>
        <w:tab/>
        <w:t xml:space="preserve">insovlency law or being a company , goes into liquidation or has a Receiver appointed in respect of its assests </w:t>
        <w:tab/>
        <w:tab/>
        <w:tab/>
        <w:t>or refers itself to BIFR or legal proceedings are initated for its winding up;</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v)</w:t>
        <w:tab/>
        <w:t xml:space="preserve">if the Borrower(s) being a partnership, is dissolved or there is a change in the constitution whether on account </w:t>
        <w:tab/>
        <w:tab/>
        <w:tab/>
        <w:t>of the admission of a new partner or the retirement, death or insolvency of any partn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w:t>
        <w:tab/>
        <w:t>death/lunacy or any other disability of the borrower(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w:t>
        <w:tab/>
        <w:t>if the Borrower(s) suffers any adverse material change in his financial position or defaults in any other Agree</w:t>
        <w:tab/>
        <w:tab/>
        <w:tab/>
        <w:t>ment with the Lend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i)</w:t>
        <w:tab/>
        <w:t>if the borrower(s) is convicted under any criminal law in forc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ii)</w:t>
        <w:tab/>
        <w:t xml:space="preserve">if the hypothecated Vehicle(s) is confiscated, attached, taken into custod by any official authority or any other </w:t>
        <w:tab/>
        <w:tab/>
        <w:tab/>
        <w:t>person or made subject of any leagl proceeding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x)</w:t>
        <w:tab/>
        <w:t>if the Borrower(s) does any act which may prejudice the Lender rights to the Vehicle(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w:t>
        <w:tab/>
        <w:t xml:space="preserve">if the Borrower(s) fails to get the endorsement effected by the Registering Authority in the name of the Lender </w:t>
        <w:tab/>
        <w:tab/>
        <w:tab/>
        <w:t>or transfers the Vehicle(s) out of the state without the approval of the Lender;</w:t>
      </w:r>
    </w:p>
    <w:p>
      <w:pPr>
        <w:pStyle w:val="Normal"/>
        <w:tabs>
          <w:tab w:val="clear" w:pos="720"/>
          <w:tab w:val="left" w:pos="450" w:leader="none"/>
          <w:tab w:val="left" w:pos="990" w:leader="none"/>
        </w:tabs>
        <w:autoSpaceDE w:val="false"/>
        <w:spacing w:lineRule="atLeast" w:line="120"/>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i)</w:t>
        <w:tab/>
        <w:t xml:space="preserve">if the Vehicle(s) is distrained, endangered, stolen or damaged or bodily injury is caused to any third party by </w:t>
        <w:tab/>
        <w:tab/>
        <w:tab/>
        <w:t>accident with the Vehicle(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ii)</w:t>
        <w:tab/>
        <w:t>if at any time the vehicle(s) is used for any illegal or unlawful purpose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iii)</w:t>
        <w:tab/>
        <w:t xml:space="preserve">if the Borrower(s) fails to pay any tax impost, duty or other imposition or comply with any other formalities </w:t>
        <w:tab/>
        <w:tab/>
        <w:tab/>
        <w:t>required for the hypothecates Vehicle(s) under law from time to tim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xiv)</w:t>
        <w:tab/>
        <w:t>if any of the cheques delivered or to be delivered by the Borrower(s) and/or Guarantor(s) to the Lender in terms and conditions hereof is/are not encashed for any reason whatsoever on presentation;</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v)</w:t>
        <w:tab/>
        <w:t xml:space="preserve">if any of the post dated chaeques given as per clause 1.9 by the borrower(s) or the Guarantor(s) is returned </w:t>
        <w:tab/>
        <w:tab/>
        <w:tab/>
        <w:t xml:space="preserve">unpaid on presentation by the borrower(s)'s or the Guarantor(s) bankers for the reason “Payment stopped by </w:t>
        <w:tab/>
        <w:tab/>
        <w:tab/>
        <w:t>the drawer” or “Account closed”.</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xvi)</w:t>
        <w:tab/>
        <w:t>if the instrument for payment of Margin Money is returned unpaid by the banker of the Borrower(s) Guarantor(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vii)</w:t>
        <w:tab/>
        <w:t xml:space="preserve">if there is reasonable apprehension that the Bororwer(s) is unable to pay its debts or the Borrower(s) has </w:t>
        <w:tab/>
        <w:tab/>
        <w:tab/>
        <w:t>admitted its inability to pay his debts, as they become payabl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viii)</w:t>
        <w:tab/>
        <w:t>If the Vehicle(s) is destroyed beyond repair for any reason whatsoev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ix)</w:t>
        <w:tab/>
        <w:t xml:space="preserve">if there exists any other circumstance which in the sole opinion of the Lender, jeopardizes the Lender's interest </w:t>
        <w:tab/>
        <w:tab/>
        <w:t>or security;</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xx)</w:t>
        <w:tab/>
        <w:t>default under any other contarct with the Lender.</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BORROWER(S)]</w:t>
        <w:tab/>
        <w:t xml:space="preserve">                         </w:t>
        <w:tab/>
        <w:t xml:space="preserve">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center"/>
        <w:rPr>
          <w:rFonts w:ascii="Arial" w:hAnsi="Arial" w:cs="Arial"/>
          <w:b/>
          <w:b/>
          <w:bCs/>
          <w:sz w:val="20"/>
          <w:szCs w:val="20"/>
        </w:rPr>
      </w:pPr>
      <w:r>
        <w:rPr>
          <w:rFonts w:cs="Arial" w:ascii="Arial" w:hAnsi="Arial"/>
          <w:b/>
          <w:bCs/>
          <w:sz w:val="20"/>
          <w:szCs w:val="20"/>
        </w:rPr>
        <w:t>ARTICLE 6</w:t>
      </w:r>
    </w:p>
    <w:p>
      <w:pPr>
        <w:pStyle w:val="Normal"/>
        <w:tabs>
          <w:tab w:val="clear" w:pos="720"/>
          <w:tab w:val="left" w:pos="450" w:leader="none"/>
          <w:tab w:val="left" w:pos="990" w:leader="none"/>
        </w:tabs>
        <w:autoSpaceDE w:val="false"/>
        <w:jc w:val="center"/>
        <w:rPr>
          <w:rFonts w:ascii="Arial" w:hAnsi="Arial" w:cs="Arial"/>
          <w:sz w:val="20"/>
          <w:szCs w:val="20"/>
        </w:rPr>
      </w:pPr>
      <w:r>
        <w:rPr>
          <w:rFonts w:cs="Arial" w:ascii="Arial" w:hAnsi="Arial"/>
          <w:b/>
          <w:bCs/>
          <w:sz w:val="20"/>
          <w:szCs w:val="20"/>
        </w:rPr>
        <w:t>LENDER'S RIGHTS AND REMEDIES ON DEFAULT BY THE BORROWER(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6.1</w:t>
        <w:tab/>
        <w:t xml:space="preserve">Upon occurrence of any one or more “Events of Default” </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w:t>
        <w:tab/>
        <w:t xml:space="preserve">The entire balance of loan, interest hereon together with all other dues and charges becoming so liable to be </w:t>
        <w:tab/>
        <w:tab/>
        <w:tab/>
        <w:t>paid under the Agreement, shall immediately stand repayable to the Lender.</w:t>
      </w:r>
    </w:p>
    <w:p>
      <w:pPr>
        <w:pStyle w:val="Normal"/>
        <w:tabs>
          <w:tab w:val="clear" w:pos="720"/>
          <w:tab w:val="left" w:pos="450" w:leader="none"/>
          <w:tab w:val="left" w:pos="990" w:leader="none"/>
        </w:tabs>
        <w:autoSpaceDE w:val="false"/>
        <w:spacing w:lineRule="atLeast" w:line="8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ab/>
        <w:t>ii)</w:t>
        <w:tab/>
        <w:t>Without prejudice to the Lenders other rights, the Lender shall be entitled to forthwith take physical possession of the Vehicle(s) enforce its security. For this purpose the Lender's authorized representatives, employee and agents will have unrestricted right of entry in any permises of the Borrower(s) or any place where the Vehicle(s) is stationed to take the physical possession of the vehicle(s) and the Borrower(s) shall not prevent or obstruct them form taking the physical possession of the vehicle(s).</w:t>
      </w:r>
    </w:p>
    <w:p>
      <w:pPr>
        <w:pStyle w:val="Normal"/>
        <w:tabs>
          <w:tab w:val="clear" w:pos="720"/>
          <w:tab w:val="left" w:pos="450" w:leader="none"/>
          <w:tab w:val="left" w:pos="990" w:leader="none"/>
        </w:tabs>
        <w:autoSpaceDE w:val="false"/>
        <w:spacing w:lineRule="atLeast" w:line="8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ii)</w:t>
        <w:tab/>
        <w:t xml:space="preserve">In order to enforce its security as aforesaid it shall be lawful for the Lender or its authorized representatives </w:t>
        <w:tab/>
        <w:tab/>
        <w:tab/>
        <w:t xml:space="preserve">or its employees or its agents to forwith or at any time without notice to the Borrower(s) to enter upon any </w:t>
        <w:tab/>
        <w:tab/>
        <w:tab/>
        <w:t xml:space="preserve">premises or garage or godown where the Vehicle(s) may be or is believed to be and take possession of the </w:t>
        <w:tab/>
        <w:tab/>
        <w:tab/>
        <w:t xml:space="preserve">same without being laible to any court or other proceeding by thr Borrower(s) or any person claiming under </w:t>
        <w:tab/>
        <w:tab/>
        <w:tab/>
        <w:t xml:space="preserve">him or otherwise. The Lender will be within its right to use tow-cranes to carry away the Vehicle(s). The </w:t>
        <w:tab/>
        <w:tab/>
        <w:tab/>
        <w:t xml:space="preserve">Borrower(s) shall be liable to apy any towing changes or other such expenses incurred by the Lender for </w:t>
        <w:tab/>
        <w:tab/>
        <w:tab/>
        <w:t>effecting the possession of the Vehicle(s) and for its safe keeping etc.</w:t>
      </w:r>
    </w:p>
    <w:p>
      <w:pPr>
        <w:pStyle w:val="Normal"/>
        <w:tabs>
          <w:tab w:val="clear" w:pos="720"/>
          <w:tab w:val="left" w:pos="450" w:leader="none"/>
          <w:tab w:val="left" w:pos="990" w:leader="none"/>
        </w:tabs>
        <w:autoSpaceDE w:val="false"/>
        <w:spacing w:lineRule="atLeast" w:line="8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iv)</w:t>
        <w:tab/>
        <w:t xml:space="preserve">The Lender may then enforce its security and the borrower(s) hereby authorized the Lender (but not so as to </w:t>
        <w:tab/>
        <w:tab/>
        <w:tab/>
        <w:t xml:space="preserve">make it umperative upon the Lender to do so) to sell and dispose of the Vehicle(s) or any part of the same </w:t>
        <w:tab/>
        <w:tab/>
        <w:tab/>
        <w:t xml:space="preserve">by public/private auction or by private treaty, as  and when the Lender may, in its absolute discreation, deem </w:t>
        <w:tab/>
        <w:tab/>
        <w:tab/>
        <w:t xml:space="preserve">fit and to apply the net proceeds of such sale in satisfaction so far as the same extends towards liquidation </w:t>
        <w:tab/>
        <w:tab/>
        <w:tab/>
        <w:t xml:space="preserve">of the amounts due to it. The Lender shall have the power to transfer/sell the Vehicle(s) without any further </w:t>
        <w:tab/>
        <w:tab/>
        <w:tab/>
        <w:t xml:space="preserve">notice or recourse to the Borrower(s). The Borrower(s) hereby agree and undertake not to raise any dispute </w:t>
        <w:tab/>
        <w:tab/>
        <w:tab/>
        <w:t xml:space="preserve">as to the value at which the vehicle(s) is sold transferred by the Lender and the decision made by the Lender </w:t>
        <w:tab/>
        <w:tab/>
        <w:tab/>
        <w:t xml:space="preserve">shall be final and binding on the Borrower(s). The Lender shall not be liable for any loss arising due to the sale </w:t>
        <w:tab/>
        <w:tab/>
        <w:tab/>
        <w:t>or transfer of the Vehicle(s) under this clause.</w:t>
      </w:r>
    </w:p>
    <w:p>
      <w:pPr>
        <w:pStyle w:val="Normal"/>
        <w:tabs>
          <w:tab w:val="clear" w:pos="720"/>
          <w:tab w:val="left" w:pos="450" w:leader="none"/>
          <w:tab w:val="left" w:pos="990" w:leader="none"/>
        </w:tabs>
        <w:autoSpaceDE w:val="false"/>
        <w:spacing w:lineRule="atLeast" w:line="8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720"/>
        <w:jc w:val="both"/>
        <w:rPr>
          <w:rFonts w:ascii="Arial" w:hAnsi="Arial" w:cs="Arial"/>
          <w:sz w:val="20"/>
          <w:szCs w:val="20"/>
        </w:rPr>
      </w:pPr>
      <w:r>
        <w:rPr>
          <w:rFonts w:cs="Arial" w:ascii="Arial" w:hAnsi="Arial"/>
          <w:sz w:val="20"/>
          <w:szCs w:val="20"/>
        </w:rPr>
        <w:tab/>
        <w:t>v)</w:t>
        <w:tab/>
        <w:t>The Lender has the right to sell the Vehicle(s) and appropriate the proceeds thereof towards the amounts due under this Agrrement. In the event of shortfall between the sale proceeds and the said amounts due/payable to the Lender, the Borrower(s) and the Guarantor(s) shall be liable to pay the shortfall. In no event will any sum already paid under the provisions of this Agreement be refundable by the Lender to the  Borrower(s).Nothing contained in this clause shall oblige the Lender to sell the Vehicle(s) and the Lender shall be entitled to proceed against the Borrower(s) and the Guarantor(s) independently of such security.</w:t>
      </w:r>
    </w:p>
    <w:p>
      <w:pPr>
        <w:pStyle w:val="Normal"/>
        <w:tabs>
          <w:tab w:val="clear" w:pos="720"/>
          <w:tab w:val="left" w:pos="450" w:leader="none"/>
          <w:tab w:val="left" w:pos="990" w:leader="none"/>
        </w:tabs>
        <w:autoSpaceDE w:val="false"/>
        <w:spacing w:lineRule="atLeast" w:line="8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w:t>
        <w:tab/>
        <w:t xml:space="preserve">The Lender shall be entitled (without prejudice to any rights hereunder) forthwith to terminate the Agreement, </w:t>
        <w:tab/>
        <w:tab/>
        <w:tab/>
        <w:t xml:space="preserve">without any futher notice of the Borrower(s). Notwith standing any termiantion of this Agreement, all the </w:t>
        <w:tab/>
        <w:tab/>
        <w:tab/>
        <w:t xml:space="preserve">provision of the Agreement shall continue in full force and effect as herein specifically provided mutaties </w:t>
        <w:tab/>
        <w:tab/>
        <w:tab/>
        <w:t>mutanadis  till such time repayment of all the amounts due to the Lender here in under this Agreement.</w:t>
      </w:r>
    </w:p>
    <w:p>
      <w:pPr>
        <w:pStyle w:val="Normal"/>
        <w:tabs>
          <w:tab w:val="clear" w:pos="720"/>
          <w:tab w:val="left" w:pos="450" w:leader="none"/>
          <w:tab w:val="left" w:pos="990" w:leader="none"/>
        </w:tabs>
        <w:autoSpaceDE w:val="false"/>
        <w:spacing w:lineRule="atLeast" w:line="8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i)</w:t>
        <w:tab/>
        <w:t xml:space="preserve">The Lender shall be entitled to take prossession of the hypothecated Vehicle(s) irrespective of whether the </w:t>
        <w:tab/>
        <w:tab/>
        <w:tab/>
        <w:t xml:space="preserve">entire Loan amount has been recalled, whenever, in the absoulte discretion of the Lender, there is likelihood </w:t>
        <w:tab/>
        <w:tab/>
        <w:tab/>
        <w:t>of any money not being paid by the borrower(s) or the Lender's security jeopardized.</w:t>
      </w:r>
    </w:p>
    <w:p>
      <w:pPr>
        <w:pStyle w:val="Normal"/>
        <w:tabs>
          <w:tab w:val="clear" w:pos="720"/>
          <w:tab w:val="left" w:pos="450" w:leader="none"/>
          <w:tab w:val="left" w:pos="990" w:leader="none"/>
        </w:tabs>
        <w:autoSpaceDE w:val="false"/>
        <w:spacing w:lineRule="atLeast" w:line="8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viii)</w:t>
        <w:tab/>
        <w:t xml:space="preserve">The Borrower(s) and the Guarantor(s) shall be bound to return the vehicle(s) to the Lender as such location, </w:t>
        <w:tab/>
        <w:tab/>
        <w:tab/>
        <w:t xml:space="preserve">as the Lender may designate, in the same condition in which it was originally delivered to the Borrower(s) </w:t>
        <w:tab/>
        <w:tab/>
        <w:tab/>
        <w:t>(ordinary wear and tear excepted).</w:t>
      </w:r>
    </w:p>
    <w:p>
      <w:pPr>
        <w:pStyle w:val="Normal"/>
        <w:tabs>
          <w:tab w:val="clear" w:pos="720"/>
          <w:tab w:val="left" w:pos="450" w:leader="none"/>
          <w:tab w:val="left" w:pos="990" w:leader="none"/>
        </w:tabs>
        <w:autoSpaceDE w:val="false"/>
        <w:spacing w:lineRule="atLeast" w:line="8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450" w:hanging="450"/>
        <w:jc w:val="both"/>
        <w:rPr>
          <w:rFonts w:ascii="Arial" w:hAnsi="Arial" w:cs="Arial"/>
          <w:sz w:val="20"/>
          <w:szCs w:val="20"/>
        </w:rPr>
      </w:pPr>
      <w:r>
        <w:rPr>
          <w:rFonts w:cs="Arial" w:ascii="Arial" w:hAnsi="Arial"/>
          <w:sz w:val="20"/>
          <w:szCs w:val="20"/>
        </w:rPr>
        <w:tab/>
        <w:t>ix)</w:t>
        <w:tab/>
        <w:t xml:space="preserve">The Lender shall be entitled to recover from the Boroower(s) all expenses (including leagl costs on full </w:t>
        <w:tab/>
        <w:tab/>
        <w:tab/>
        <w:t xml:space="preserve">indeminity basis) incurred by the Lender in ascertaining the where asbouts of the Vehicle(s) taking possession, </w:t>
        <w:tab/>
        <w:t xml:space="preserve">insuring, transporting and seliing the Vechilce(s) and of any legal proceedings that may be filed by the Lender </w:t>
        <w:tab/>
        <w:t xml:space="preserve">to enforce the provisions of this Agreement. It is expresseely clarified that the rights and remedies referred to </w:t>
        <w:tab/>
        <w:tab/>
        <w:t xml:space="preserve">herein above shall be in addition to and without prejudice to any other right or remedy available to the Lender </w:t>
        <w:tab/>
        <w:tab/>
        <w:t>either under this Agreement or under any other Agreemnet, or in law.</w:t>
      </w:r>
    </w:p>
    <w:p>
      <w:pPr>
        <w:pStyle w:val="Normal"/>
        <w:tabs>
          <w:tab w:val="clear" w:pos="720"/>
          <w:tab w:val="left" w:pos="450" w:leader="none"/>
          <w:tab w:val="left" w:pos="990" w:leader="none"/>
        </w:tabs>
        <w:autoSpaceDE w:val="false"/>
        <w:spacing w:lineRule="atLeast" w:line="8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450" w:hanging="450"/>
        <w:jc w:val="both"/>
        <w:rPr>
          <w:rFonts w:ascii="Arial" w:hAnsi="Arial" w:cs="Arial"/>
          <w:sz w:val="20"/>
          <w:szCs w:val="20"/>
        </w:rPr>
      </w:pPr>
      <w:r>
        <w:rPr>
          <w:rFonts w:cs="Arial" w:ascii="Arial" w:hAnsi="Arial"/>
          <w:sz w:val="20"/>
          <w:szCs w:val="20"/>
        </w:rPr>
        <w:t>6.2</w:t>
        <w:tab/>
        <w:t>i)</w:t>
        <w:tab/>
        <w:t xml:space="preserve">The Lender or its employees, agents or authorize representatives shall not be in any way responsible for any      </w:t>
        <w:tab/>
        <w:t xml:space="preserve">loss, damage, limitation or depreciation that the hypothecated Vehicle(s) may suffer or sustain on any account </w:t>
      </w:r>
    </w:p>
    <w:p>
      <w:pPr>
        <w:pStyle w:val="Normal"/>
        <w:tabs>
          <w:tab w:val="clear" w:pos="720"/>
          <w:tab w:val="left" w:pos="450" w:leader="none"/>
          <w:tab w:val="left" w:pos="990" w:leader="none"/>
        </w:tabs>
        <w:autoSpaceDE w:val="false"/>
        <w:ind w:left="720" w:hanging="450"/>
        <w:jc w:val="both"/>
        <w:rPr>
          <w:rFonts w:ascii="Arial" w:hAnsi="Arial" w:cs="Arial"/>
          <w:sz w:val="20"/>
          <w:szCs w:val="20"/>
        </w:rPr>
      </w:pPr>
      <w:r>
        <w:rPr>
          <w:rFonts w:cs="Arial" w:ascii="Arial" w:hAnsi="Arial"/>
          <w:sz w:val="20"/>
          <w:szCs w:val="20"/>
        </w:rPr>
        <w:tab/>
        <w:tab/>
        <w:tab/>
        <w:t>what so ever, whilst the same is in the possession of the Lender, its employees, agents or authorized</w:t>
        <w:tab/>
        <w:t>representative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BORROWER(S)]</w:t>
        <w:tab/>
        <w:tab/>
        <w:t xml:space="preserve">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990" w:leader="none"/>
        </w:tabs>
        <w:autoSpaceDE w:val="false"/>
        <w:ind w:left="450" w:hanging="450"/>
        <w:jc w:val="both"/>
        <w:rPr>
          <w:rFonts w:ascii="Arial" w:hAnsi="Arial" w:cs="Arial"/>
          <w:sz w:val="20"/>
          <w:szCs w:val="20"/>
        </w:rPr>
      </w:pPr>
      <w:r>
        <w:rPr>
          <w:rFonts w:cs="Arial" w:ascii="Arial" w:hAnsi="Arial"/>
          <w:sz w:val="20"/>
          <w:szCs w:val="20"/>
        </w:rPr>
        <w:tab/>
        <w:t>ii)</w:t>
        <w:tab/>
        <w:t xml:space="preserve">Neither the Lender not its employees, agents or authorized representatives shall be in any way responsible </w:t>
      </w:r>
    </w:p>
    <w:p>
      <w:pPr>
        <w:pStyle w:val="Normal"/>
        <w:tabs>
          <w:tab w:val="clear" w:pos="720"/>
          <w:tab w:val="left" w:pos="450" w:leader="none"/>
          <w:tab w:val="left" w:pos="990" w:leader="none"/>
        </w:tabs>
        <w:autoSpaceDE w:val="false"/>
        <w:ind w:left="990" w:hanging="720"/>
        <w:jc w:val="both"/>
        <w:rPr>
          <w:rFonts w:ascii="Arial" w:hAnsi="Arial" w:cs="Arial"/>
          <w:sz w:val="20"/>
          <w:szCs w:val="20"/>
        </w:rPr>
      </w:pPr>
      <w:r>
        <w:rPr>
          <w:rFonts w:cs="Arial" w:ascii="Arial" w:hAnsi="Arial"/>
          <w:sz w:val="20"/>
          <w:szCs w:val="20"/>
        </w:rPr>
        <w:tab/>
        <w:tab/>
        <w:t>and liable and the Borrower(s) hereby agree not to make the Lender, its employees, agent or authorized representatives liable for any loss, damage, limitation or otherwise for any belongings and articles that may be kept or lying in the hypothecated Vehicle(s) at the time of taking charge and/or possession of the hypothecated Vehicle(s)</w:t>
      </w:r>
    </w:p>
    <w:p>
      <w:pPr>
        <w:pStyle w:val="Normal"/>
        <w:tabs>
          <w:tab w:val="clear" w:pos="720"/>
          <w:tab w:val="left" w:pos="450" w:leader="none"/>
          <w:tab w:val="left" w:pos="990" w:leader="none"/>
        </w:tabs>
        <w:autoSpaceDE w:val="false"/>
        <w:spacing w:lineRule="atLeast" w:line="214"/>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spacing w:lineRule="atLeast" w:line="214"/>
        <w:ind w:left="990" w:hanging="990"/>
        <w:jc w:val="both"/>
        <w:rPr>
          <w:rFonts w:ascii="Arial" w:hAnsi="Arial" w:cs="Arial"/>
          <w:sz w:val="20"/>
          <w:szCs w:val="20"/>
        </w:rPr>
      </w:pPr>
      <w:r>
        <w:rPr>
          <w:rFonts w:cs="Arial" w:ascii="Arial" w:hAnsi="Arial"/>
          <w:sz w:val="20"/>
          <w:szCs w:val="20"/>
        </w:rPr>
        <w:tab/>
        <w:t>iii)</w:t>
        <w:tab/>
        <w:t>The Lenders may at the risk and the cost of the Borrower(s) enagage one or more person(s) to collect the Borrower(s)'s outstanding and/or to enforce any security and may funish to such person(s) such information, facts and figures as the Lender thinks fit and may delegate to such person(s) the right and authority to perform and execute all acts, deeds, matters and things committed there with or incidental there to as the Lender thinks fit.</w:t>
      </w:r>
    </w:p>
    <w:p>
      <w:pPr>
        <w:pStyle w:val="Normal"/>
        <w:tabs>
          <w:tab w:val="clear" w:pos="720"/>
          <w:tab w:val="left" w:pos="450" w:leader="none"/>
          <w:tab w:val="left" w:pos="990" w:leader="none"/>
        </w:tabs>
        <w:autoSpaceDE w:val="false"/>
        <w:spacing w:lineRule="atLeast" w:line="214"/>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spacing w:lineRule="atLeast" w:line="214"/>
        <w:jc w:val="both"/>
        <w:rPr>
          <w:rFonts w:ascii="Arial" w:hAnsi="Arial" w:cs="Arial"/>
          <w:sz w:val="20"/>
          <w:szCs w:val="20"/>
        </w:rPr>
      </w:pPr>
      <w:r>
        <w:rPr>
          <w:rFonts w:cs="Arial" w:ascii="Arial" w:hAnsi="Arial"/>
          <w:sz w:val="20"/>
          <w:szCs w:val="20"/>
        </w:rPr>
        <w:tab/>
        <w:t>iv)</w:t>
        <w:tab/>
        <w:t xml:space="preserve">The Guarantor(s) shall be, several and jointly with the Borrower(s), responsible and liable for compliance with </w:t>
        <w:tab/>
        <w:tab/>
        <w:tab/>
        <w:t>all the Provisions of this Agreement and in particular of payment of all sums due to the Lender herein.</w:t>
      </w:r>
    </w:p>
    <w:p>
      <w:pPr>
        <w:pStyle w:val="Normal"/>
        <w:tabs>
          <w:tab w:val="clear" w:pos="720"/>
          <w:tab w:val="left" w:pos="450" w:leader="none"/>
          <w:tab w:val="left" w:pos="990" w:leader="none"/>
        </w:tabs>
        <w:autoSpaceDE w:val="false"/>
        <w:spacing w:lineRule="atLeast" w:line="214"/>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spacing w:lineRule="atLeast" w:line="214"/>
        <w:jc w:val="center"/>
        <w:rPr>
          <w:rFonts w:ascii="Arial" w:hAnsi="Arial" w:cs="Arial"/>
          <w:b/>
          <w:b/>
          <w:bCs/>
          <w:sz w:val="20"/>
          <w:szCs w:val="20"/>
        </w:rPr>
      </w:pPr>
      <w:r>
        <w:rPr>
          <w:rFonts w:cs="Arial" w:ascii="Arial" w:hAnsi="Arial"/>
          <w:b/>
          <w:bCs/>
          <w:sz w:val="20"/>
          <w:szCs w:val="20"/>
        </w:rPr>
        <w:t>ARTICLE 7</w:t>
      </w:r>
    </w:p>
    <w:p>
      <w:pPr>
        <w:pStyle w:val="Normal"/>
        <w:tabs>
          <w:tab w:val="clear" w:pos="720"/>
          <w:tab w:val="left" w:pos="450" w:leader="none"/>
          <w:tab w:val="left" w:pos="990" w:leader="none"/>
        </w:tabs>
        <w:autoSpaceDE w:val="false"/>
        <w:spacing w:lineRule="atLeast" w:line="214"/>
        <w:jc w:val="center"/>
        <w:rPr>
          <w:rFonts w:ascii="Arial" w:hAnsi="Arial" w:cs="Arial"/>
          <w:b/>
          <w:b/>
          <w:bCs/>
          <w:sz w:val="20"/>
          <w:szCs w:val="20"/>
        </w:rPr>
      </w:pPr>
      <w:r>
        <w:rPr>
          <w:rFonts w:cs="Arial" w:ascii="Arial" w:hAnsi="Arial"/>
          <w:b/>
          <w:bCs/>
          <w:sz w:val="20"/>
          <w:szCs w:val="20"/>
        </w:rPr>
        <w:t>REVIVAL OF CONTRACT</w:t>
      </w:r>
    </w:p>
    <w:p>
      <w:pPr>
        <w:pStyle w:val="Normal"/>
        <w:tabs>
          <w:tab w:val="clear" w:pos="720"/>
          <w:tab w:val="left" w:pos="450" w:leader="none"/>
          <w:tab w:val="left" w:pos="990" w:leader="none"/>
        </w:tabs>
        <w:autoSpaceDE w:val="false"/>
        <w:spacing w:lineRule="atLeast" w:line="214"/>
        <w:ind w:left="990" w:hanging="990"/>
        <w:jc w:val="both"/>
        <w:rPr>
          <w:rFonts w:ascii="Arial" w:hAnsi="Arial" w:cs="Arial"/>
          <w:sz w:val="20"/>
          <w:szCs w:val="20"/>
        </w:rPr>
      </w:pPr>
      <w:r>
        <w:rPr>
          <w:rFonts w:cs="Arial" w:ascii="Arial" w:hAnsi="Arial"/>
          <w:sz w:val="20"/>
          <w:szCs w:val="20"/>
        </w:rPr>
        <w:t>7.1</w:t>
        <w:tab/>
        <w:tab/>
        <w:t>In the event of the Lender repossesing the Vehicle(s) the Borrower(s) and Guarantor(s) may request the Lender to revive the contract and apply for redelivery of the Vehicle(s) in as is where is condition and such request MAY be entertained by the Lender as its discretion and upon such terms and conditions as it may think fit and proper in the circumstances and only after collecting the Installment due and delayed payment charges, incidental charges including repossession charge, travel, legal and other expenses etc. Any decision taken by the Lender not to revive the contract shall be final and binding on the Borrower(s) and he here by under takes not to challenge this decision of the Lender in any Court of Law.</w:t>
      </w:r>
    </w:p>
    <w:p>
      <w:pPr>
        <w:pStyle w:val="Normal"/>
        <w:tabs>
          <w:tab w:val="clear" w:pos="720"/>
          <w:tab w:val="left" w:pos="450" w:leader="none"/>
          <w:tab w:val="left" w:pos="990" w:leader="none"/>
        </w:tabs>
        <w:autoSpaceDE w:val="false"/>
        <w:spacing w:lineRule="atLeast" w:line="214"/>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spacing w:lineRule="atLeast" w:line="214"/>
        <w:jc w:val="center"/>
        <w:rPr>
          <w:rFonts w:ascii="Arial" w:hAnsi="Arial" w:cs="Arial"/>
          <w:b/>
          <w:b/>
          <w:bCs/>
          <w:sz w:val="20"/>
          <w:szCs w:val="20"/>
        </w:rPr>
      </w:pPr>
      <w:r>
        <w:rPr>
          <w:rFonts w:cs="Arial" w:ascii="Arial" w:hAnsi="Arial"/>
          <w:b/>
          <w:bCs/>
          <w:sz w:val="20"/>
          <w:szCs w:val="20"/>
        </w:rPr>
        <w:t>ARTICLE 8</w:t>
      </w:r>
    </w:p>
    <w:p>
      <w:pPr>
        <w:pStyle w:val="Normal"/>
        <w:tabs>
          <w:tab w:val="clear" w:pos="720"/>
          <w:tab w:val="left" w:pos="450" w:leader="none"/>
          <w:tab w:val="left" w:pos="990" w:leader="none"/>
        </w:tabs>
        <w:autoSpaceDE w:val="false"/>
        <w:spacing w:lineRule="atLeast" w:line="214"/>
        <w:jc w:val="center"/>
        <w:rPr>
          <w:rFonts w:ascii="Arial" w:hAnsi="Arial" w:cs="Arial"/>
          <w:b/>
          <w:b/>
          <w:bCs/>
          <w:sz w:val="20"/>
          <w:szCs w:val="20"/>
        </w:rPr>
      </w:pPr>
      <w:r>
        <w:rPr>
          <w:rFonts w:cs="Arial" w:ascii="Arial" w:hAnsi="Arial"/>
          <w:b/>
          <w:bCs/>
          <w:sz w:val="20"/>
          <w:szCs w:val="20"/>
        </w:rPr>
        <w:t>LIABILITIES OF GUARANTOR</w:t>
      </w:r>
    </w:p>
    <w:p>
      <w:pPr>
        <w:pStyle w:val="Normal"/>
        <w:tabs>
          <w:tab w:val="clear" w:pos="720"/>
          <w:tab w:val="left" w:pos="450" w:leader="none"/>
          <w:tab w:val="left" w:pos="990" w:leader="none"/>
        </w:tabs>
        <w:autoSpaceDE w:val="false"/>
        <w:spacing w:lineRule="atLeast" w:line="214"/>
        <w:jc w:val="both"/>
        <w:rPr>
          <w:rFonts w:ascii="Arial" w:hAnsi="Arial" w:cs="Arial"/>
          <w:sz w:val="20"/>
          <w:szCs w:val="20"/>
        </w:rPr>
      </w:pPr>
      <w:r>
        <w:rPr>
          <w:rFonts w:cs="Arial" w:ascii="Arial" w:hAnsi="Arial"/>
          <w:sz w:val="20"/>
          <w:szCs w:val="20"/>
        </w:rPr>
        <w:t>8.1</w:t>
        <w:tab/>
        <w:tab/>
        <w:t xml:space="preserve">The Guarantor(s) guarantees to the Lender that in the event of the Borrower(s) failing to repay Installments </w:t>
        <w:tab/>
        <w:tab/>
        <w:tab/>
        <w:t xml:space="preserve">of the Loan on the due dates for the payment under this Agreement or failing to pay the entire dues on recall </w:t>
        <w:tab/>
        <w:tab/>
        <w:tab/>
        <w:t xml:space="preserve">of the Loan </w:t>
        <w:tab/>
        <w:t xml:space="preserve"> or on the happening of an Event of Default under this Agreement, the Guarantor(s) shall, on </w:t>
        <w:tab/>
        <w:tab/>
        <w:tab/>
        <w:t>demand, promptly pay and make good the same without dispute or demur.</w:t>
      </w:r>
    </w:p>
    <w:p>
      <w:pPr>
        <w:pStyle w:val="Normal"/>
        <w:tabs>
          <w:tab w:val="clear" w:pos="720"/>
          <w:tab w:val="left" w:pos="450" w:leader="none"/>
          <w:tab w:val="left" w:pos="990" w:leader="none"/>
        </w:tabs>
        <w:autoSpaceDE w:val="false"/>
        <w:spacing w:lineRule="atLeast" w:line="214"/>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spacing w:lineRule="atLeast" w:line="214"/>
        <w:jc w:val="both"/>
        <w:rPr>
          <w:rFonts w:ascii="Arial" w:hAnsi="Arial" w:cs="Arial"/>
          <w:sz w:val="20"/>
          <w:szCs w:val="20"/>
        </w:rPr>
      </w:pPr>
      <w:r>
        <w:rPr>
          <w:rFonts w:cs="Arial" w:ascii="Arial" w:hAnsi="Arial"/>
          <w:sz w:val="20"/>
          <w:szCs w:val="20"/>
        </w:rPr>
        <w:t>8.2</w:t>
        <w:tab/>
        <w:tab/>
        <w:t xml:space="preserve">The Guarantor(s) hereby agree that their liability is co-extensive with that of the Borrower(s) and as between </w:t>
        <w:tab/>
        <w:tab/>
        <w:tab/>
        <w:t xml:space="preserve">the Lender and themselves, they are to be considered as principal debtors to the Lender for all dues payable </w:t>
        <w:tab/>
        <w:tab/>
        <w:tab/>
        <w:t>under the provisions of this Agreement.</w:t>
      </w:r>
    </w:p>
    <w:p>
      <w:pPr>
        <w:pStyle w:val="Normal"/>
        <w:tabs>
          <w:tab w:val="clear" w:pos="720"/>
          <w:tab w:val="left" w:pos="450" w:leader="none"/>
          <w:tab w:val="left" w:pos="990" w:leader="none"/>
        </w:tabs>
        <w:autoSpaceDE w:val="false"/>
        <w:spacing w:lineRule="atLeast" w:line="214"/>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spacing w:lineRule="atLeast" w:line="214"/>
        <w:ind w:left="990" w:hanging="990"/>
        <w:jc w:val="both"/>
        <w:rPr>
          <w:rFonts w:ascii="Arial" w:hAnsi="Arial" w:cs="Arial"/>
          <w:sz w:val="20"/>
          <w:szCs w:val="20"/>
        </w:rPr>
      </w:pPr>
      <w:r>
        <w:rPr>
          <w:rFonts w:cs="Arial" w:ascii="Arial" w:hAnsi="Arial"/>
          <w:sz w:val="20"/>
          <w:szCs w:val="20"/>
        </w:rPr>
        <w:t>8.3</w:t>
        <w:tab/>
        <w:tab/>
        <w:t>The Guarantor(s) agree that the Guarantor(s) liablity shall be that of a primary obligor and not merely as a surety and the Guarantor(s) shall not be impaired or discharged by reason of any facility or time given by the Lender to the Borrower(s) or any indulgence or forbearance shown in payment or any dues or repayment of the said loan under this Agreement or in respect of any security proposes to be created, the Guarantor(s) further agrees that any such facility, time or indulgence granted or forbearance shown shall be deemed to have been given after due notice to and with the Guarantor(s) consent.</w:t>
      </w:r>
    </w:p>
    <w:p>
      <w:pPr>
        <w:pStyle w:val="Normal"/>
        <w:tabs>
          <w:tab w:val="clear" w:pos="720"/>
          <w:tab w:val="left" w:pos="450" w:leader="none"/>
          <w:tab w:val="left" w:pos="990" w:leader="none"/>
        </w:tabs>
        <w:autoSpaceDE w:val="false"/>
        <w:spacing w:lineRule="atLeast" w:line="214"/>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spacing w:lineRule="atLeast" w:line="214"/>
        <w:ind w:left="990" w:hanging="990"/>
        <w:jc w:val="both"/>
        <w:rPr>
          <w:rFonts w:ascii="Arial" w:hAnsi="Arial" w:cs="Arial"/>
          <w:sz w:val="20"/>
          <w:szCs w:val="20"/>
        </w:rPr>
      </w:pPr>
      <w:r>
        <w:rPr>
          <w:rFonts w:cs="Arial" w:ascii="Arial" w:hAnsi="Arial"/>
          <w:sz w:val="20"/>
          <w:szCs w:val="20"/>
        </w:rPr>
        <w:t>8.4</w:t>
        <w:tab/>
        <w:tab/>
        <w:t>The Lender's rights against the Guarantor(s) shall reamin in full force and effect notwith standing any arrangement which may be reached between the Lender and any other Guarantor(s), if any, or  notwithstanding the release of that other(s) liability and notwith standing that any time hereafter the other Guarantor(s), may cease for any reason whatweover to be liable to the Lender, the Lender shall be at liberty to require the performance by the Guarantor(s) of his obligations here under to the same extent in all respect as if the Guarantor(s) had at all times been solely liable to perform the said obligations.</w:t>
      </w:r>
    </w:p>
    <w:p>
      <w:pPr>
        <w:pStyle w:val="Normal"/>
        <w:tabs>
          <w:tab w:val="clear" w:pos="720"/>
          <w:tab w:val="left" w:pos="450" w:leader="none"/>
          <w:tab w:val="left" w:pos="990" w:leader="none"/>
        </w:tabs>
        <w:autoSpaceDE w:val="false"/>
        <w:spacing w:lineRule="atLeast" w:line="214"/>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spacing w:lineRule="atLeast" w:line="214"/>
        <w:jc w:val="both"/>
        <w:rPr>
          <w:rFonts w:ascii="Arial" w:hAnsi="Arial" w:cs="Arial"/>
          <w:sz w:val="20"/>
          <w:szCs w:val="20"/>
        </w:rPr>
      </w:pPr>
      <w:r>
        <w:rPr>
          <w:rFonts w:cs="Arial" w:ascii="Arial" w:hAnsi="Arial"/>
          <w:sz w:val="20"/>
          <w:szCs w:val="20"/>
        </w:rPr>
        <w:t>8.5</w:t>
        <w:tab/>
        <w:tab/>
        <w:t xml:space="preserve">The Guarantor(s) hereby agree that without his consent/concurrence, the Borrower(s) and the Lender shall be </w:t>
        <w:tab/>
        <w:tab/>
        <w:tab/>
        <w:t>at liberty to vary, alter, or modify the terms and conditions of this Agreement and/or of the security created and/</w:t>
        <w:tab/>
        <w:tab/>
        <w:tab/>
        <w:t xml:space="preserve">or of the security document, excecuted by the Borrower(s) in favour of the Lender and in particular defer, </w:t>
        <w:tab/>
        <w:tab/>
        <w:tab/>
        <w:t xml:space="preserve">postpone or revise the repayment of the Loan and/or payment of interest and other monies payable by the </w:t>
      </w:r>
    </w:p>
    <w:p>
      <w:pPr>
        <w:pStyle w:val="Normal"/>
        <w:tabs>
          <w:tab w:val="clear" w:pos="720"/>
          <w:tab w:val="left" w:pos="450" w:leader="none"/>
          <w:tab w:val="left" w:pos="990" w:leader="none"/>
        </w:tabs>
        <w:autoSpaceDE w:val="false"/>
        <w:spacing w:lineRule="atLeast" w:line="214"/>
        <w:jc w:val="both"/>
        <w:rPr>
          <w:rFonts w:ascii="Arial" w:hAnsi="Arial" w:cs="Arial"/>
          <w:sz w:val="20"/>
          <w:szCs w:val="20"/>
        </w:rPr>
      </w:pPr>
      <w:r>
        <w:rPr>
          <w:rFonts w:cs="Arial" w:ascii="Arial" w:hAnsi="Arial"/>
          <w:sz w:val="20"/>
          <w:szCs w:val="20"/>
        </w:rPr>
        <w:tab/>
        <w:tab/>
        <w:t xml:space="preserve">borrower(s) to the Lender on such terms and condtions as may be considered necessary by the Lender </w:t>
        <w:tab/>
        <w:tab/>
        <w:tab/>
        <w:t xml:space="preserve">including any increase in the rate of interest in accordance with the provisions of this Agreement. The Lender </w:t>
        <w:tab/>
        <w:tab/>
        <w:tab/>
        <w:t xml:space="preserve">shall also be at liberty to absolutely dispense with or release all or any of the security/securities furnished or </w:t>
        <w:tab/>
        <w:tab/>
        <w:tab/>
        <w:t>required to be furnished by the Borrower(s) to the Lender to secure the loan.</w:t>
      </w:r>
    </w:p>
    <w:p>
      <w:pPr>
        <w:pStyle w:val="Normal"/>
        <w:tabs>
          <w:tab w:val="clear" w:pos="720"/>
          <w:tab w:val="left" w:pos="450" w:leader="none"/>
          <w:tab w:val="left" w:pos="990" w:leader="none"/>
        </w:tabs>
        <w:autoSpaceDE w:val="false"/>
        <w:spacing w:lineRule="atLeast" w:line="214"/>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spacing w:lineRule="atLeast" w:line="214"/>
        <w:jc w:val="both"/>
        <w:rPr>
          <w:rFonts w:ascii="Arial" w:hAnsi="Arial" w:cs="Arial"/>
          <w:sz w:val="20"/>
          <w:szCs w:val="20"/>
        </w:rPr>
      </w:pPr>
      <w:r>
        <w:rPr>
          <w:rFonts w:cs="Arial" w:ascii="Arial" w:hAnsi="Arial"/>
          <w:sz w:val="20"/>
          <w:szCs w:val="20"/>
        </w:rPr>
        <w:t>8.6</w:t>
        <w:tab/>
        <w:tab/>
        <w:t xml:space="preserve">The Lender shall have full liberty to excercise, without notice to the Guarantor(s) and without in any way </w:t>
        <w:tab/>
        <w:tab/>
        <w:tab/>
        <w:t>affecting this guarantee, at vany time and in any manner any power or powers reserved to the Lender under</w:t>
      </w:r>
    </w:p>
    <w:p>
      <w:pPr>
        <w:pStyle w:val="Normal"/>
        <w:tabs>
          <w:tab w:val="clear" w:pos="720"/>
          <w:tab w:val="left" w:pos="450" w:leader="none"/>
          <w:tab w:val="left" w:pos="990" w:leader="none"/>
        </w:tabs>
        <w:autoSpaceDE w:val="false"/>
        <w:spacing w:lineRule="atLeast" w:line="214"/>
        <w:jc w:val="both"/>
        <w:rPr>
          <w:rFonts w:ascii="Arial" w:hAnsi="Arial" w:cs="Arial"/>
          <w:sz w:val="20"/>
          <w:szCs w:val="20"/>
        </w:rPr>
      </w:pPr>
      <w:r>
        <w:rPr>
          <w:rFonts w:cs="Arial" w:ascii="Arial" w:hAnsi="Arial"/>
          <w:sz w:val="20"/>
          <w:szCs w:val="20"/>
        </w:rPr>
        <w:tab/>
        <w:tab/>
        <w:t xml:space="preserve">this Agreement to enforce, </w:t>
      </w:r>
    </w:p>
    <w:p>
      <w:pPr>
        <w:pStyle w:val="Normal"/>
        <w:tabs>
          <w:tab w:val="clear" w:pos="720"/>
          <w:tab w:val="left" w:pos="450" w:leader="none"/>
          <w:tab w:val="left" w:pos="990" w:leader="none"/>
        </w:tabs>
        <w:autoSpaceDE w:val="false"/>
        <w:spacing w:lineRule="atLeast" w:line="214"/>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spacing w:lineRule="atLeast" w:line="214"/>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spacing w:lineRule="atLeast" w:line="214"/>
        <w:rPr>
          <w:rFonts w:ascii="Arial" w:hAnsi="Arial" w:cs="Arial"/>
          <w:sz w:val="16"/>
          <w:szCs w:val="16"/>
        </w:rPr>
      </w:pPr>
      <w:r>
        <w:rPr>
          <w:rFonts w:cs="Arial" w:ascii="Arial" w:hAnsi="Arial"/>
          <w:sz w:val="16"/>
          <w:szCs w:val="16"/>
        </w:rPr>
        <w:t>AUTHORISED SIGNATORIES</w:t>
        <w:tab/>
        <w:tab/>
        <w:tab/>
        <w:tab/>
        <w:t>[BORROER(S)]</w:t>
        <w:tab/>
        <w:tab/>
        <w:tab/>
        <w:tab/>
        <w:tab/>
        <w:t>[GUARANTOR(S]</w:t>
      </w:r>
    </w:p>
    <w:p>
      <w:pPr>
        <w:pStyle w:val="Normal"/>
        <w:tabs>
          <w:tab w:val="clear" w:pos="720"/>
          <w:tab w:val="left" w:pos="450" w:leader="none"/>
          <w:tab w:val="left" w:pos="990" w:leader="none"/>
        </w:tabs>
        <w:autoSpaceDE w:val="false"/>
        <w:spacing w:lineRule="atLeast" w:line="214"/>
        <w:jc w:val="both"/>
        <w:rPr>
          <w:rFonts w:ascii="Arial" w:hAnsi="Arial" w:cs="Arial"/>
          <w:sz w:val="16"/>
          <w:szCs w:val="16"/>
        </w:rPr>
      </w:pPr>
      <w:r>
        <w:rPr>
          <w:rFonts w:cs="Arial" w:ascii="Arial" w:hAnsi="Arial"/>
          <w:sz w:val="16"/>
          <w:szCs w:val="16"/>
        </w:rPr>
        <w:tab/>
        <w:tab/>
        <w:tab/>
        <w:t xml:space="preserve">     (LENDER)</w:t>
      </w:r>
    </w:p>
    <w:p>
      <w:pPr>
        <w:pStyle w:val="Normal"/>
        <w:tabs>
          <w:tab w:val="clear" w:pos="720"/>
          <w:tab w:val="left" w:pos="450" w:leader="none"/>
          <w:tab w:val="left" w:pos="990" w:leader="none"/>
        </w:tabs>
        <w:autoSpaceDE w:val="false"/>
        <w:ind w:left="990" w:hanging="0"/>
        <w:jc w:val="both"/>
        <w:rPr>
          <w:rFonts w:ascii="Arial" w:hAnsi="Arial" w:cs="Arial"/>
          <w:sz w:val="20"/>
          <w:szCs w:val="20"/>
        </w:rPr>
      </w:pPr>
      <w:r>
        <w:rPr>
          <w:rFonts w:cs="Arial" w:ascii="Arial" w:hAnsi="Arial"/>
          <w:sz w:val="20"/>
          <w:szCs w:val="20"/>
        </w:rPr>
        <w:t>or forbear to enforce payment of the Installments or other monies due to the Lender from the Borrower(s) or any of the remedies or securities available to the Lender, to enter into any composition or compound with or to grant time or any other indulgence or facility to the Borrower(s) and the Guarantor(s) shall not be released by the exercise by the Lender of its liberty in regard to the matters referred to above or by any act or omission on the part of the Lender or by any other matter or thing wihatsoever which under the law  relating to sureties would, but for this provision, have the effect of so releasing the Guarantor(s) and the Guarantor(s) hereby walves in favour of the Lender so far as may be necessary to give effect to any of the provisions of this guarantee, all the suretyship and other rights which a guarantor might otherwise be entitled to enforc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8.7</w:t>
        <w:tab/>
        <w:tab/>
        <w:t xml:space="preserve">This Guarantee shall be enforceable against the Guarantor(s) notwithstanding that any security or securities </w:t>
        <w:tab/>
        <w:tab/>
        <w:tab/>
        <w:t xml:space="preserve">for the payment the Loan shall at the time when proceedings are taken against the Guarantor(s) on this </w:t>
        <w:tab/>
        <w:tab/>
        <w:tab/>
        <w:t>Guarantee, be outstanding or unrealized or lost.</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8.8</w:t>
        <w:tab/>
        <w:tab/>
        <w:t>The Guarantor(s) agrees to indemnify the Lender against all loss, damage, costs, charges and expenses which the Lender may suffer as a result of granting the said loan to the Borrower(s), or accepting any security from the Borrower(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8.9</w:t>
        <w:tab/>
        <w:tab/>
        <w:t xml:space="preserve">The Guarantor(s) agree that the copy of the statement of accounts of the Lender duly certified as correct shall </w:t>
        <w:tab/>
        <w:tab/>
        <w:tab/>
        <w:t>be binding on the Guarantor(s) as sums due and payable under this Agreement.</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8.10</w:t>
        <w:tab/>
        <w:tab/>
        <w:t xml:space="preserve">The Guarantor(s) liability here under shall not in any way be affected by the bankruptcy or by any petition or </w:t>
        <w:tab/>
        <w:tab/>
        <w:tab/>
        <w:t xml:space="preserve">resolution or order for the bankruptcy of the Borrower(s) being presented, passed or made or by any change </w:t>
        <w:tab/>
        <w:tab/>
        <w:tab/>
        <w:t>in the constitution of the Lend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8.11</w:t>
        <w:tab/>
        <w:tab/>
        <w:t xml:space="preserve">The Guarantor(s) hereby agrees and declares that the Borrower(s) will be free to avail of further loans or other </w:t>
        <w:tab/>
        <w:tab/>
        <w:tab/>
        <w:t xml:space="preserve">facilities in addition to the Loan and/or renew the same during the subsistence of this guarantee and in that </w:t>
        <w:tab/>
        <w:tab/>
        <w:tab/>
        <w:t xml:space="preserve">event the guarantee herein contained will not be afected or vitiated on any way whatsoever but will remain in </w:t>
        <w:tab/>
        <w:tab/>
        <w:tab/>
        <w:t>full force and effect and binding on the Guarantor(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8.12</w:t>
        <w:tab/>
        <w:tab/>
        <w:t xml:space="preserve">The Guarantor(s) hereby agrees that is shall not be necessary for the Lender to exhaust its rights or take any </w:t>
        <w:tab/>
        <w:tab/>
        <w:tab/>
        <w:t>action against the Borrower(s) before requiring the Guarantor(s) to make payment under this Agreement.</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8.13</w:t>
        <w:tab/>
        <w:tab/>
        <w:t xml:space="preserve">The Guarantor(s) agrees to make payment of sums due and payable under this guarantee when demanded </w:t>
        <w:tab/>
        <w:tab/>
        <w:tab/>
        <w:t xml:space="preserve">by the Lender notwithstanding that a dispute is pending between the Lender and the Borrower(s) in respect </w:t>
        <w:tab/>
        <w:tab/>
        <w:tab/>
        <w:t>of any provision of this Agreement or any other related or connected document.</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20"/>
          <w:szCs w:val="20"/>
        </w:rPr>
        <w:tab/>
      </w:r>
    </w:p>
    <w:p>
      <w:pPr>
        <w:pStyle w:val="Normal"/>
        <w:tabs>
          <w:tab w:val="clear" w:pos="720"/>
          <w:tab w:val="left" w:pos="450" w:leader="none"/>
          <w:tab w:val="left" w:pos="990" w:leader="none"/>
        </w:tabs>
        <w:autoSpaceDE w:val="false"/>
        <w:ind w:left="450" w:hanging="450"/>
        <w:jc w:val="both"/>
        <w:rPr>
          <w:rFonts w:ascii="Arial" w:hAnsi="Arial" w:cs="Arial"/>
          <w:sz w:val="20"/>
          <w:szCs w:val="20"/>
        </w:rPr>
      </w:pPr>
      <w:r>
        <w:rPr>
          <w:rFonts w:cs="Arial" w:ascii="Arial" w:hAnsi="Arial"/>
          <w:sz w:val="20"/>
          <w:szCs w:val="20"/>
        </w:rPr>
        <w:t>8.14</w:t>
        <w:tab/>
        <w:tab/>
        <w:t xml:space="preserve">The Guarantee shall be a continuing one and shall remain in full force and effect till such time as the </w:t>
        <w:tab/>
        <w:tab/>
        <w:tab/>
        <w:t xml:space="preserve">Borrower(s) repays in full the Loan together with all interest, delayed payment charges, incidental charges, </w:t>
        <w:tab/>
        <w:tab/>
        <w:t xml:space="preserve">costs, charges and all other monies that may from time to time become due and payable and remain unpaid </w:t>
        <w:tab/>
        <w:tab/>
        <w:t>to the Lender under this Agreement.</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8.15</w:t>
        <w:tab/>
        <w:tab/>
        <w:t>The Guarantor(s) agree that notwithstanding any defect in or invalidation of this Agreement and/or incomplete documents or writings, this guarantee shall be valid and operative and the Guarantor(s) shall not be discharged from his liability hereunder except by performance of this gurante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720" w:hanging="720"/>
        <w:jc w:val="both"/>
        <w:rPr>
          <w:rFonts w:ascii="Arial" w:hAnsi="Arial" w:cs="Arial"/>
          <w:sz w:val="20"/>
          <w:szCs w:val="20"/>
        </w:rPr>
      </w:pPr>
      <w:r>
        <w:rPr>
          <w:rFonts w:cs="Arial" w:ascii="Arial" w:hAnsi="Arial"/>
          <w:sz w:val="20"/>
          <w:szCs w:val="20"/>
        </w:rPr>
        <w:t>8.16</w:t>
        <w:tab/>
        <w:tab/>
        <w:tab/>
        <w:t xml:space="preserve">This guarantee shall not be wholly or partially satisfied or exhausted by any payments made to or settled with </w:t>
        <w:tab/>
        <w:tab/>
        <w:t>the Lender by the Borrower(s) and shall be valid and binding on the Guarantor(s) and operative until</w:t>
        <w:tab/>
        <w:t>repayment in full of all monies due to the Lender this Loan Agreement.</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8.17</w:t>
        <w:tab/>
        <w:tab/>
        <w:t>This guarantee shall be irrevocable and shall be in full force and effcet notwithstanding that the Lender may have obtained and other guarantee, corporate or personal, to secure the Loan till such time as all the dues of the Lender including repayment of the Loan alongwith the payment of interest and all other expenses and dues are not paid by the Borrower(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8.18</w:t>
        <w:tab/>
        <w:tab/>
        <w:t>This guarantee shall be binding upon the Guarantor(s) heirs executors and administrator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center"/>
        <w:rPr>
          <w:rFonts w:ascii="Arial" w:hAnsi="Arial" w:cs="Arial"/>
          <w:b/>
          <w:b/>
          <w:bCs/>
          <w:sz w:val="20"/>
          <w:szCs w:val="20"/>
        </w:rPr>
      </w:pPr>
      <w:r>
        <w:rPr>
          <w:rFonts w:cs="Arial" w:ascii="Arial" w:hAnsi="Arial"/>
          <w:b/>
          <w:bCs/>
          <w:sz w:val="20"/>
          <w:szCs w:val="20"/>
        </w:rPr>
        <w:t>ARTICLE 9</w:t>
      </w:r>
    </w:p>
    <w:p>
      <w:pPr>
        <w:pStyle w:val="Normal"/>
        <w:tabs>
          <w:tab w:val="clear" w:pos="720"/>
          <w:tab w:val="left" w:pos="450" w:leader="none"/>
          <w:tab w:val="left" w:pos="990" w:leader="none"/>
        </w:tabs>
        <w:autoSpaceDE w:val="false"/>
        <w:jc w:val="center"/>
        <w:rPr>
          <w:rFonts w:ascii="Arial" w:hAnsi="Arial" w:cs="Arial"/>
          <w:b/>
          <w:b/>
          <w:bCs/>
          <w:sz w:val="20"/>
          <w:szCs w:val="20"/>
        </w:rPr>
      </w:pPr>
      <w:r>
        <w:rPr>
          <w:rFonts w:cs="Arial" w:ascii="Arial" w:hAnsi="Arial"/>
          <w:b/>
          <w:bCs/>
          <w:sz w:val="20"/>
          <w:szCs w:val="20"/>
        </w:rPr>
        <w:t>ASSIGNMENT AND SECURITISATION</w:t>
      </w:r>
    </w:p>
    <w:p>
      <w:pPr>
        <w:pStyle w:val="Normal"/>
        <w:tabs>
          <w:tab w:val="clear" w:pos="720"/>
          <w:tab w:val="left" w:pos="450" w:leader="none"/>
          <w:tab w:val="left" w:pos="990" w:leader="none"/>
        </w:tabs>
        <w:autoSpaceDE w:val="false"/>
        <w:spacing w:lineRule="atLeast" w:line="120"/>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ind w:left="720" w:hanging="720"/>
        <w:jc w:val="both"/>
        <w:rPr>
          <w:rFonts w:ascii="Arial" w:hAnsi="Arial" w:cs="Arial"/>
          <w:sz w:val="20"/>
          <w:szCs w:val="20"/>
        </w:rPr>
      </w:pPr>
      <w:r>
        <w:rPr>
          <w:rFonts w:cs="Arial" w:ascii="Arial" w:hAnsi="Arial"/>
          <w:sz w:val="20"/>
          <w:szCs w:val="20"/>
        </w:rPr>
        <w:t>9.1</w:t>
        <w:tab/>
        <w:tab/>
        <w:t>i)</w:t>
        <w:tab/>
        <w:t xml:space="preserve">This Agreement is personal to the Borrower(s) shall not be entitled to transfer or assign any of its rights or    </w:t>
      </w:r>
    </w:p>
    <w:p>
      <w:pPr>
        <w:pStyle w:val="Normal"/>
        <w:tabs>
          <w:tab w:val="clear" w:pos="720"/>
          <w:tab w:val="left" w:pos="450" w:leader="none"/>
          <w:tab w:val="left" w:pos="990" w:leader="none"/>
        </w:tabs>
        <w:autoSpaceDE w:val="false"/>
        <w:ind w:left="990" w:hanging="720"/>
        <w:jc w:val="both"/>
        <w:rPr>
          <w:rFonts w:ascii="Arial" w:hAnsi="Arial" w:cs="Arial"/>
          <w:sz w:val="20"/>
          <w:szCs w:val="20"/>
        </w:rPr>
      </w:pPr>
      <w:r>
        <w:rPr>
          <w:rFonts w:cs="Arial" w:ascii="Arial" w:hAnsi="Arial"/>
          <w:sz w:val="20"/>
          <w:szCs w:val="20"/>
        </w:rPr>
        <w:tab/>
        <w:tab/>
        <w:t>Obligations under this Agreement to any person directly or indirectly without the prior written consent of the Lender.</w:t>
      </w:r>
    </w:p>
    <w:p>
      <w:pPr>
        <w:pStyle w:val="Normal"/>
        <w:tabs>
          <w:tab w:val="clear" w:pos="720"/>
          <w:tab w:val="left" w:pos="450" w:leader="none"/>
          <w:tab w:val="left" w:pos="990" w:leader="none"/>
        </w:tabs>
        <w:autoSpaceDE w:val="false"/>
        <w:jc w:val="both"/>
        <w:rPr>
          <w:rFonts w:ascii="Arial" w:hAnsi="Arial" w:cs="Arial"/>
          <w:b/>
          <w:b/>
          <w:bCs/>
          <w:spacing w:val="-35"/>
          <w:sz w:val="20"/>
          <w:szCs w:val="20"/>
        </w:rPr>
      </w:pPr>
      <w:r>
        <w:rPr>
          <w:rFonts w:cs="Arial" w:ascii="Arial" w:hAnsi="Arial"/>
          <w:b/>
          <w:bCs/>
          <w:spacing w:val="-35"/>
          <w:sz w:val="20"/>
          <w:szCs w:val="20"/>
        </w:rPr>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BORROWER(S)]</w:t>
        <w:tab/>
        <w:tab/>
        <w:t xml:space="preserve">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ii)</w:t>
        <w:tab/>
        <w:t xml:space="preserve">The Lender shall be entitled to assign its rights, obligations, duties and liabilities under this Agreement </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andin event of such assignment by the Lender, the Borrower(s) shall perform his obligations under this </w:t>
        <w:tab/>
        <w:tab/>
        <w:tab/>
        <w:tab/>
        <w:t>Agreement to such Assigne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9.2</w:t>
        <w:tab/>
        <w:tab/>
        <w:t xml:space="preserve">The Borrower(s) expressly recognized and accepts that the Lender shall be absoultely entitled and have full power and authority to sell, assign or transfer in any manner, in whole or in part, all its rights and interests and in such manner and on such terms as the Lender may decide, including reserving a right to the Lender to retain its power hereunder to proceed against the Borrower(s) on behalf of the purchaser, assignee or transferee, to any third party of the Lender's choice without reference to or without written intimation of the Borrower(s). Any such action and any such sale, assignment or transfer shall bind the Borrower(s) to accept such third party as creditors exclusively or as a joint creditor with the Lender, or as creditor exclusively with the right to the Lender to continue to exercise all powers here under on behalf of such third party and to pay over such outstandings and dues to such third party and/or to the Lender as the Lender may direct. Any cost in this behalf, whether on account of such sale, assignments or transfer or enforcement of rights and recovery of outstandings and dues shall be to the account of the Borrower(s) the Borrower(s) acknowledges and undertakes to pay to third parties this difference between the Loan amount outstanding and the amount received by the Lender in the event of transfer of the portofolio to the third party. The third party shall have authority of the Borrower(s) </w:t>
        <w:tab/>
        <w:t>to collect the due amount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center"/>
        <w:rPr>
          <w:rFonts w:ascii="Arial" w:hAnsi="Arial" w:cs="Arial"/>
          <w:b/>
          <w:b/>
          <w:bCs/>
          <w:sz w:val="20"/>
          <w:szCs w:val="20"/>
        </w:rPr>
      </w:pPr>
      <w:r>
        <w:rPr>
          <w:rFonts w:cs="Arial" w:ascii="Arial" w:hAnsi="Arial"/>
          <w:b/>
          <w:bCs/>
          <w:sz w:val="20"/>
          <w:szCs w:val="20"/>
        </w:rPr>
        <w:t>ARTICLE 10</w:t>
      </w:r>
    </w:p>
    <w:p>
      <w:pPr>
        <w:pStyle w:val="Normal"/>
        <w:tabs>
          <w:tab w:val="clear" w:pos="720"/>
          <w:tab w:val="left" w:pos="450" w:leader="none"/>
          <w:tab w:val="left" w:pos="990" w:leader="none"/>
        </w:tabs>
        <w:autoSpaceDE w:val="false"/>
        <w:jc w:val="center"/>
        <w:rPr>
          <w:rFonts w:ascii="Arial" w:hAnsi="Arial" w:cs="Arial"/>
          <w:b/>
          <w:b/>
          <w:bCs/>
          <w:sz w:val="20"/>
          <w:szCs w:val="20"/>
        </w:rPr>
      </w:pPr>
      <w:r>
        <w:rPr>
          <w:rFonts w:cs="Arial" w:ascii="Arial" w:hAnsi="Arial"/>
          <w:b/>
          <w:bCs/>
          <w:sz w:val="20"/>
          <w:szCs w:val="20"/>
        </w:rPr>
        <w:t>MISCELLANEOUS PROVISIONS</w:t>
      </w:r>
    </w:p>
    <w:p>
      <w:pPr>
        <w:pStyle w:val="Normal"/>
        <w:tabs>
          <w:tab w:val="clear" w:pos="720"/>
          <w:tab w:val="left" w:pos="450" w:leader="none"/>
          <w:tab w:val="left" w:pos="990" w:leader="none"/>
        </w:tabs>
        <w:autoSpaceDE w:val="false"/>
        <w:spacing w:lineRule="atLeast" w:line="120"/>
        <w:jc w:val="both"/>
        <w:rPr>
          <w:rFonts w:ascii="Arial" w:hAnsi="Arial" w:cs="Arial"/>
          <w:b/>
          <w:b/>
          <w:bCs/>
          <w:sz w:val="16"/>
          <w:szCs w:val="20"/>
        </w:rPr>
      </w:pPr>
      <w:r>
        <w:rPr>
          <w:rFonts w:cs="Arial" w:ascii="Arial" w:hAnsi="Arial"/>
          <w:b/>
          <w:bCs/>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10.1</w:t>
        <w:tab/>
        <w:tab/>
        <w:t>That the Power of Attorney and other documents and writings executed by the Borrower(s) shall be irrevocable and shall not be revoked by the death dissolution or winding up of the Borrower(s) and the Lender may, not with standing the death, dissolution or winding up to the Borrower(s) take possession of and sell the Vehicle(s) and/or cause the Vehicle(s) to be transferred and/or otherwise act pursuant to the said Power of Attorney, and the other documents and writings executed by the borrower(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2</w:t>
        <w:tab/>
        <w:tab/>
        <w:t xml:space="preserve">The Borrower(s) may if he so desires request in writing to the Lender to accept a prepayment and foreclose </w:t>
        <w:tab/>
        <w:tab/>
        <w:tab/>
        <w:t xml:space="preserve">the Loan, and the Lender at its discretion may agree to such prepayment upon such terms and conditions and </w:t>
        <w:tab/>
        <w:tab/>
        <w:tab/>
        <w:t xml:space="preserve">upon payment of such charges inclusive of but not limited to foreclosure charges and upon execution of such </w:t>
        <w:tab/>
        <w:tab/>
        <w:tab/>
        <w:t>other and further documents as the Lender may deem necessary and to its satisfaction.</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3</w:t>
        <w:tab/>
        <w:tab/>
        <w:t xml:space="preserve">The Statement of account of the lender, duly certified by its authorized officer, shall be conclusive evidence of </w:t>
        <w:tab/>
        <w:tab/>
        <w:tab/>
        <w:t>amount due to the Lender and of payments received by the lend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4</w:t>
        <w:tab/>
        <w:tab/>
        <w:t xml:space="preserve">All sums payable by the Borrower(s) to the Lender shall be paid without any deductions whatsoever at the </w:t>
        <w:tab/>
        <w:tab/>
        <w:tab/>
        <w:t xml:space="preserve">Registered Office of the Lender at Amritsar and shall be so paid as so to enable the Lender to realize the sum </w:t>
        <w:tab/>
        <w:tab/>
        <w:tab/>
        <w:t>on or before the due date. Credit for payments will be given only on realization.</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10.5</w:t>
        <w:tab/>
        <w:tab/>
        <w:t>Any notice, letter or other documents sent by the Lender to the Borrower(s) and/or Guarantor(s), pursuant to this Agreement, shall be given at the address of the Borrower(s) and/or the Guarantor(s) as stated herein above and shall be deemed to have been received by the Borrower(s) and/or the Guarantor(s) on the expiry of three days after it has been sent by registered post, ordinary post or couri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6</w:t>
        <w:tab/>
        <w:tab/>
        <w:t xml:space="preserve">If at any time any right or provision set forth in this Agreement is or becomes invalid or unenforceable under </w:t>
        <w:tab/>
        <w:tab/>
        <w:tab/>
        <w:t xml:space="preserve">the law, it is agreed that the remainder of the Agreement shall nevertheless be enforceable and that, to the </w:t>
        <w:tab/>
        <w:tab/>
        <w:tab/>
        <w:t xml:space="preserve">extent permitted by law, the parties intentions, as reflected in any such right or provision that is invalid or </w:t>
        <w:tab/>
        <w:tab/>
        <w:tab/>
        <w:t>unenforceable shall be given effect to.</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7</w:t>
        <w:tab/>
        <w:tab/>
        <w:t>The Borrower(s) agrees that the Lender is not responsible or liable in any way whatsoever for the on-perfor</w:t>
        <w:tab/>
        <w:tab/>
        <w:tab/>
        <w:t>mance of the Vehicle(s) or failure of any guarantees and warranties in respect of the vehicle(s).</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8</w:t>
        <w:tab/>
        <w:tab/>
        <w:t xml:space="preserve">It is expressly agreed and declared that any motor agent or dealer or broken or any other person through </w:t>
        <w:tab/>
        <w:tab/>
        <w:tab/>
        <w:t xml:space="preserve">whom this transaction may have been introduced, negotiated or conducted is not authorized “Agent” of the </w:t>
        <w:tab/>
        <w:tab/>
        <w:tab/>
        <w:t xml:space="preserve">Lender and that the Lender has no liability for any representations, writings or statements made by any one </w:t>
        <w:tab/>
        <w:tab/>
        <w:tab/>
        <w:t xml:space="preserve">of them to the Borrower(s) and the Lender shall not be responsible for any payment made by the Borrower(s) </w:t>
        <w:tab/>
        <w:tab/>
        <w:tab/>
        <w:t>to any such person unless the same is acknowledge officially by the Lender's Registered Office in Amritsar.</w:t>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t>FOR KIM INVESTMENT LIMITED.</w:t>
      </w:r>
    </w:p>
    <w:p>
      <w:pPr>
        <w:pStyle w:val="Normal"/>
        <w:tabs>
          <w:tab w:val="clear" w:pos="720"/>
          <w:tab w:val="left" w:pos="450" w:leader="none"/>
          <w:tab w:val="left" w:pos="990" w:leader="none"/>
        </w:tabs>
        <w:autoSpaceDE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rPr>
          <w:rFonts w:ascii="Arial" w:hAnsi="Arial" w:cs="Arial"/>
          <w:sz w:val="20"/>
          <w:szCs w:val="20"/>
        </w:rPr>
      </w:pPr>
      <w:r>
        <w:rPr>
          <w:rFonts w:cs="Arial" w:ascii="Arial" w:hAnsi="Arial"/>
          <w:sz w:val="20"/>
          <w:szCs w:val="20"/>
        </w:rPr>
        <w:t>AUTHORISED SIGNATORIES</w:t>
        <w:tab/>
        <w:tab/>
        <w:tab/>
        <w:tab/>
        <w:t>[BORROWER(S)]</w:t>
        <w:tab/>
        <w:tab/>
        <w:t xml:space="preserve">                       [GUARANTOR(S]</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ab/>
        <w:tab/>
        <w:tab/>
        <w:t xml:space="preserve">     (LENDER)</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9</w:t>
        <w:tab/>
        <w:tab/>
        <w:t xml:space="preserve">Time shall be essence of this Agreement in so far as it relates to the observance or performance by the </w:t>
        <w:tab/>
        <w:tab/>
        <w:tab/>
        <w:t>Borrower(s) Guarantor(s) of all or any of its obligations including payment of any sum hereunder.</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450" w:hanging="450"/>
        <w:jc w:val="both"/>
        <w:rPr>
          <w:rFonts w:ascii="Arial" w:hAnsi="Arial" w:cs="Arial"/>
          <w:sz w:val="20"/>
          <w:szCs w:val="20"/>
        </w:rPr>
      </w:pPr>
      <w:r>
        <w:rPr>
          <w:rFonts w:cs="Arial" w:ascii="Arial" w:hAnsi="Arial"/>
          <w:sz w:val="20"/>
          <w:szCs w:val="20"/>
        </w:rPr>
        <w:t>10.10</w:t>
        <w:tab/>
        <w:t xml:space="preserve">The Borrower(s) and the Guarantor(s) shall execute a Demand Promissory Note with joint and several liability </w:t>
        <w:tab/>
        <w:tab/>
        <w:t xml:space="preserve">in favour of the Lender for the Total Amount of Installments payable for the Vehicle(s) as per Schedule 1. The </w:t>
        <w:tab/>
        <w:tab/>
        <w:t xml:space="preserve">Lender shall have the right to negotiate the said Demand Promissory Note in favour of their Bankers or any </w:t>
        <w:tab/>
        <w:tab/>
        <w:t>other parties for valuable consideration and also sue upon the same.</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10.11</w:t>
        <w:tab/>
        <w:t>Any delay in exercising or omission any right, power or remedy accruing to the Lender under this Agreement or any other Agreement or document shall not impair any such right, power or remedy and shall not be construed to be a waiver thereof or any acquiescence in any default, or any acquiescence in any default, affect or impair any right, power or remedy of the Lender in respect of any other default.</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12</w:t>
        <w:tab/>
        <w:t xml:space="preserve">The pronouns “he”, “she”, “it” and their cognate variations are used as inter changeable and should interpreted </w:t>
        <w:tab/>
        <w:tab/>
        <w:tab/>
        <w:t xml:space="preserve">in accordance with the context. Article heading are for convenience only and shall not be considered for the </w:t>
        <w:tab/>
        <w:tab/>
        <w:tab/>
        <w:t>purposes of interpretation.</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13</w:t>
        <w:tab/>
        <w:t xml:space="preserve">If the Loan is secured by offering as security of more than one vehicle, all references to Vehicle contained </w:t>
        <w:tab/>
        <w:tab/>
        <w:tab/>
        <w:t>herein, shall mean include all the vehicle so secured.</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ind w:left="990" w:hanging="990"/>
        <w:jc w:val="both"/>
        <w:rPr>
          <w:rFonts w:ascii="Arial" w:hAnsi="Arial" w:cs="Arial"/>
          <w:sz w:val="20"/>
          <w:szCs w:val="20"/>
        </w:rPr>
      </w:pPr>
      <w:r>
        <w:rPr>
          <w:rFonts w:cs="Arial" w:ascii="Arial" w:hAnsi="Arial"/>
          <w:sz w:val="20"/>
          <w:szCs w:val="20"/>
        </w:rPr>
        <w:t>10.14</w:t>
        <w:tab/>
        <w:t>Any and all disputes, difference and/or claims arising out of/ or in connection with this Agreement or its performance shall be settled by Arbitration to be held in Amritsar, in accordance with the provision of the ARBITRATION AND CONCILIATION ACT 1996, or any statutory amendments thereof and shall be referred to the sole Arbitration of Mr.__________________________________________________________________or in case of his death, refusal, neglect, inability or incapability to act as an Arbitrator to the sole Arbitration of Mr._____________________________________________________________________The reference to the Arbitration shall be within the clauses, Terms and conditions of this Agreement, the Arbitrator shall be competent to decide whether any matter to dispute or difference referred to him falls within the purview of Arbitration as preceded for above/or for any matter relatimg to Arbitration under the ARBITRATION AND CONCILIATION ACT, 1996. The Award given by the Arbitrator shall be final and binding on all the parties concerned.</w:t>
      </w:r>
    </w:p>
    <w:p>
      <w:pPr>
        <w:pStyle w:val="Normal"/>
        <w:tabs>
          <w:tab w:val="clear" w:pos="720"/>
          <w:tab w:val="left" w:pos="450" w:leader="none"/>
          <w:tab w:val="left" w:pos="990" w:leader="none"/>
        </w:tabs>
        <w:autoSpaceDE w:val="false"/>
        <w:spacing w:lineRule="atLeast" w:line="120"/>
        <w:jc w:val="both"/>
        <w:rPr>
          <w:rFonts w:ascii="Arial" w:hAnsi="Arial" w:cs="Arial"/>
          <w:sz w:val="16"/>
          <w:szCs w:val="20"/>
        </w:rPr>
      </w:pPr>
      <w:r>
        <w:rPr>
          <w:rFonts w:cs="Arial" w:ascii="Arial" w:hAnsi="Arial"/>
          <w:sz w:val="16"/>
          <w:szCs w:val="20"/>
        </w:rPr>
      </w:r>
    </w:p>
    <w:p>
      <w:pPr>
        <w:pStyle w:val="Normal"/>
        <w:numPr>
          <w:ilvl w:val="1"/>
          <w:numId w:val="2"/>
        </w:numPr>
        <w:tabs>
          <w:tab w:val="clear" w:pos="720"/>
          <w:tab w:val="left" w:pos="450" w:leader="none"/>
        </w:tabs>
        <w:autoSpaceDE w:val="false"/>
        <w:jc w:val="both"/>
        <w:rPr>
          <w:rFonts w:ascii="Arial" w:hAnsi="Arial" w:cs="Arial"/>
          <w:sz w:val="20"/>
          <w:szCs w:val="20"/>
        </w:rPr>
      </w:pPr>
      <w:r>
        <w:rPr>
          <w:rFonts w:cs="Arial" w:ascii="Arial" w:hAnsi="Arial"/>
          <w:sz w:val="20"/>
          <w:szCs w:val="20"/>
        </w:rPr>
        <w:t>This Agreement shall be subject of the exclusive jurisdiction of the Courts of Amritsar.</w:t>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10.16</w:t>
        <w:tab/>
        <w:t xml:space="preserve">The contents of the aforesaid Agreement were read out, explained and interpreted to the Borrower(s) and the </w:t>
        <w:tab/>
        <w:tab/>
        <w:tab/>
        <w:t>Guarantor(s) in the language understood by them after all the information required to be filled in the Agree</w:t>
        <w:tab/>
        <w:tab/>
        <w:tab/>
        <w:t>ment was filled.</w:t>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pacing w:val="-35"/>
          <w:sz w:val="20"/>
          <w:szCs w:val="20"/>
        </w:rPr>
      </w:pPr>
      <w:r>
        <w:rPr>
          <w:rFonts w:cs="Arial" w:ascii="Arial" w:hAnsi="Arial"/>
          <w:b/>
          <w:bCs/>
          <w:spacing w:val="-35"/>
          <w:sz w:val="20"/>
          <w:szCs w:val="20"/>
        </w:rPr>
        <w:t>I</w:t>
      </w:r>
      <w:r>
        <w:rPr>
          <w:rFonts w:cs="Arial" w:ascii="Arial" w:hAnsi="Arial"/>
          <w:b/>
          <w:bCs/>
          <w:sz w:val="20"/>
          <w:szCs w:val="20"/>
        </w:rPr>
        <w:t>N WITNESS WHERE OF</w:t>
      </w:r>
      <w:r>
        <w:rPr>
          <w:rFonts w:cs="Arial" w:ascii="Arial" w:hAnsi="Arial"/>
          <w:sz w:val="20"/>
          <w:szCs w:val="20"/>
        </w:rPr>
        <w:t xml:space="preserve"> the parties hereto have set and subscribed their respective hands the day and year first herein above written.</w:t>
      </w:r>
    </w:p>
    <w:p>
      <w:pPr>
        <w:pStyle w:val="Normal"/>
        <w:tabs>
          <w:tab w:val="clear" w:pos="720"/>
          <w:tab w:val="left" w:pos="450" w:leader="none"/>
          <w:tab w:val="left" w:pos="990" w:leader="none"/>
        </w:tabs>
        <w:autoSpaceDE w:val="false"/>
        <w:jc w:val="both"/>
        <w:rPr>
          <w:rFonts w:ascii="Arial" w:hAnsi="Arial" w:cs="Arial"/>
          <w:spacing w:val="-35"/>
          <w:sz w:val="16"/>
          <w:szCs w:val="20"/>
        </w:rPr>
      </w:pPr>
      <w:r>
        <w:rPr>
          <w:rFonts w:cs="Arial" w:ascii="Arial" w:hAnsi="Arial"/>
          <w:spacing w:val="-35"/>
          <w:sz w:val="16"/>
          <w:szCs w:val="20"/>
        </w:rPr>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b/>
          <w:bCs/>
          <w:i/>
          <w:iCs/>
          <w:sz w:val="20"/>
          <w:szCs w:val="20"/>
        </w:rPr>
        <w:t>SIGNED AND DELIVERED BY KIM INVESTMENT LTD.</w:t>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16"/>
          <w:szCs w:val="20"/>
        </w:rPr>
      </w:pPr>
      <w:r>
        <w:rPr>
          <w:rFonts w:cs="Arial" w:ascii="Arial" w:hAnsi="Arial"/>
          <w:sz w:val="16"/>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By its Authorized Signatory___________________________________________________________________________</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SIGNED AND DELIVERED by</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the within named</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pPr>
      <w:r>
        <w:rPr>
          <w:rFonts w:cs="Arial" w:ascii="Arial" w:hAnsi="Arial"/>
          <w:b/>
          <w:bCs/>
          <w:sz w:val="20"/>
          <w:szCs w:val="20"/>
        </w:rPr>
        <w:t>BORROWER(S)</w:t>
      </w:r>
      <w:r>
        <w:rPr>
          <w:rFonts w:cs="Arial" w:ascii="Arial" w:hAnsi="Arial"/>
          <w:sz w:val="20"/>
          <w:szCs w:val="20"/>
        </w:rPr>
        <w:t>___________________________________________________________________________________</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SIGNED AND DELIVERED BY</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t>the within named</w:t>
      </w:r>
    </w:p>
    <w:p>
      <w:pPr>
        <w:pStyle w:val="Normal"/>
        <w:tabs>
          <w:tab w:val="clear" w:pos="720"/>
          <w:tab w:val="left" w:pos="450" w:leader="none"/>
          <w:tab w:val="left" w:pos="990" w:leader="none"/>
        </w:tabs>
        <w:autoSpaceDE w:val="false"/>
        <w:jc w:val="both"/>
        <w:rPr>
          <w:rFonts w:ascii="Arial" w:hAnsi="Arial" w:cs="Arial"/>
          <w:sz w:val="20"/>
          <w:szCs w:val="20"/>
        </w:rPr>
      </w:pPr>
      <w:r>
        <w:rPr>
          <w:rFonts w:cs="Arial" w:ascii="Arial" w:hAnsi="Arial"/>
          <w:sz w:val="20"/>
          <w:szCs w:val="20"/>
        </w:rPr>
      </w:r>
    </w:p>
    <w:p>
      <w:pPr>
        <w:pStyle w:val="Normal"/>
        <w:tabs>
          <w:tab w:val="clear" w:pos="720"/>
          <w:tab w:val="left" w:pos="450" w:leader="none"/>
          <w:tab w:val="left" w:pos="990" w:leader="none"/>
        </w:tabs>
        <w:autoSpaceDE w:val="false"/>
        <w:jc w:val="both"/>
        <w:rPr/>
      </w:pPr>
      <w:r>
        <w:rPr>
          <w:rFonts w:cs="Arial" w:ascii="Arial" w:hAnsi="Arial"/>
          <w:b/>
          <w:bCs/>
          <w:sz w:val="20"/>
          <w:szCs w:val="20"/>
        </w:rPr>
        <w:t>GUARANTOR(S</w:t>
      </w:r>
      <w:r>
        <w:rPr>
          <w:rFonts w:cs="Arial" w:ascii="Arial" w:hAnsi="Arial"/>
          <w:sz w:val="20"/>
          <w:szCs w:val="20"/>
        </w:rPr>
        <w:t>)___________________________________________________________________________________</w:t>
      </w:r>
    </w:p>
    <w:sectPr>
      <w:type w:val="nextPage"/>
      <w:pgSz w:w="12240" w:h="20160"/>
      <w:pgMar w:left="720" w:right="720" w:gutter="0" w:header="0" w:top="216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90"/>
        </w:tabs>
        <w:ind w:left="990" w:hanging="990"/>
      </w:pPr>
      <w:rPr/>
    </w:lvl>
    <w:lvl w:ilvl="1">
      <w:start w:val="15"/>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left" w:pos="990" w:leader="none"/>
      </w:tabs>
      <w:autoSpaceDE w:val="false"/>
      <w:jc w:val="center"/>
      <w:outlineLvl w:val="0"/>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 w:val="left" w:pos="990" w:leader="none"/>
      </w:tabs>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0" w:leader="none"/>
        <w:tab w:val="left" w:pos="990" w:leader="none"/>
      </w:tabs>
      <w:autoSpaceDE w:val="false"/>
      <w:ind w:left="990" w:hanging="990"/>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06:00Z</dcterms:created>
  <dc:creator>kim</dc:creator>
  <dc:description/>
  <cp:keywords/>
  <dc:language>en-US</dc:language>
  <cp:lastModifiedBy>Dell</cp:lastModifiedBy>
  <dcterms:modified xsi:type="dcterms:W3CDTF">2015-03-16T13:42:00Z</dcterms:modified>
  <cp:revision>40</cp:revision>
  <dc:subject/>
  <dc:title>LOAN  AGREEMENT</dc:title>
</cp:coreProperties>
</file>