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50" w:right="0" w:hanging="0"/>
        <w:rPr>
          <w:smallCaps/>
        </w:rPr>
      </w:pPr>
      <w:r>
        <w:rPr>
          <w:smallCaps/>
        </w:rPr>
      </w:r>
    </w:p>
    <w:p>
      <w:pPr>
        <w:pStyle w:val="Heading"/>
        <w:ind w:left="450" w:right="0" w:hanging="0"/>
        <w:rPr/>
      </w:pPr>
      <w:r>
        <w:rPr>
          <w:smallCaps/>
          <w:sz w:val="40"/>
        </w:rPr>
        <w:t>Employee Expense Form</w:t>
      </w:r>
    </w:p>
    <w:p>
      <w:pPr>
        <w:pStyle w:val="Heading"/>
        <w:ind w:left="450" w:right="0" w:hanging="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ind w:left="-360" w:right="-72" w:hanging="0"/>
        <w:rPr/>
      </w:pPr>
      <w:r>
        <w:rPr>
          <w:rFonts w:eastAsia="Arial" w:cs="Arial" w:ascii="Arial" w:hAnsi="Arial"/>
          <w:b/>
          <w:i/>
          <w:smallCaps/>
          <w:sz w:val="16"/>
        </w:rPr>
        <w:t xml:space="preserve">        </w:t>
      </w:r>
      <w:r>
        <w:rPr>
          <w:rFonts w:cs="Arial" w:ascii="Arial" w:hAnsi="Arial"/>
          <w:b/>
          <w:i/>
          <w:smallCaps/>
          <w:sz w:val="16"/>
        </w:rPr>
        <w:t>Employee Type or Affiliation</w:t>
        <w:tab/>
        <w:tab/>
        <w:tab/>
      </w:r>
      <w:r>
        <w:rPr>
          <w:rFonts w:cs="Arial" w:ascii="Arial" w:hAnsi="Arial"/>
          <w:i/>
          <w:smallCaps/>
          <w:sz w:val="16"/>
        </w:rPr>
        <w:tab/>
        <w:t xml:space="preserve">                   </w:t>
      </w:r>
      <w:r>
        <w:rPr>
          <w:rFonts w:cs="Arial" w:ascii="Arial" w:hAnsi="Arial"/>
          <w:b/>
          <w:i/>
          <w:smallCaps/>
          <w:sz w:val="16"/>
        </w:rPr>
        <w:t>Payment Type</w:t>
      </w:r>
      <w:r>
        <w:rPr>
          <w:rFonts w:cs="Arial" w:ascii="Arial" w:hAnsi="Arial"/>
          <w:i/>
          <w:smallCaps/>
          <w:sz w:val="16"/>
        </w:rPr>
        <w:t xml:space="preserve"> </w:t>
      </w:r>
      <w:r>
        <w:rPr/>
        <w:t>(Check only ONE)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390"/>
        <w:gridCol w:w="1822"/>
        <w:gridCol w:w="428"/>
        <w:gridCol w:w="940"/>
        <w:gridCol w:w="3200"/>
        <w:gridCol w:w="30"/>
      </w:tblGrid>
      <w:tr>
        <w:trPr/>
        <w:tc>
          <w:tcPr>
            <w:tcW w:w="6232" w:type="dxa"/>
            <w:gridSpan w:val="3"/>
            <w:tcBorders/>
          </w:tcPr>
          <w:p>
            <w:pPr>
              <w:pStyle w:val="CommentText"/>
              <w:ind w:left="0" w:righ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4102082"/>
            <w:bookmarkStart w:id="1" w:name="__Fieldmark__0_280410208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Harvard Employee</w:t>
              <w:tab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ind w:left="0" w:right="-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0" w:righ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4102082"/>
            <w:bookmarkStart w:id="3" w:name="__Fieldmark__1_280410208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 of Pocke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2" w:type="dxa"/>
            <w:gridSpan w:val="3"/>
            <w:tcBorders/>
          </w:tcPr>
          <w:p>
            <w:pPr>
              <w:pStyle w:val="Normal"/>
              <w:ind w:left="0" w:righ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4102082"/>
            <w:bookmarkStart w:id="5" w:name="__Fieldmark__2_280410208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ffiliate/Harvard Student/Casual/Stipend - </w:t>
            </w:r>
            <w:r>
              <w:rPr>
                <w:rFonts w:cs="Arial" w:ascii="Arial" w:hAnsi="Arial"/>
                <w:i/>
                <w:sz w:val="18"/>
              </w:rPr>
              <w:t>complete shaded areas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ind w:left="0" w:right="-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0" w:righ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4102082"/>
            <w:bookmarkStart w:id="7" w:name="__Fieldmark__3_2804102082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merican Express Corporate Card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2" w:type="dxa"/>
            <w:gridSpan w:val="3"/>
            <w:tcBorders/>
          </w:tcPr>
          <w:p>
            <w:pPr>
              <w:pStyle w:val="Normal"/>
              <w:ind w:left="0" w:righ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4102082"/>
            <w:bookmarkStart w:id="9" w:name="__Fieldmark__4_2804102082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Invited Guest/Visitor - </w:t>
            </w:r>
            <w:r>
              <w:rPr>
                <w:rFonts w:cs="Arial" w:ascii="Arial" w:hAnsi="Arial"/>
                <w:i/>
                <w:sz w:val="18"/>
              </w:rPr>
              <w:t>complete shaded areas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ind w:left="0" w:right="-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0" w:right="-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92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mbursee or Cardholder Name:</w:t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93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b Voucher/PO#: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ec/Tax ID#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94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vard ID#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95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shd w:fill="E5E5E5" w:val="clear"/>
              <w:rPr/>
            </w:pPr>
            <w:r>
              <w:rPr>
                <w:rFonts w:cs="Arial" w:ascii="Arial" w:hAnsi="Arial"/>
                <w:sz w:val="18"/>
              </w:rPr>
              <w:t>US Citizen or Permanent Resident:  ___</w:t>
            </w:r>
            <w:r>
              <w:fldChar w:fldCharType="begin">
                <w:ffData>
                  <w:name w:val="__Fieldmark__96_1616587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__ Yes    ____</w:t>
            </w:r>
            <w:r>
              <w:fldChar w:fldCharType="begin">
                <w:ffData>
                  <w:name w:val="__Fieldmark__97_1616587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_ No</w:t>
            </w:r>
          </w:p>
          <w:p>
            <w:pPr>
              <w:pStyle w:val="CommentText"/>
              <w:shd w:fill="E5E5E5" w:val="clear"/>
              <w:rPr/>
            </w:pPr>
            <w:r>
              <w:rPr>
                <w:rFonts w:cs="Arial" w:ascii="Arial" w:hAnsi="Arial"/>
                <w:sz w:val="18"/>
              </w:rPr>
              <w:t xml:space="preserve">Permanent Residents indicate Resident alien card # </w:t>
            </w:r>
            <w:r>
              <w:fldChar w:fldCharType="begin">
                <w:ffData>
                  <w:name w:val="__Fieldmark__98_1616587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____________</w:t>
            </w:r>
          </w:p>
          <w:p>
            <w:pPr>
              <w:pStyle w:val="CommentText"/>
              <w:shd w:fill="E5E5E5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you are not a US Citizen or Permanent Resident, provide:</w:t>
            </w:r>
          </w:p>
          <w:p>
            <w:pPr>
              <w:pStyle w:val="CommentText"/>
              <w:shd w:fill="E5E5E5" w:val="clear"/>
              <w:rPr/>
            </w:pPr>
            <w:r>
              <w:rPr>
                <w:rFonts w:cs="Arial" w:ascii="Arial" w:hAnsi="Arial"/>
                <w:sz w:val="18"/>
              </w:rPr>
              <w:t xml:space="preserve">Visa Type:           </w:t>
            </w:r>
            <w:r>
              <w:fldChar w:fldCharType="begin">
                <w:ffData>
                  <w:name w:val="__Fieldmark__99_1616587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Country of Tax Residency:</w:t>
            </w:r>
            <w:r>
              <w:fldChar w:fldCharType="begin">
                <w:ffData>
                  <w:name w:val="__Fieldmark__100_16165878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-270" w:right="0" w:hanging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ind w:left="-270" w:right="0" w:hanging="0"/>
        <w:rPr/>
      </w:pPr>
      <w:r>
        <w:rPr>
          <w:rFonts w:eastAsia="Arial" w:cs="Arial" w:ascii="Arial" w:hAnsi="Arial"/>
          <w:b/>
          <w:smallCaps/>
          <w:sz w:val="22"/>
        </w:rPr>
        <w:t xml:space="preserve">      </w:t>
      </w:r>
      <w:r>
        <w:rPr>
          <w:rFonts w:cs="Arial" w:ascii="Arial" w:hAnsi="Arial"/>
          <w:b/>
          <w:smallCaps/>
          <w:sz w:val="22"/>
        </w:rPr>
        <w:t xml:space="preserve">Business Purpose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(Detailed </w:t>
      </w:r>
      <w:r>
        <w:rPr>
          <w:rFonts w:cs="Arial" w:ascii="Arial" w:hAnsi="Arial"/>
          <w:b/>
          <w:sz w:val="16"/>
        </w:rPr>
        <w:t>reason</w:t>
      </w:r>
      <w:r>
        <w:rPr>
          <w:rFonts w:cs="Arial" w:ascii="Arial" w:hAnsi="Arial"/>
          <w:sz w:val="16"/>
        </w:rPr>
        <w:t xml:space="preserve"> for expenditure. For travel or entertainment, include person and/or organization visited and location. Also </w:t>
        <w:tab/>
        <w:tab/>
        <w:tab/>
        <w:tab/>
        <w:tab/>
        <w:t>include expense date range.  List additional business purposes on page 2.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te(s) of expense(s)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9100"/>
      </w:tblGrid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__Fieldmark__10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__Fieldmark__10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ind w:left="-27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270" w:right="0" w:hanging="0"/>
        <w:rPr/>
      </w:pPr>
      <w:r>
        <w:rPr>
          <w:rFonts w:eastAsia="Arial" w:cs="Arial" w:ascii="Arial" w:hAnsi="Arial"/>
          <w:b/>
          <w:i/>
          <w:sz w:val="18"/>
        </w:rPr>
        <w:t xml:space="preserve">     </w:t>
      </w:r>
      <w:r>
        <w:rPr>
          <w:rFonts w:cs="Arial" w:ascii="Arial" w:hAnsi="Arial"/>
          <w:b/>
          <w:i/>
          <w:smallCaps/>
          <w:sz w:val="18"/>
        </w:rPr>
        <w:t>Summary of Expenses</w:t>
      </w:r>
      <w:r>
        <w:rPr>
          <w:rFonts w:cs="Arial" w:ascii="Arial" w:hAnsi="Arial"/>
          <w:i/>
          <w:sz w:val="18"/>
        </w:rPr>
        <w:t xml:space="preserve"> (Room for additional expenses is available on page 2)</w:t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780"/>
        <w:gridCol w:w="40"/>
        <w:gridCol w:w="896"/>
        <w:gridCol w:w="4"/>
        <w:gridCol w:w="500"/>
        <w:gridCol w:w="432"/>
        <w:gridCol w:w="936"/>
        <w:gridCol w:w="1102"/>
        <w:gridCol w:w="990"/>
        <w:gridCol w:w="1145"/>
      </w:tblGrid>
      <w:tr>
        <w:trPr/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siness Purpose#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Commen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e, detail, etc…)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/Rail Travel</w:t>
            </w:r>
          </w:p>
        </w:tc>
        <w:tc>
          <w:tcPr>
            <w:tcW w:w="9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Trans.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ging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Meal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10" w:name="__Fieldmark__111_1616587849"/>
            <w:bookmarkStart w:id="11" w:name="Text22"/>
            <w:bookmarkStart w:id="12" w:name="Text23"/>
            <w:bookmarkStart w:id="13" w:name="Text24"/>
            <w:bookmarkStart w:id="14" w:name="Text25"/>
            <w:bookmarkStart w:id="15" w:name="Text258_Copy_1"/>
            <w:bookmarkEnd w:id="11"/>
            <w:bookmarkEnd w:id="12"/>
            <w:bookmarkEnd w:id="13"/>
            <w:bookmarkEnd w:id="14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10"/>
            <w:bookmarkEnd w:id="1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16" w:name="__Fieldmark__112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16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1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17" w:name="__Fieldmark__119_1616587849"/>
            <w:bookmarkStart w:id="18" w:name="Text30"/>
            <w:bookmarkStart w:id="19" w:name="Text31"/>
            <w:bookmarkStart w:id="20" w:name="Text32"/>
            <w:bookmarkStart w:id="21" w:name="Text33"/>
            <w:bookmarkStart w:id="22" w:name="Text28_Copy_1"/>
            <w:bookmarkEnd w:id="18"/>
            <w:bookmarkEnd w:id="19"/>
            <w:bookmarkEnd w:id="20"/>
            <w:bookmarkEnd w:id="21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17"/>
            <w:bookmarkEnd w:id="2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23" w:name="__Fieldmark__120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23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24" w:name="__Fieldmark__127_1616587849"/>
            <w:bookmarkStart w:id="25" w:name="Text38"/>
            <w:bookmarkStart w:id="26" w:name="Text39"/>
            <w:bookmarkStart w:id="27" w:name="Text40"/>
            <w:bookmarkStart w:id="28" w:name="Text41"/>
            <w:bookmarkStart w:id="29" w:name="Text36_Copy_1"/>
            <w:bookmarkEnd w:id="25"/>
            <w:bookmarkEnd w:id="26"/>
            <w:bookmarkEnd w:id="27"/>
            <w:bookmarkEnd w:id="28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24"/>
            <w:bookmarkEnd w:id="2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30" w:name="__Fieldmark__128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30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2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31" w:name="__Fieldmark__135_1616587849"/>
            <w:bookmarkStart w:id="32" w:name="Text46"/>
            <w:bookmarkStart w:id="33" w:name="Text47"/>
            <w:bookmarkStart w:id="34" w:name="Text48"/>
            <w:bookmarkStart w:id="35" w:name="Text49"/>
            <w:bookmarkStart w:id="36" w:name="Text44_Copy_1"/>
            <w:bookmarkEnd w:id="32"/>
            <w:bookmarkEnd w:id="33"/>
            <w:bookmarkEnd w:id="34"/>
            <w:bookmarkEnd w:id="35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31"/>
            <w:bookmarkEnd w:id="3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37" w:name="__Fieldmark__136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37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3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38" w:name="__Fieldmark__143_1616587849"/>
            <w:bookmarkStart w:id="39" w:name="Text54"/>
            <w:bookmarkStart w:id="40" w:name="Text55"/>
            <w:bookmarkStart w:id="41" w:name="Text56"/>
            <w:bookmarkStart w:id="42" w:name="Text57"/>
            <w:bookmarkStart w:id="43" w:name="Text52_Copy_1"/>
            <w:bookmarkEnd w:id="39"/>
            <w:bookmarkEnd w:id="40"/>
            <w:bookmarkEnd w:id="41"/>
            <w:bookmarkEnd w:id="42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38"/>
            <w:bookmarkEnd w:id="4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44" w:name="__Fieldmark__144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44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4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45" w:name="__Fieldmark__151_1616587849"/>
            <w:bookmarkStart w:id="46" w:name="Text62"/>
            <w:bookmarkStart w:id="47" w:name="Text63"/>
            <w:bookmarkStart w:id="48" w:name="Text64"/>
            <w:bookmarkStart w:id="49" w:name="Text65"/>
            <w:bookmarkStart w:id="50" w:name="Text60_Copy_1"/>
            <w:bookmarkEnd w:id="46"/>
            <w:bookmarkEnd w:id="47"/>
            <w:bookmarkEnd w:id="48"/>
            <w:bookmarkEnd w:id="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45"/>
            <w:bookmarkEnd w:id="5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51" w:name="__Fieldmark__152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51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5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52" w:name="__Fieldmark__159_1616587849"/>
            <w:bookmarkStart w:id="53" w:name="Text70"/>
            <w:bookmarkStart w:id="54" w:name="Text71"/>
            <w:bookmarkStart w:id="55" w:name="Text72"/>
            <w:bookmarkStart w:id="56" w:name="Text73"/>
            <w:bookmarkStart w:id="57" w:name="Text68_Copy_1"/>
            <w:bookmarkEnd w:id="53"/>
            <w:bookmarkEnd w:id="54"/>
            <w:bookmarkEnd w:id="55"/>
            <w:bookmarkEnd w:id="56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52"/>
            <w:bookmarkEnd w:id="5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58" w:name="__Fieldmark__160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58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59" w:name="__Fieldmark__167_1616587849"/>
            <w:bookmarkStart w:id="60" w:name="Text78"/>
            <w:bookmarkStart w:id="61" w:name="Text79"/>
            <w:bookmarkStart w:id="62" w:name="Text80"/>
            <w:bookmarkStart w:id="63" w:name="Text81"/>
            <w:bookmarkStart w:id="64" w:name="Text76_Copy_1"/>
            <w:bookmarkEnd w:id="60"/>
            <w:bookmarkEnd w:id="61"/>
            <w:bookmarkEnd w:id="62"/>
            <w:bookmarkEnd w:id="63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59"/>
            <w:bookmarkEnd w:id="6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65" w:name="__Fieldmark__168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65"/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6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70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4"/>
              </w:rPr>
              <w:t>S</w:t>
            </w:r>
            <w:bookmarkStart w:id="66" w:name="Text84"/>
            <w:bookmarkStart w:id="67" w:name="Text85"/>
            <w:bookmarkStart w:id="68" w:name="Text86"/>
            <w:bookmarkStart w:id="69" w:name="Text87"/>
            <w:bookmarkStart w:id="70" w:name="Text88"/>
            <w:bookmarkEnd w:id="66"/>
            <w:bookmarkEnd w:id="67"/>
            <w:bookmarkEnd w:id="68"/>
            <w:bookmarkEnd w:id="69"/>
            <w:bookmarkEnd w:id="70"/>
            <w:r>
              <w:rPr>
                <w:rFonts w:cs="Arial" w:ascii="Arial" w:hAnsi="Arial"/>
                <w:i/>
                <w:sz w:val="24"/>
              </w:rPr>
              <w:t>ubtotals from page 2, if applicable:</w:t>
            </w:r>
          </w:p>
        </w:tc>
        <w:tc>
          <w:tcPr>
            <w:tcW w:w="93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7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Less Advances: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</w:t>
            </w:r>
            <w:r>
              <w:fldChar w:fldCharType="begin">
                <w:ffData>
                  <w:name w:val="__Fieldmark__18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bookmarkStart w:id="71" w:name="Text91"/>
            <w:bookmarkStart w:id="72" w:name="Text92"/>
            <w:bookmarkStart w:id="73" w:name="Text93"/>
            <w:bookmarkStart w:id="74" w:name="Text94"/>
            <w:bookmarkStart w:id="75" w:name="Text95"/>
            <w:bookmarkEnd w:id="71"/>
            <w:bookmarkEnd w:id="72"/>
            <w:bookmarkEnd w:id="73"/>
            <w:bookmarkEnd w:id="74"/>
            <w:bookmarkEnd w:id="75"/>
            <w:r>
              <w:rPr>
                <w:rFonts w:cs="Arial" w:ascii="Arial" w:hAnsi="Arial"/>
                <w:b/>
                <w:i/>
                <w:smallCaps/>
                <w:sz w:val="24"/>
              </w:rPr>
              <w:t>Expense Report Total: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8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$</w:t>
            </w:r>
            <w:r>
              <w:fldChar w:fldCharType="begin">
                <w:ffData>
                  <w:name w:val="__Fieldmark__18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8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mallCaps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i/>
                <w:smallCaps/>
                <w:sz w:val="24"/>
              </w:rPr>
              <w:t>Total Amount of Receipts under $75</w:t>
            </w:r>
            <w:r>
              <w:rPr>
                <w:rFonts w:cs="Arial" w:ascii="Arial" w:hAnsi="Arial"/>
                <w:b/>
                <w:smallCaps/>
                <w:sz w:val="24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058795</wp:posOffset>
                      </wp:positionH>
                      <wp:positionV relativeFrom="paragraph">
                        <wp:posOffset>38735</wp:posOffset>
                      </wp:positionV>
                      <wp:extent cx="648335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05pt;height:15.05pt;mso-wrap-distance-left:9.05pt;mso-wrap-distance-right:9.05pt;mso-wrap-distance-top:0pt;mso-wrap-distance-bottom:0pt;margin-top:3.05pt;mso-position-vertical-relative:text;margin-left:24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510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2"/>
              </w:rPr>
              <w:t>Reimbursee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>I certify that these are all legitimate Harvard University business expens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mallCaps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Signature: 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</w:tr>
      <w:tr>
        <w:trPr/>
        <w:tc>
          <w:tcPr>
            <w:tcW w:w="62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0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7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mbursee Permanent Legal Address:</w:t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188_16165878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081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mbursee Check Mailing Address, if different than Legal:</w:t>
            </w:r>
          </w:p>
          <w:p>
            <w:pPr>
              <w:pStyle w:val="CommentText"/>
              <w:rPr/>
            </w:pPr>
            <w:r>
              <w:fldChar w:fldCharType="begin">
                <w:ffData>
                  <w:name w:val="__Fieldmark__189_16165878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35560</wp:posOffset>
                </wp:positionV>
                <wp:extent cx="6948805" cy="639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 have reviewed these expenses and all are in accordance with University and Tub polic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reparer: __________________________________   Phone: ___________   Approver: ___________________________________</w:t>
                            </w: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(PRINT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(SIGNATURE)</w:t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50.35pt;mso-wrap-distance-left:9.05pt;mso-wrap-distance-right:9.05pt;mso-wrap-distance-top:0pt;mso-wrap-distance-bottom:0pt;margin-top:2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 have reviewed these expenses and all are in accordance with University and Tub polic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reparer: __________________________________   Phone: ___________   Approver: ___________________________________</w:t>
                      </w:r>
                      <w:r>
                        <w:rPr>
                          <w:i/>
                          <w:sz w:val="16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(PRINT)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(SIGNATURE)</w:t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Cap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aption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Harvard University Universal Expense Form – Supplemental information page ____of ___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imbursee or Cardholder Name:</w:t>
        <w:tab/>
        <w:t xml:space="preserve">  </w:t>
        <w:tab/>
        <w:tab/>
        <w:t xml:space="preserve">   </w:t>
        <w:tab/>
        <w:t xml:space="preserve">         </w:t>
        <w:tab/>
        <w:t xml:space="preserve">Web Voucher/PO#:     </w:t>
        <w:tab/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05410</wp:posOffset>
                </wp:positionV>
                <wp:extent cx="7040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3pt" to="543.55pt,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partmental Accounting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The area below is for departments whose financial office requires this information for processing purposes.  </w:t>
      </w:r>
    </w:p>
    <w:p>
      <w:pPr>
        <w:pStyle w:val="TextBody"/>
        <w:rPr/>
      </w:pPr>
      <w:r>
        <w:rPr/>
        <w:t>This information will be captured in the Web Voucher System.</w:t>
      </w:r>
    </w:p>
    <w:tbl>
      <w:tblPr>
        <w:tblW w:w="10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60"/>
        <w:gridCol w:w="1003"/>
        <w:gridCol w:w="990"/>
        <w:gridCol w:w="1170"/>
        <w:gridCol w:w="1530"/>
        <w:gridCol w:w="1530"/>
        <w:gridCol w:w="1080"/>
        <w:gridCol w:w="1260"/>
        <w:gridCol w:w="1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in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pose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b 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 (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ct (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 (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ty 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 (4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ot (5)</w:t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76" w:name="__Fieldmark__190_1616587849"/>
            <w:bookmarkStart w:id="77" w:name="Text104_Copy_1"/>
            <w:bookmarkEnd w:id="77"/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191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2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3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4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5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6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7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98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78" w:name="__Fieldmark__199_1616587849"/>
            <w:bookmarkStart w:id="79" w:name="Text105_Copy_1"/>
            <w:bookmarkEnd w:id="79"/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00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1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2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3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4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5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6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7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08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09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0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1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2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3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4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5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6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right"/>
              <w:rPr/>
            </w:pPr>
            <w:r>
              <w:fldChar w:fldCharType="begin">
                <w:ffData>
                  <w:name w:val="__Fieldmark__218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1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2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3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5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6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27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8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9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0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1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2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3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4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5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36_161658784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7_16165878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8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39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0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1_16165878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2_161658784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3_16165878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$</w:t>
            </w:r>
            <w:r>
              <w:fldChar w:fldCharType="begin">
                <w:ffData>
                  <w:name w:val="__Fieldmark__24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mment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mmentText"/>
        <w:rPr>
          <w:rFonts w:ascii="Arial" w:hAnsi="Arial" w:eastAsia="Arial" w:cs="Arial"/>
          <w:b/>
          <w:b/>
          <w:smallCaps/>
          <w:sz w:val="22"/>
        </w:rPr>
      </w:pPr>
      <w:r>
        <w:rPr>
          <w:rFonts w:eastAsia="Arial" w:cs="Arial" w:ascii="Arial" w:hAnsi="Arial"/>
          <w:b/>
          <w:smallCaps/>
          <w:sz w:val="22"/>
        </w:rPr>
        <w:t xml:space="preserve"> </w:t>
      </w:r>
    </w:p>
    <w:p>
      <w:pPr>
        <w:pStyle w:val="Normal"/>
        <w:ind w:left="-270" w:right="0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Additional Business Purposes or Information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te(s) of expense(s)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9100"/>
      </w:tblGrid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4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__Fieldmark__25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__Fieldmark__25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5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ind w:left="-27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270" w:right="0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Additional Expenses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140"/>
        <w:gridCol w:w="936"/>
        <w:gridCol w:w="936"/>
        <w:gridCol w:w="936"/>
        <w:gridCol w:w="936"/>
        <w:gridCol w:w="936"/>
        <w:gridCol w:w="109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siness Purpose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  <w:p>
            <w:pPr>
              <w:pStyle w:val="Commen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te, detail, etc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rave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 Renta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g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l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0" w:name="__Fieldmark__259_1616587849"/>
            <w:bookmarkStart w:id="81" w:name="Text187"/>
            <w:bookmarkStart w:id="82" w:name="Text194_Copy_1"/>
            <w:bookmarkEnd w:id="81"/>
            <w:bookmarkEnd w:id="82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0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3" w:name="__Fieldmark__260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4" w:name="__Fieldmark__267_1616587849"/>
            <w:bookmarkStart w:id="85" w:name="Text199_Copy_1"/>
            <w:bookmarkEnd w:id="85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4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6" w:name="__Fieldmark__268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6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6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7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7" w:name="__Fieldmark__276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7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8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8" w:name="__Fieldmark__284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8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8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9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9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29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9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0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1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89" w:name="__Fieldmark__316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8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1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2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90" w:name="__Fieldmark__324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90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2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3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bookmarkStart w:id="91" w:name="__Fieldmark__332_1616587849"/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9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5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6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7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8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bookmarkStart w:id="92" w:name="Text247"/>
            <w:bookmarkEnd w:id="92"/>
            <w:r>
              <w:rPr>
                <w:rFonts w:cs="Arial" w:ascii="Arial" w:hAnsi="Arial"/>
              </w:rPr>
              <w:t>Subtotals, carry to first she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39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40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41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42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43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44_16165878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4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795</wp:posOffset>
                </wp:positionV>
                <wp:extent cx="71323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5pt" to="550.75pt,1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Hints and policy notes:</w:t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2"/>
        </w:numPr>
        <w:rPr/>
      </w:pPr>
      <w:r>
        <w:rPr/>
        <w:t>You may attach an AMEX statement in lieu of completing the description section.  Cross-reference business purpose to each item on the statement by writing the business purpose # next to the itemized lines.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Please refer to the </w:t>
      </w:r>
      <w:r>
        <w:rPr>
          <w:b/>
          <w:i/>
        </w:rPr>
        <w:t>Policy at a Glance</w:t>
      </w:r>
      <w:r>
        <w:rPr/>
        <w:t xml:space="preserve"> or the complete travel policy at www.travel.harvard.edu. </w:t>
      </w:r>
    </w:p>
    <w:p>
      <w:pPr>
        <w:pStyle w:val="BodyText2"/>
        <w:numPr>
          <w:ilvl w:val="0"/>
          <w:numId w:val="2"/>
        </w:numPr>
        <w:rPr/>
      </w:pPr>
      <w:r>
        <w:rPr/>
        <w:t>To expedite processing, contact the Travel Office at 495-7760 with policy questions prior to submitting this form.</w:t>
      </w:r>
    </w:p>
    <w:sectPr>
      <w:type w:val="nextPage"/>
      <w:pgSz w:w="12240" w:h="15840"/>
      <w:pgMar w:left="792" w:right="547" w:gutter="0" w:header="0" w:top="36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ind w:left="-270" w:right="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ritable Universal Expense For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6:38:00Z</dcterms:created>
  <dc:creator/>
  <dc:description/>
  <cp:keywords>reimbursement detail</cp:keywords>
  <dc:language>en-US</dc:language>
  <cp:lastModifiedBy/>
  <cp:lastPrinted>2000-11-16T13:13:00Z</cp:lastPrinted>
  <dcterms:modified xsi:type="dcterms:W3CDTF">2017-02-16T06:13:14Z</dcterms:modified>
  <cp:revision>3</cp:revision>
  <dc:subject/>
  <dc:title>Universal Expense Form (writeable Word doc version)</dc:title>
</cp:coreProperties>
</file>