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0" w:right="0" w:hanging="0"/>
        <w:rPr>
          <w:rFonts w:ascii="Arial" w:hAnsi="Arial" w:cs="Arial"/>
          <w:sz w:val="16"/>
          <w:szCs w:val="16"/>
        </w:rPr>
      </w:pPr>
      <w:r>
        <w:rPr/>
        <w:t>DRIVER ASSESSMENT FOR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784"/>
        <w:gridCol w:w="1914"/>
        <w:gridCol w:w="2809"/>
        <w:gridCol w:w="249"/>
      </w:tblGrid>
      <w:tr>
        <w:trPr>
          <w:trHeight w:val="85" w:hRule="exact"/>
        </w:trPr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/tim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er 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68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 nam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r name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68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/sit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 numbe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68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ler numbe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7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914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meter readin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9687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3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1341"/>
        <w:gridCol w:w="2717"/>
        <w:gridCol w:w="268"/>
        <w:gridCol w:w="417"/>
        <w:gridCol w:w="708"/>
        <w:gridCol w:w="57"/>
        <w:gridCol w:w="85"/>
        <w:gridCol w:w="1098"/>
        <w:gridCol w:w="239"/>
        <w:gridCol w:w="29"/>
        <w:gridCol w:w="2165"/>
        <w:gridCol w:w="278"/>
      </w:tblGrid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n-vehicle driving skills assessmen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ood</w:t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Requires attention — notes</w:t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tes and reports all vehicle defect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4112657107"/>
            <w:bookmarkStart w:id="1" w:name="__Fieldmark__8_411265710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1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ppearance — uniform, etc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0_4112657107"/>
            <w:bookmarkStart w:id="3" w:name="__Fieldmark__10_41126571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1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itial attitude to the assessmen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112657107"/>
            <w:bookmarkStart w:id="5" w:name="__Fieldmark__12_411265710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1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yesigh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4112657107"/>
            <w:bookmarkStart w:id="7" w:name="__Fieldmark__14_41126571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1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icence valid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6_4112657107"/>
            <w:bookmarkStart w:id="9" w:name="__Fieldmark__16_411265710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1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nowledge of </w:t>
            </w:r>
            <w:r>
              <w:rPr>
                <w:rFonts w:cs="Arial" w:ascii="Arial" w:hAnsi="Arial"/>
                <w:i/>
                <w:iCs/>
                <w:sz w:val="20"/>
                <w:szCs w:val="18"/>
              </w:rPr>
              <w:t>Highway Cod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4112657107"/>
            <w:bookmarkStart w:id="11" w:name="__Fieldmark__18_411265710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2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nowledge of traffic signs/marking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4112657107"/>
            <w:bookmarkStart w:id="13" w:name="__Fieldmark__20_411265710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2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rting the engin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2_4112657107"/>
            <w:bookmarkStart w:id="15" w:name="__Fieldmark__22_411265710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2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ving off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_4112657107"/>
            <w:bookmarkStart w:id="17" w:name="__Fieldmark__24_411265710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2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accelerator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4112657107"/>
            <w:bookmarkStart w:id="19" w:name="__Fieldmark__26_411265710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2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brakes and handbrak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8_4112657107"/>
            <w:bookmarkStart w:id="21" w:name="__Fieldmark__28_411265710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3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clutch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0_4112657107"/>
            <w:bookmarkStart w:id="23" w:name="__Fieldmark__30_411265710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3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gea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2_4112657107"/>
            <w:bookmarkStart w:id="25" w:name="__Fieldmark__32_411265710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3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eer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4_4112657107"/>
            <w:bookmarkStart w:id="27" w:name="__Fieldmark__34_411265710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3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Vehicle control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6_4112657107"/>
            <w:bookmarkStart w:id="29" w:name="__Fieldmark__36_4112657107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3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hor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8_4112657107"/>
            <w:bookmarkStart w:id="31" w:name="__Fieldmark__38_411265710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4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efensive driv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4112657107"/>
            <w:bookmarkStart w:id="33" w:name="__Fieldmark__40_411265710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4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bservatio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112657107"/>
            <w:bookmarkStart w:id="35" w:name="__Fieldmark__42_4112657107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4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wareness and anticipation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4_4112657107"/>
            <w:bookmarkStart w:id="37" w:name="__Fieldmark__44_411265710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4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djusting of driving to suit the condition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6_4112657107"/>
            <w:bookmarkStart w:id="39" w:name="__Fieldmark__46_411265710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4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udgmen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8_4112657107"/>
            <w:bookmarkStart w:id="41" w:name="__Fieldmark__48_411265710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5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mirro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50_4112657107"/>
            <w:bookmarkStart w:id="43" w:name="__Fieldmark__50_411265710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5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signal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4112657107"/>
            <w:bookmarkStart w:id="45" w:name="__Fieldmark__52_411265710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5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sitioning of vehicle for the situation/condition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4_4112657107"/>
            <w:bookmarkStart w:id="47" w:name="__Fieldmark__54_4112657107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5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speed/speed limit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6_4112657107"/>
            <w:bookmarkStart w:id="49" w:name="__Fieldmark__56_411265710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5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istance from other vehicles/tailgat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4112657107"/>
            <w:bookmarkStart w:id="51" w:name="__Fieldmark__58_411265710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6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>“</w:t>
            </w:r>
            <w:r>
              <w:rPr>
                <w:rFonts w:cs="Arial" w:ascii="Arial" w:hAnsi="Arial"/>
                <w:sz w:val="20"/>
                <w:szCs w:val="18"/>
              </w:rPr>
              <w:t>Two second rule”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0_4112657107"/>
            <w:bookmarkStart w:id="53" w:name="__Fieldmark__60_411265710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6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gres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2_4112657107"/>
            <w:bookmarkStart w:id="55" w:name="__Fieldmark__62_4112657107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6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egotiating roundabout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4_4112657107"/>
            <w:bookmarkStart w:id="57" w:name="__Fieldmark__64_411265710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6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egotiating crossroad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66_4112657107"/>
            <w:bookmarkStart w:id="59" w:name="__Fieldmark__66_4112657107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6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raffic lights/indicating intention to stop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68_4112657107"/>
            <w:bookmarkStart w:id="61" w:name="__Fieldmark__68_411265710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7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destrian crossing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0_4112657107"/>
            <w:bookmarkStart w:id="63" w:name="__Fieldmark__70_411265710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7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otorway driv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2_4112657107"/>
            <w:bookmarkStart w:id="65" w:name="__Fieldmark__72_4112657107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7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action to road marking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4_4112657107"/>
            <w:bookmarkStart w:id="67" w:name="__Fieldmark__74_411265710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7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ne disciplin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76_4112657107"/>
            <w:bookmarkStart w:id="69" w:name="__Fieldmark__76_411265710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7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vers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78_4112657107"/>
            <w:bookmarkStart w:id="71" w:name="__Fieldmark__78_4112657107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8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Yard work/manoeuvring/park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80_4112657107"/>
            <w:bookmarkStart w:id="73" w:name="__Fieldmark__80_411265710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8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vertaking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82_4112657107"/>
            <w:bookmarkStart w:id="75" w:name="__Fieldmark__82_411265710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8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estraint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84_4112657107"/>
            <w:bookmarkStart w:id="77" w:name="__Fieldmark__84_4112657107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8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wareness of road sign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86_4112657107"/>
            <w:bookmarkStart w:id="79" w:name="__Fieldmark__86_4112657107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8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nsideration for other drive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88_4112657107"/>
            <w:bookmarkStart w:id="81" w:name="__Fieldmark__88_411265710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90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ealing with pedestrians/cyclist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90_4112657107"/>
            <w:bookmarkStart w:id="83" w:name="__Fieldmark__90_4112657107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92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Vehicle sympathy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92_4112657107"/>
            <w:bookmarkStart w:id="85" w:name="__Fieldmark__92_411265710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94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ustomer service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94_4112657107"/>
            <w:bookmarkStart w:id="87" w:name="__Fieldmark__94_411265710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96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se of tachograph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96_4112657107"/>
            <w:bookmarkStart w:id="89" w:name="__Fieldmark__96_4112657107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__Fieldmark__98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20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973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Notes, feedback and action taken or required </w:t>
            </w:r>
          </w:p>
        </w:tc>
      </w:tr>
      <w:tr>
        <w:trPr>
          <w:trHeight w:val="269" w:hRule="atLeast"/>
        </w:trPr>
        <w:tc>
          <w:tcPr>
            <w:tcW w:w="331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__Fieldmark__99_415319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  <w:t>   </w:t>
            </w:r>
            <w:r/>
            <w:r>
              <w:rPr>
                <w:sz w:val="20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5" w:hRule="exact"/>
        </w:trPr>
        <w:tc>
          <w:tcPr>
            <w:tcW w:w="97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973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6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igned</w:t>
            </w:r>
          </w:p>
        </w:tc>
      </w:tr>
      <w:tr>
        <w:trPr/>
        <w:tc>
          <w:tcPr>
            <w:tcW w:w="167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river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1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973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7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Assessor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51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167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5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82" w:type="dxa"/>
            <w:gridSpan w:val="3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83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8" w:type="dxa"/>
            <w:gridSpan w:val="2"/>
            <w:tcBorders/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3" w:type="dxa"/>
            <w:gridSpan w:val="2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672" w:type="dxa"/>
            <w:gridSpan w:val="2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Manager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1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438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225" w:right="1225" w:gutter="0" w:header="0" w:top="2087" w:footer="0" w:bottom="2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112"/>
      <w:outlineLvl w:val="1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1:27:00Z</dcterms:created>
  <dc:creator>Raja</dc:creator>
  <dc:description/>
  <dc:language>en-US</dc:language>
  <cp:lastModifiedBy>Wande</cp:lastModifiedBy>
  <dcterms:modified xsi:type="dcterms:W3CDTF">2015-05-01T11:27:00Z</dcterms:modified>
  <cp:revision>2</cp:revision>
  <dc:subject/>
  <dc:title>DRIVER ASSESSMENT FORM</dc:title>
</cp:coreProperties>
</file>