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WITNESS FORM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me of Witnes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ob Title/Employ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ddress of Employer (if other than BNL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0" w:name="__Fieldmark__0_464362012"/>
            <w:bookmarkStart w:id="1" w:name="__Fieldmark__0_464362012"/>
            <w:bookmarkEnd w:id="1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Check if BNL Employe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lephone Number(s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-Mail Address(es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Home Addres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ork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ellular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Home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ccident/Incident Da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ime the witness arrived at the scen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ime the witness left the scen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  Other persons the witness saw at the scene while the witness was there?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 Describe where the witness was located in relation to the incident/accident scene.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. Please describe what the witness saw, heard, felt and/or smelled during the incident or accident: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.  Please fully describe the work and conditions in progress leading up to the event.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.  Did the witness note anything unusual prior to or during the incident/accident?  If yes, please describe what the witness noted and why the witness thinks it was unusual.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.  What was the witness’s role in the incident/accident sequence?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7.  What conditions influenced the incident/accident?  (Weather, time of day, etc.). 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.  How did people influence the incident/accident? (Actions, emergency response, etc.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.  How does the witness think the incident/accident could have been prevented?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.  Additional comments/observations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988"/>
      </w:tblGrid>
      <w:tr>
        <w:trPr/>
        <w:tc>
          <w:tcPr>
            <w:tcW w:w="5868" w:type="dxa"/>
            <w:tcBorders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int Witness Name: ________________________________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ate: ____________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itness Signature:__________________________________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ime: 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                 </w:t>
    </w:r>
    <w:r>
      <w:rPr/>
      <w:t>DRAFT 4-6-10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9:25:00Z</dcterms:created>
  <dc:creator>Arlene Carlson</dc:creator>
  <dc:description/>
  <dc:language>en-US</dc:language>
  <cp:lastModifiedBy>Mark Davis</cp:lastModifiedBy>
  <cp:lastPrinted>2010-04-06T13:59:00Z</cp:lastPrinted>
  <dcterms:modified xsi:type="dcterms:W3CDTF">2010-04-06T19:25:00Z</dcterms:modified>
  <cp:revision>2</cp:revision>
  <dc:subject/>
  <dc:title>WITNESS STATEMENT FORM</dc:title>
</cp:coreProperties>
</file>